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</w:t>
      </w:r>
      <w:r>
        <w:rPr>
          <w:rFonts w:cs="Times New Roman" w:ascii="Times New Roman" w:hAnsi="Times New Roman"/>
          <w:sz w:val="48"/>
          <w:szCs w:val="48"/>
        </w:rPr>
        <w:t>Сценарий праздника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        </w:t>
      </w:r>
      <w:r>
        <w:rPr>
          <w:rFonts w:cs="Times New Roman" w:ascii="Times New Roman" w:hAnsi="Times New Roman"/>
          <w:sz w:val="48"/>
          <w:szCs w:val="48"/>
        </w:rPr>
        <w:t>«П р о щ а н и е   с   Б у к в а р е м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Ход мероприят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еоролик о буква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роятся на сце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здравствуйте, здравствуйт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одители, коллеги. ребят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такие разны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месте – одна семь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ы здесь ,ребята, собрались все вместе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чего звучат стихи и поются песни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й четверти , друзь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школе праздник Буквар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шли букварь до кор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 чтению «пятерки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ди нелегкий тру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ового чт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егодня выдаду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достоверения</w:t>
      </w:r>
      <w:r>
        <w:rPr>
          <w:rFonts w:cs="Times New Roman" w:ascii="Times New Roman" w:hAnsi="Times New Roman"/>
          <w:sz w:val="28"/>
          <w:szCs w:val="28"/>
        </w:rPr>
        <w:t xml:space="preserve">»!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у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мы букварь проч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курс наук прош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без передыш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чтем любые книж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у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очень ра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риветствовать гост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ьезных, и весел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воих учител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ласс первый ра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л на праздник в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у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т взрослые и дет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ахтер, и водолаз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рудней всего на св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ервый в школе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страной весенним утром </w:t>
        <w:br/>
        <w:t>Занялась заря.</w:t>
        <w:br/>
        <w:t xml:space="preserve">В школе праздник – светлый праздник, </w:t>
        <w:br/>
        <w:t>Праздник "Букваря" друзья!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 уч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нь осенний, в день чудесный</w:t>
        <w:br/>
        <w:t>Мы в поход не зря ушли.</w:t>
        <w:br/>
        <w:t xml:space="preserve">Было очень интересно </w:t>
        <w:br/>
        <w:t>На страницах Букваря.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уч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 наш путь не очень долгим – </w:t>
        <w:br/>
        <w:t xml:space="preserve">Незаметно дни бегут. </w:t>
        <w:br/>
        <w:t xml:space="preserve">А теперь на книжной полке </w:t>
        <w:br/>
        <w:t>Нас другие книжки ждут.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bCs/>
          <w:sz w:val="28"/>
          <w:szCs w:val="28"/>
        </w:rPr>
        <w:t xml:space="preserve"> уч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от, кто любит приключенья,</w:t>
        <w:br/>
        <w:t>Мы откроем свой секрет:</w:t>
        <w:br/>
        <w:t>Увлекательнее чтенья</w:t>
        <w:br/>
        <w:t>Ничего на свете нет!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 из-за угла: "Как это нет?! Чего вы врете?"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кто это? Кто это сказал?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фаня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я, Нафаня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(задумчиво).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Нафаня... в наших классах такого ученика нет. Ты из какого класса, мальчик?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фаня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ого класса? Да вы чё? Я вообще нигде не учусь, не учился, и учиться не собираюсь! Зачем мне голову забивать всякой ерундой?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. 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Что значит "ерундой"? Да ты у ребят спроси, сколько всего они за шесть месяцев узнали – читать, писать научились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фаня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уж, писать! Какая проблема-то – ставь себе закорючки и дело с концом! А читать-то на что? Мне моя бабуся такие сказки рассказывает – ни в какой книжке вашей не прочтешь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– это хорошо. Но я уверена, что столько сказок, сколько их в книгах написано, твоя бабуся не знает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фаня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авда. Давай поспорим, что знает и я знаю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! Мы с ребятами тебе игру предлагаем. Я буду называть сюжет или героя, а ты отгадывай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фаня. Давай, называй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 слайдов)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Ну что ребята, начнем игру и покажем Нафане свои знания. Я  буду называть сюжет или героя, а вы называйте хором  если узнали, раньше времени не выкрикивайте с мест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Игра "Угадай сказку»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1С букварем шагает в школу</w:t>
        <w:br/>
        <w:t>Деревянный мальчуган</w:t>
        <w:br/>
        <w:t>Попадает вместо школы</w:t>
        <w:br/>
        <w:t>В полотняный балаган.</w:t>
        <w:br/>
        <w:t>О ком эта сказка? (о Буратино)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2Многим долго неизвестный,</w:t>
        <w:br/>
        <w:t>Стал он каждому дружком.</w:t>
        <w:br/>
        <w:t xml:space="preserve">Всем по сказке интересной </w:t>
        <w:br/>
        <w:t>Мальчик-луковка знаком.</w:t>
        <w:br/>
        <w:t>Очень просто и недлинно</w:t>
        <w:br/>
        <w:t>Он зовется...</w:t>
        <w:br/>
        <w:t xml:space="preserve">(Чиполлино, а не Буратино) 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br/>
        <w:t>3Появилась девочка в чашечке цветка,</w:t>
        <w:br/>
        <w:t>А была та девочка чуть больше ноготка.</w:t>
        <w:br/>
        <w:t>В ореховой скорлупке девочка спала.</w:t>
        <w:br/>
        <w:t>Вот какая девочка, как она мала.</w:t>
        <w:br/>
        <w:t>Кто читал такую книжку?</w:t>
        <w:br/>
        <w:t>Знает девочку-малышку?</w:t>
        <w:br/>
        <w:t>(Дюймовочка )</w:t>
        <w:br/>
        <w:t xml:space="preserve"> </w:t>
        <w:br/>
        <w:t>4Девочка хорошая по лесу идет,</w:t>
        <w:br/>
        <w:t>Но не знает девочка, что опасность ждет.</w:t>
        <w:br/>
        <w:t>За кустами светится пара злющих глаз.</w:t>
        <w:br/>
        <w:t>Кто-то страшный встретится девочке сейчас.</w:t>
        <w:br/>
        <w:t>(Красная Шапочка и серый волк )</w:t>
        <w:br/>
        <w:br/>
        <w:t>5Сидит в корзине девочка</w:t>
        <w:br/>
        <w:t>У мишки за спиной,</w:t>
        <w:br/>
        <w:t>Он сам, того не ведая</w:t>
        <w:br/>
        <w:t>Несет её домой.</w:t>
        <w:br/>
        <w:t>Ну, отгадал загадку?</w:t>
        <w:br/>
        <w:t>Тогда скорей ответь!</w:t>
        <w:br/>
        <w:t>Названье этой сказки …</w:t>
        <w:br/>
        <w:t xml:space="preserve">("Маша и медведь") </w:t>
        <w:br/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6Всех на свете он добрей, </w:t>
        <w:br/>
        <w:t xml:space="preserve">Лечит он больных зверей, </w:t>
        <w:br/>
        <w:t xml:space="preserve">И однажды бегемота </w:t>
        <w:br/>
        <w:t>Вытащил он из болота,</w:t>
        <w:br/>
        <w:t>Он известен, знаменит,</w:t>
        <w:br/>
        <w:t>Это доктор...</w:t>
        <w:br/>
        <w:br/>
        <w:t>7Мылом, мылом, мылом, мылом</w:t>
        <w:br/>
        <w:t>Умывался без конца,</w:t>
        <w:br/>
        <w:t>Смыл и ваксу и чернила</w:t>
        <w:br/>
        <w:t>С неумытого лица.</w:t>
        <w:br/>
        <w:t>До сих пор лицо горит!</w:t>
        <w:br/>
        <w:t>Кто он?...</w:t>
        <w:br/>
        <w:t xml:space="preserve">(Мойдодыр, а не Айболит), </w:t>
        <w:br/>
        <w:br/>
        <w:t>8Был он тучкой грозовой,</w:t>
        <w:br/>
        <w:t>С Пятачком ходил домой.</w:t>
        <w:br/>
        <w:t>Больше всех любил он мёд,</w:t>
        <w:br/>
        <w:t xml:space="preserve">Крошка маленький ... </w:t>
        <w:br/>
        <w:t>(не Енот, а Винни Пух)</w:t>
        <w:br/>
      </w:r>
      <w:r>
        <w:rPr>
          <w:bCs/>
          <w:color w:val="000000"/>
          <w:sz w:val="28"/>
          <w:szCs w:val="28"/>
        </w:rPr>
        <w:t xml:space="preserve">Нафаня </w:t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адно, ваша взяла! Радуйтесь, что обидели ребенка. Скажу бабусе, она вам еще покажет! </w:t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грыш</w:t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.</w:t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уда же ты? Вместо того чтобы обижаться, лучше бы читать научился. Ну, пусть идет. А мы с вами, ребята, совершим сегодня последнее путешествие по страницам "Букваря"</w:t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у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друзья, мы сюда собра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оброе слово сказ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, кто был друг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аждый свой 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л, но учил вас чита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у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й девчонки и у мальчи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эта книжка – заветная книж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т и ныне, читали и вста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ую книгу с названьем «БУКВАРЬ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ходит под музыку «Букварь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Буквар</w:t>
      </w:r>
      <w:r>
        <w:rPr>
          <w:rFonts w:cs="Times New Roman" w:ascii="Times New Roman" w:hAnsi="Times New Roman"/>
          <w:i/>
          <w:sz w:val="28"/>
          <w:szCs w:val="28"/>
        </w:rPr>
        <w:t>ь.</w:t>
      </w:r>
      <w:r>
        <w:rPr>
          <w:rFonts w:cs="Times New Roman" w:ascii="Times New Roman" w:hAnsi="Times New Roman"/>
          <w:sz w:val="28"/>
          <w:szCs w:val="28"/>
        </w:rPr>
        <w:t xml:space="preserve">Только в школу вы пришли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ись мы с 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учебы потек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мы друзь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 я вас, ребя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сьму, и чтени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е крепкой и труд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терп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сегодня не узн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бойко вы чи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грамотными ст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мнели, возмуж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чу сказать сейча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д,, друзья, за в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зачем  школу посеща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жу домой сей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шу купить компьютер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целый день играть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нет письмо писа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Буквар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, не торопи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к школе пригляди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йти всегда успееш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ключиться в Интерн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ою не владеешь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аться толку н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мешишь ты целый св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егодня мы довольн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ясь в нашей школ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и капли не уст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ового узн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у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адиться, как встав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соседкой не болт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аться, проща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 пеналом обраща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ржать в покое руки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рудней для нас науки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стаем мы каждый раз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читель входит в клас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просит – надо вст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 сесть позволит – сяд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хочешь – не шум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лько руку подни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у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– значки, как бойцы на пара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ком равненье построились в ряд.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 условленном месте сто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зывается он АЛФАВИ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три родных сестр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все от А до 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квар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сейчас я расскажу вам одну поучительную историю. Слушайте и смотрите. Однажды не поладили между собой буквы гласных и согласных звуков. Разошлись они в разные стороны. Сбились буквы согласных в кучку, хотели поговорить – и ника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ляну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Х! К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хну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Ч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ыкну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– то позвали кош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, КС, К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скучали… Вдру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С-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ось им, что кто-то где-то рыдает. Прислушались соглас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-А-А! О-О-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али гласные. Они плакали как маленькие 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А! У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а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! А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согласные крикнули, или, вернее, хотели крикнуть, но у них получилось лишь невнятное бормот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ДМ! ВСГД! ВМС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ышали радостное, но такое же непонятно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-Е, Е-А, Е-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буквы мир, снова стали рядом и внятно сказа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ДЕМ ВСЕГДА ВМЕС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тех пор больше никогда не разлучались верные друзь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</w:t>
      </w:r>
      <w:r>
        <w:rPr>
          <w:rFonts w:cs="Times New Roman" w:ascii="Times New Roman" w:hAnsi="Times New Roman"/>
          <w:b/>
          <w:bCs/>
          <w:sz w:val="28"/>
          <w:szCs w:val="28"/>
        </w:rPr>
        <w:t>у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о в восемь тридц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каждый раз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ного школьн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т в первый клас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дневно по утра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надо н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у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 буквы, знаем слог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м мы слова чит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тепенно, понемног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учились их пис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6 у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ернилами снач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палочки писал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 букварь гляж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смело вывож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стет сестренка Маш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е куплю тетрад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 ей ручку, карандаши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жу ее пис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, милочка, пиш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старайся, не спеш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тук, грохот. В класс влетают Баба Яга и Нафаня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-я: Пошли, пошли внучек. Мы сейчас им покажем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и в чем дело? Кто обидел Нафаню?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здравствуйте. Во-вторых, вы нам помешали праздник проводить. А в-третьих, никто вашего Нафаню не обижал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ба Яга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е обижал? Ребенок прибежал весь в слезах. Меня, говорит, целая свора ребят дурачком назвала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свора, а класс. И ничего плохого мы о нем не говорили. Просто ваш Нафаня игру проиграл. Оказалось, что его бабушка не все сказки на свете знает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 Яга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о дети всегда считают, что взрослые знают все-все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Знают многое, потому что книжки умные читают, учатся. А ваш Нафаня учиться не хочет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Баба Яга 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 знаю я! Сколько раз пыталась его читать научить, а он все отлынивает: то голова болит, то живот, то спать хочется, то есть. В общем, бед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. 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ши ребята уже научились. И сегодня мы с "Букварем" прощаемся.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-Я: И что, прямо вот весь Букварь выучили?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Весь.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-я: А это еще проверить надо.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Проверяйте.</w:t>
      </w:r>
    </w:p>
    <w:p>
      <w:pPr>
        <w:pStyle w:val="Style16"/>
        <w:tabs>
          <w:tab w:val="clear" w:pos="708"/>
          <w:tab w:val="left" w:pos="-1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-Я: Раз вы все такие умные, ответьте на загадку: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дцать три родные сестрицы,</w:t>
        <w:br/>
        <w:t>Писаные красавицы,</w:t>
        <w:br/>
        <w:t>В одном городе живут</w:t>
        <w:br/>
        <w:t>И повсюду славятся.</w:t>
        <w:br/>
        <w:t>Кто это или что это?»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Буквы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 Яга. Ой, удивили! Вот, если бы вы их все по именам знали.  Вот это было бы другое дело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А мы знаем. Правда ведь , ребята?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-Я: Ну-ка! Ну-ка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вись в три команды! (Ребята строятся.)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ь на команды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Так, Нафаня , хватит нюни распускать, будешь мне помогать. Это твоя команда, это бабкина, а это Букваря. Следите, чтобы никто не подсказывал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проверим, дружат ли в ваших тетрадях буквы. Составьте слова из данных слогов: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На плакатах:</w:t>
      </w:r>
    </w:p>
    <w:tbl>
      <w:tblPr>
        <w:tblW w:w="2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742"/>
      </w:tblGrid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а 1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5"/>
              <w:gridCol w:w="1137"/>
              <w:gridCol w:w="1171"/>
            </w:tblGrid>
            <w:tr>
              <w:trPr/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О</w:t>
                    <w:br/>
                    <w:t>ЧА</w:t>
                    <w:br/>
                    <w:t>КРИ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У</w:t>
                    <w:br/>
                    <w:t>ЩА</w:t>
                    <w:br/>
                    <w:t>ТА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</w:t>
                    <w:br/>
                    <w:br/>
                    <w:t>ЩУ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Роща, свеча, кричу, тащу.</w:t>
      </w:r>
    </w:p>
    <w:tbl>
      <w:tblPr>
        <w:tblW w:w="2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742"/>
      </w:tblGrid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а 2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5"/>
              <w:gridCol w:w="1137"/>
              <w:gridCol w:w="1171"/>
            </w:tblGrid>
            <w:tr>
              <w:trPr/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У</w:t>
                    <w:br/>
                    <w:t>КРУ</w:t>
                    <w:br/>
                    <w:t>ЧА ЧУ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</w:t>
                    <w:br/>
                    <w:t>ЩА</w:t>
                    <w:br/>
                    <w:t>ЩУ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И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Туча, пища, кручу, щука.</w:t>
      </w:r>
    </w:p>
    <w:tbl>
      <w:tblPr>
        <w:tblW w:w="2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742"/>
      </w:tblGrid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а 3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5"/>
              <w:gridCol w:w="1137"/>
              <w:gridCol w:w="1171"/>
            </w:tblGrid>
            <w:tr>
              <w:trPr/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АШ</w:t>
                    <w:br/>
                    <w:t>ЧУ</w:t>
                    <w:br/>
                    <w:t>ЩА</w:t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И</w:t>
                    <w:br/>
                    <w:t>ЩУ</w:t>
                    <w:br/>
                    <w:t>ДО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</w:t>
                    <w:br/>
                    <w:br/>
                    <w:t>ВЕЛЬ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Чашка, чищу, чудо, щавель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Баба Яга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ие орфограммы эти слова?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, ребята, вы замечательно справились с заданием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Баба Яга. 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Ладно, ваша взяла! Сам видела, какие они догадливые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Нафаня: И что, они прямо вот всё так хорошо знают и никогда не ошибаются. Не поверю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Мало того, что сами не ошибаются, но еще и умеют сами находить ошибки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фаня: А это как это?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А вот так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известно, как случилось, </w:t>
        <w:br/>
        <w:t>Только буква заблудилась –</w:t>
        <w:br/>
        <w:t>Заскочила в чей-то дом</w:t>
        <w:br/>
        <w:t>И хозяйничает в нем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едва туда вошла буква-озорница, </w:t>
        <w:br/>
        <w:t>Очень странные дела начали твориться.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, поставьте буквы на свои места.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лайды)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читают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Ученик 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хал дядя без жилета, </w:t>
        <w:br/>
        <w:t>Заплатил он штраф за это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Ученик 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тров налетел ураган, </w:t>
        <w:br/>
        <w:t>Остался на пальме последний баран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Ученик 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вратаря большой улов, </w:t>
        <w:br/>
        <w:t>Влетело в сетку пять волов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Ученик 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клу выронив из рук, </w:t>
        <w:br/>
        <w:t xml:space="preserve">Маша мчится к маме: </w:t>
        <w:br/>
        <w:t xml:space="preserve">"Там ползет зеленый лук </w:t>
        <w:br/>
        <w:t>С длинными усами".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Ученик 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учил уроки, </w:t>
        <w:br/>
        <w:t xml:space="preserve">А играл в футбол, </w:t>
        <w:br/>
        <w:t>От того в тетрадке</w:t>
        <w:br/>
        <w:t>Появился гол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ичал охотник, ой                                                                                                                                                 Двери гонятся за мн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виду у детворы                                                                                                                                                        Крысу красят маляры.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находят ошибки и исправляют их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наешь ли бабуся, что наши дети могут не только стихи рассказывать, буквы алфавита называть, но и умеют и петь частушки замечательно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 – Яга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у-ка, ну-ка, покажите своё умение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сполняют частушк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-семиле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частушки пропо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 своей любимой школ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живем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</w:t>
        <w:br/>
        <w:t>Мы собрали пап и мам,</w:t>
        <w:br/>
        <w:t>Но не для потехи.</w:t>
        <w:br/>
        <w:t>Мы сегодня рапортуем</w:t>
        <w:br/>
        <w:t>Про свои успехи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  <w:br/>
        <w:t>Буквы гласные мы любим,</w:t>
        <w:br/>
        <w:t>И все больше с каждым днем.</w:t>
        <w:br/>
        <w:t>Мы не просто их читаем -</w:t>
        <w:br/>
        <w:t>Эти буквы мы поем!</w:t>
        <w:br/>
        <w:t>4</w:t>
        <w:br/>
        <w:t>Тыщу слов в минуту нынче,</w:t>
        <w:br/>
        <w:t>Как машинка, я строчу.</w:t>
        <w:br/>
        <w:t>Я любую вашу книжку</w:t>
        <w:br/>
        <w:t>Одним махом "проглочу"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Эх, топни, но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ни правеньк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я пришла уч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малень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ребята-семил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бегать и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читься обещаем на «4» и на «5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 мы решать зада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й и кто впер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дачи-то ка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рофессор не пойм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уки одоле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 нас получ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у что наши ма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тоже уча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ушки вам проп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плохо 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вас попрос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похло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ба Яга: Неужели вот этому всему, они благодаря Букварю научи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И не только этом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мы умеем шарады и ребусы реш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-я: Вот темнота! Я-то думала они и вправду умные, а они шары и бусы на зуб пробуют. Кто же их ест-то.Даже мы и то знаем, что шары и бусы нужны для украш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а не шары и бусы, а шарады и ребу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фаня: А что это за блюда такие нов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Это не блюдо. Ребусы - это игра, в которой зашифрованы слова, фразы или целые </w:t>
      </w: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ысказывания. Хотите с нами поиграть? (Волна, аист, ананас, т игр, узор, сем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: Ой, как у вас тут интересно! Ну, что Нафаня, теперь пойдешь в школу учить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фаня: Да, да. Ну, тогда побежали, а то не успе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Я: Спасибо вам реб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До свидания. (Уходя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итель: Ну, что ж , ребята! Вот и закончилось наше последнее путешествие по страницам Буквар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вайте все вместе попрощаемся с ним. «Прощай,моя первая книга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перед вами открывается чудесный мир книг, в котором вы откроете для себя  новых друзей, узнаете  много интересного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исполняют песню « Дорогою добра»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Íèæíèé êîëîíòèòóë"/>
    <w:basedOn w:val="Style1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42:00Z</dcterms:created>
  <dc:creator>любаша</dc:creator>
  <dc:description/>
  <cp:keywords/>
  <dc:language>en-US</dc:language>
  <cp:lastModifiedBy>igor</cp:lastModifiedBy>
  <cp:lastPrinted>2013-02-28T21:28:00Z</cp:lastPrinted>
  <dcterms:modified xsi:type="dcterms:W3CDTF">2015-04-08T20:02:00Z</dcterms:modified>
  <cp:revision>9</cp:revision>
  <dc:subject/>
  <dc:title>П р а з д н и к  «П р о щ а н и е   с   Б у к в а р е м»</dc:title>
</cp:coreProperties>
</file>