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ДЕПАРТАМЕНТ ОБРАЗОВАНИЯ ГОРОДА МОСКВЫ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«Политехнический колледж им. Н.Н. Годовикова»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РОИЗВОДСТВЕННОЙ ПРАКТИ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М. 0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ЭКСПЕРТИЗЫ И ОЦЕНКИ КАЧЕСТВА ТОВАР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00801 «Товароведение и экспертиза  качества потребительских товар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    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</w:t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</w:t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ей Коммерческой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а на основе Федерального государственного образовательного стандарта по специальности 100801 «Товароведение и экспертиза  качества потребительских товар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 подгото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7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й цикловой) комиссии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Л.Н. Харис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МР                     ________________И.В. Бойц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производствен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кти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указать ФИО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 (автор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сова Л.Н. , преподаватель ГБПОУ ПК им. Н.Н. Годовик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ПРАКТИКИ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АКТИКИ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АКТИКИ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РГАНИЗАЦИИ И ПРОВЕДЕНИЯ ПРАКТИКИ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ПРАК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ПРОИЗВОДСТВЕННОЙ ПРАКТИКИ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Место производственной практики в структуре основной профессиональной образовательной программы (далее ОПОП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учебной практики является частью ОПОП по специальности 100801 «Товароведение и экспертиза качества потребительских товаров» (базовый уровень) среднего профессионального образования в части освоения основных видов профессиональной деятельности: по модулю ПМ.02 «Организация и проведение экспертизы и оценки качества товаров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2. 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.</w:t>
      </w:r>
    </w:p>
    <w:p>
      <w:pPr>
        <w:pStyle w:val="ListParagraph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FFC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изводственно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рак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лексно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воение студентами всех видов профессиональной деятельности по специальности 100801 «Товароведение и экспертиза качества потребительских товаров» (базовой подготовк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студентами по специальности.</w:t>
      </w:r>
    </w:p>
    <w:p>
      <w:pPr>
        <w:pStyle w:val="ListParagraph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FFC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C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студентов общих и профессиональных компетенц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ервоначального практического опыта в выполнении работ по профессии «Товаровед-эксперт базовой подготовки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5" w:after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профессиональной деятельности: </w:t>
      </w:r>
      <w:r>
        <w:rPr>
          <w:rFonts w:cs="Times New Roman" w:ascii="Times New Roman" w:hAnsi="Times New Roman"/>
          <w:sz w:val="28"/>
          <w:szCs w:val="28"/>
        </w:rPr>
        <w:t>ПМ.02. Организация и проведение экспертизы и оценки качества товаро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оизводственной практики студент должен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меть практический опыт:</w:t>
      </w:r>
    </w:p>
    <w:p>
      <w:pPr>
        <w:pStyle w:val="Normal"/>
        <w:numPr>
          <w:ilvl w:val="0"/>
          <w:numId w:val="5"/>
        </w:numPr>
        <w:spacing w:lineRule="atLeast" w:line="23" w:before="0" w:after="0"/>
        <w:ind w:left="0" w:hanging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дентификации товаров однородных групп определенного класса;</w:t>
      </w:r>
    </w:p>
    <w:p>
      <w:pPr>
        <w:pStyle w:val="Normal"/>
        <w:numPr>
          <w:ilvl w:val="0"/>
          <w:numId w:val="5"/>
        </w:numPr>
        <w:spacing w:lineRule="atLeast" w:line="23" w:before="0" w:after="0"/>
        <w:ind w:left="0" w:hanging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и качества товаров;</w:t>
      </w:r>
    </w:p>
    <w:p>
      <w:pPr>
        <w:pStyle w:val="Normal"/>
        <w:numPr>
          <w:ilvl w:val="0"/>
          <w:numId w:val="5"/>
        </w:numPr>
        <w:spacing w:lineRule="atLeast" w:line="23" w:before="0" w:after="0"/>
        <w:ind w:left="0" w:hanging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агностирования дефектов;</w:t>
      </w:r>
    </w:p>
    <w:p>
      <w:pPr>
        <w:pStyle w:val="Normal"/>
        <w:numPr>
          <w:ilvl w:val="0"/>
          <w:numId w:val="5"/>
        </w:numPr>
        <w:spacing w:lineRule="atLeast" w:line="23" w:before="0" w:after="0"/>
        <w:ind w:left="0" w:hanging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ия в экспертизе товаров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ывать маркировку товара и входящие в ее состав информационные зна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номенклатуру показателей, необходимых для оценки каче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х действительные значения и соответствие установленным требования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пробы и выборки из товарных парт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ценку качества различными методами (органолептически и инструментально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дации каче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ачество тары и упаков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овать дефекты товаров по внешним признака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tLeast" w:line="23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чины возникновения дефектов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формы и средства информации о товарах; правила маркировки товаров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тбора проб и выборок из товарных партий: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беспечивающие качество, оценку качества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действующих стандартов к качеству товаров однородных групп определенного класса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лептические и инструментальные методы оценки качества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ации качества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таре и упаковке;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фектов: причины их возникновения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недель (часов) на освоение программы практики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о  3 недели, 108 час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Формы проведения (вид практики) практик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ид практики) практика проводится в форме практической деятельности обучающихся под непосредственным руководством и контролем преподавателей профессиональных модулей (и руководителей от организации при проведении производственной практики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Место и время проведения (вид практики) практик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: Предприятия розничной и оптовой торговли г. Москвы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 с 10 марта 2015 по 27 марта 20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АКТИКИ</w:t>
      </w:r>
    </w:p>
    <w:p>
      <w:pPr>
        <w:pStyle w:val="Style14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е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ем экспертизы и оценки </w:t>
      </w:r>
      <w:r>
        <w:rPr>
          <w:rFonts w:cs="Times New Roman" w:ascii="Times New Roman" w:hAnsi="Times New Roman"/>
          <w:sz w:val="28"/>
          <w:szCs w:val="28"/>
        </w:rPr>
        <w:t>качества товаров», в том числе профессиональными (ПК) и общими (ОК) компетенциями: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Товаровед-эксперт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базовой подготовк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олжен облада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щими </w:t>
      </w: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  <w:t xml:space="preserve">компетенциями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включающими в себя способнос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К 5. </w:t>
      </w:r>
      <w:r>
        <w:rPr>
          <w:rFonts w:cs="Wingdings" w:ascii="Times New Roman" w:hAnsi="Times New Roman"/>
          <w:sz w:val="28"/>
          <w:szCs w:val="28"/>
          <w:lang w:eastAsia="ar-SA"/>
        </w:rPr>
        <w:t>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овед-эксперт базовой подготовки долж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д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м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етенц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ми основным видам профессиональной деятельности: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0"/>
        </w:rPr>
        <w:t>ПК 2.1.Идентифицировать товары по ассортиментной принадлежности.</w:t>
      </w:r>
    </w:p>
    <w:p>
      <w:pPr>
        <w:pStyle w:val="Style91"/>
        <w:widowControl/>
        <w:spacing w:lineRule="auto" w:line="240"/>
        <w:ind w:firstLine="720"/>
        <w:jc w:val="both"/>
        <w:rPr/>
      </w:pPr>
      <w:r>
        <w:rPr>
          <w:rStyle w:val="FontStyle160"/>
        </w:rPr>
        <w:t>ПК 2.2. Организовывать и проводить оценку качества товаров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0"/>
        </w:rPr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Style14"/>
        <w:spacing w:before="0" w:after="0"/>
        <w:ind w:left="0" w:hanging="0"/>
        <w:contextualSpacing/>
        <w:rPr>
          <w:rStyle w:val="FontStyle16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1"/>
          <w:numId w:val="4"/>
        </w:numPr>
        <w:spacing w:before="0" w:after="0"/>
        <w:ind w:left="709" w:hanging="283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ГРАММЫ ПРОИЗВОДСТВЕННОЙ  ПРАКТИКИ</w:t>
      </w:r>
    </w:p>
    <w:p>
      <w:pPr>
        <w:pStyle w:val="Style14"/>
        <w:numPr>
          <w:ilvl w:val="0"/>
          <w:numId w:val="10"/>
        </w:numPr>
        <w:spacing w:before="0" w:after="0"/>
        <w:ind w:left="993" w:hanging="284"/>
        <w:contextualSpacing/>
        <w:jc w:val="center"/>
        <w:rPr/>
      </w:pPr>
      <w:r>
        <w:rPr/>
        <w:t>Тематический пла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10"/>
        <w:gridCol w:w="1559"/>
        <w:gridCol w:w="1134"/>
      </w:tblGrid>
      <w:tr>
        <w:trPr>
          <w:trHeight w:val="7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формируемых компет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рофессион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времени, отведенный на практику (в час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актики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 Идентифицировать товары по ассортиментной принадлежност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М.0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экспертизы и оценки качества тов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3.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</w:tr>
      <w:tr>
        <w:trPr>
          <w:trHeight w:val="1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both"/>
              <w:rPr/>
            </w:pPr>
            <w:r>
              <w:rPr>
                <w:rStyle w:val="FontStyle160"/>
              </w:rPr>
              <w:t>ПК 2.2. Организовывать и проводить оценку качества товаров.</w:t>
            </w:r>
          </w:p>
          <w:p>
            <w:pPr>
              <w:pStyle w:val="Normal"/>
              <w:spacing w:before="0" w:after="0"/>
              <w:rPr>
                <w:rStyle w:val="FontStyle16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Style w:val="FontStyle160"/>
              </w:rPr>
              <w:t>ПК 2.3. Выполнять задания эксперта более высокой квалификации при проведении товароведной экспертиз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spacing w:lineRule="auto" w:line="240"/>
              <w:ind w:hanging="0"/>
              <w:rPr>
                <w:rStyle w:val="FontStyle16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4"/>
        <w:numPr>
          <w:ilvl w:val="0"/>
          <w:numId w:val="15"/>
        </w:numPr>
        <w:spacing w:before="0" w:after="0"/>
        <w:ind w:left="0" w:firstLine="142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  <w:r>
        <w:rPr/>
        <w:t>практики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486"/>
        <w:gridCol w:w="2835"/>
        <w:gridCol w:w="1984"/>
        <w:gridCol w:w="958"/>
      </w:tblGrid>
      <w:tr>
        <w:trPr>
          <w:trHeight w:val="107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ого учебного материала, необходимого для выполнения видов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ебных дисциплин, междисциплинарных курсов с указанием тем, обеспечивающих выполнение видов рабо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(недель)</w:t>
            </w:r>
          </w:p>
        </w:tc>
      </w:tr>
      <w:tr>
        <w:trPr>
          <w:trHeight w:val="47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водный инструктаж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хране труда, пожарной безопасности, электробезопасности, санитарии и гигиене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приятиях.</w:t>
            </w:r>
            <w:r>
              <w:rPr>
                <w:rFonts w:cs="Times New Roman" w:ascii="Times New Roman" w:hAnsi="Times New Roman"/>
                <w:bCs/>
              </w:rPr>
              <w:t xml:space="preserve"> Техника безопасности и охрана труда  на рабочем ме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техники безопасности при использовании торгово-технологиче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едприяти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рудованием рабочих мест работников магазина, отде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состояния технического оснащения и эффективности использования оборудования и инвентар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ущность, задачи торговл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рганизация торговли и обслуживани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1. Организация торговли в розничной торговой орган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еречня ассортимента товара торгов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товаров однородных групп определенного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дентификация товаров однородных групп определенного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 Ассортимент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ловий хранения товара в торгов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адка и размещение товаров однородных групп определенного класса  в торговых организациях и на скла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товаров. Выкладка товаров на торгово-технологическом оборудовании в торговом зале и на скла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Факторы, сохраняющие качество това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оменклатуры показателей, необходимых для оценки качества 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 показателей качества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 Номенклатура показателей качества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работка алгоритма в определении градаций качества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работка алгоритма определения значения показателей качества и установления соответствия требованиям норматив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соответствия действительных назначений показателей установленным требова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е действительных значений  показателей качества товаров  и  соответствие установленным требования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 Определение действительных значений   показателей качества товаров  и  соответствие установленным требования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бора проб, выборок товаров в соответствии с действующими стандартами. Отработка навыков отбора проб и выборки из товарных парт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ие в отборе объединенных проб или средних образцов. Расчет минимально допустимого размера проб и образц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проб и  проведение выборок из товарных парти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 Правила отбора проб и выбор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методики проведения по органолептическим и физико-химическим показателям качества конкретной товарной груп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оведения органолептической оценки качества товар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 Органолептическая оценка качества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значений показателей качества и коэффициентов их весом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оведения инструментальной оценки качества товар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8. Инструментальная оценка качества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алгоритма в определении сортности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алгоритма оценки уровня качеств товаров однородных гру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зучение проведения градаций качества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градации  качества товаров однородных групп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9.Определение градации качества това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ботка алгоритма диагностирования дефектов. Выявление причи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никновения дефектов в товарах. Участие в выявлении дефектов, сортировке и отбраковке товаров однородных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видов и способов фальсификации товаров однородных груп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видов дефектов товаров однородных групп определенного кла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ичин возникновения дефектов товаро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Дефекты и несоответствия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и оценка 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х данных для составления экспертных заключений. Отработка алгоритма документального оформления результатов эксперти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документации на качество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документации на безопасность продукци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ркировка товаров. Ее расшиф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1.Средства информации о товар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ары и упаковки товаров. Изучение оценивания качества тары и упак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ы тары и упаковки. Качество тары и упаков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2.Тара и упак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пособов определения количественной фальс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количественной фальс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пособов определения качественной фальс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енная фальсификация. Качественная фальс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3. Фальсификация това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ботка алгоритма отбора проб, выборок потребительских товаров однородных групп в соответствии с нормативными докумен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оведения документальной экспертиз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4. Документальная экспертиза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личественных и качественных характеристик товаров. Отработка алгоритма проведения товарной эксперти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роведения товароведной экспертизы товаров однородных групп определенного класса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5. Товароведная экспертиза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bCs/>
              </w:rPr>
              <w:t>проведению экспертизы и оценки качества товар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авил гигиенической экспертизы. Участие в экспертизе това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гигиенической экспертизы товаров однородных групп определенного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6 .Гигиеническая экспертиза това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часов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ОРГАНИЗАЦИИ И ПРОВЕДЕНИЯ УЧЕБНОЙ ПРАКТИКИ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документации, необходимой для проведения практики: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б учебной и  производственной практике студентов ГБОУ СП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им. Н.Н.Годовикова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 практики  профессионального модуля ПМ.02. «Организация и проведение экспертизы и оценки качества товар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ля специальности 1008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овароведение и экспертиза  качества потребительских товаров» (базовый образовательный уровень)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хождения учебной  практики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с предприятиями, организациями на проведение практики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о распределении студентов по местам прохождения практики и назначении руководителей практики от колледж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чебно-методическому обеспечению практ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Western"/>
        <w:numPr>
          <w:ilvl w:val="0"/>
          <w:numId w:val="16"/>
        </w:numPr>
        <w:spacing w:lineRule="auto" w:line="276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литература по освоенным ранее профильным дисциплинам  и профессиональным модулям (см. далее список основной и дополнительной литературы).</w:t>
      </w:r>
    </w:p>
    <w:p>
      <w:pPr>
        <w:pStyle w:val="Western"/>
        <w:numPr>
          <w:ilvl w:val="0"/>
          <w:numId w:val="16"/>
        </w:numPr>
        <w:spacing w:before="0" w:after="115"/>
        <w:ind w:left="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утвержденных заданий по (вид практики) практике.</w:t>
      </w:r>
    </w:p>
    <w:p>
      <w:pPr>
        <w:pStyle w:val="Western"/>
        <w:numPr>
          <w:ilvl w:val="0"/>
          <w:numId w:val="16"/>
        </w:numPr>
        <w:spacing w:before="0" w:after="115"/>
        <w:ind w:left="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проведению (вид практики) практики.</w:t>
      </w:r>
    </w:p>
    <w:p>
      <w:pPr>
        <w:pStyle w:val="Western"/>
        <w:numPr>
          <w:ilvl w:val="0"/>
          <w:numId w:val="16"/>
        </w:numPr>
        <w:spacing w:before="0" w:after="115"/>
        <w:ind w:left="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выполнению видов работ, индивидуальных заданий.</w:t>
      </w:r>
    </w:p>
    <w:p>
      <w:pPr>
        <w:pStyle w:val="Western"/>
        <w:numPr>
          <w:ilvl w:val="0"/>
          <w:numId w:val="16"/>
        </w:numPr>
        <w:spacing w:before="0" w:after="115"/>
        <w:ind w:left="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выполнению отчетов по практике, выпускных квалификационных работ.</w:t>
      </w:r>
    </w:p>
    <w:p>
      <w:pPr>
        <w:pStyle w:val="Western"/>
        <w:numPr>
          <w:ilvl w:val="0"/>
          <w:numId w:val="16"/>
        </w:numPr>
        <w:spacing w:before="0" w:after="280"/>
        <w:ind w:left="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 для проведения квалификационного экзамена (в т.ч. комплект аттестационных листов.)</w:t>
      </w:r>
    </w:p>
    <w:p>
      <w:pPr>
        <w:pStyle w:val="Western"/>
        <w:spacing w:lineRule="auto" w:line="276" w:before="0" w:after="0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3. Требования к материально-техническому обеспече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практику на базе торгового пред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рабочих мест: продовольственные и непродовольственные товары, торговая мебель, инвентарь, торгово-технологическое оборудование, нормативные документы, информационно – справочная система пред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ке принимается на базе колледжа в последний день прак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удитория, оснащенная проекционной техникой (проектор, компьютер, экран)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4. Перечень учебных изданий, Интернет ресурсов, дополнительной литерату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Т 16504-81.Система государственных испытаний продукции. Испытания и контроль качества продукции. Основные термины и определения. -М.: ИПК Издательство стандартов,2009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Т Р 54004-2010 Продукты пищевые. Методы отбора проб для микробиологических испытаний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анПиН 2.3.2.1078-01 «Гигиенические требования безопасности и пищевой ценности пищевых продуктов»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К 4.2.577 – 96. Методы микробиологического контроля продуктов детского, лечебного питания и их компонентов. 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Т 23268.0-91 Воды минеральные питьевые, лечебные, лечебно-столовые и природные столовые. Правила приёмки и методы отбора проб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Т 51593 –2000. Вода питьевая. Отбор проб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ПиН 2.1.4.1116 – 2002. Питьевая вода. Гигиенические требования к качеству воды расфасованной в емкости. Контроль качества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ПиН 2.4.7.007 – 93. Производство и реализация игр и игрушек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.А, Петрище, Теоретические основы товароведения и экспертизы непродовольственных товаров. М: «Дашков и К»,2009 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веров А.Н., Товароведение и организация непродовольственных товаров / М. МЦФЭР 2006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олаева М.А., Положишникова М. А. Идентификация и обнаружение фальсификации продовольственных товаров. Учеб.пособие.- М.: ФОРУМ, Инфрма-М, 2009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й закон «О качестве  и безопасности пищевых продуктов» от 2.01. 2000 г. №29-ФЗ</w:t>
      </w:r>
    </w:p>
    <w:p>
      <w:pPr>
        <w:pStyle w:val="Normal"/>
        <w:shd w:fill="FFFFFF" w:val="clear"/>
        <w:spacing w:before="0" w:after="0"/>
        <w:ind w:firstLine="5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тернет - источники:</w:t>
      </w:r>
    </w:p>
    <w:p>
      <w:pPr>
        <w:pStyle w:val="Normal"/>
        <w:shd w:fill="FFFFFF" w:val="clear"/>
        <w:spacing w:before="0" w:after="0"/>
        <w:ind w:firstLine="5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zppo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before="0" w:after="0"/>
        <w:ind w:firstLine="5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np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p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before="0" w:after="0"/>
        <w:ind w:firstLine="5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konfor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5. Требования к руководителям практики от образовательного учреждения и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уководителям практики от образовательного учрежд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высшего профессионального (торгового) образования или высшего педагогического образования, соответствующего профилю модуля</w:t>
      </w:r>
      <w:r>
        <w:rPr>
          <w:rFonts w:cs="Times New Roman" w:ascii="Times New Roman" w:hAnsi="Times New Roman"/>
          <w:sz w:val="28"/>
          <w:szCs w:val="28"/>
        </w:rPr>
        <w:t xml:space="preserve"> ПМ.02. «Организация и проведение экспертизы и оценки качества товаров».</w:t>
      </w:r>
    </w:p>
    <w:p>
      <w:pPr>
        <w:pStyle w:val="Normal"/>
        <w:spacing w:before="0" w:after="0"/>
        <w:jc w:val="both"/>
        <w:rPr>
          <w:rStyle w:val="FontStyle6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5. Контроль и оценка результатов </w:t>
      </w:r>
      <w:r>
        <w:rPr>
          <w:rFonts w:cs="Times New Roman" w:ascii="Times New Roman" w:hAnsi="Times New Roman"/>
          <w:sz w:val="28"/>
          <w:szCs w:val="28"/>
        </w:rPr>
        <w:t>ПРОИЗВОДСТВЕННОЙ ПРАКТИКИ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>
          <w:sz w:val="28"/>
          <w:szCs w:val="28"/>
        </w:rPr>
      </w:pPr>
      <w:r>
        <w:rPr>
          <w:sz w:val="28"/>
          <w:szCs w:val="28"/>
        </w:rPr>
        <w:t>Качество контроля практики обеспечивается планомерностью проверок учебной и производственной деятельности практикантов, оказанием своевременных консультаций и помощи практикантов, как со стороны руководителей практики от учебного заведения, так и от предприятия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/>
      </w:pPr>
      <w:r>
        <w:rPr>
          <w:rStyle w:val="FontStyle17"/>
          <w:b w:val="false"/>
          <w:i w:val="false"/>
          <w:sz w:val="28"/>
          <w:szCs w:val="28"/>
        </w:rPr>
        <w:t>Важнейшим условием успешного выполнения программы практики является самостоятельная работа студента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/>
      </w:pPr>
      <w:r>
        <w:rPr>
          <w:rStyle w:val="FontStyle17"/>
          <w:b w:val="false"/>
          <w:i w:val="false"/>
          <w:sz w:val="28"/>
          <w:szCs w:val="28"/>
        </w:rPr>
        <w:t>В течение производственной практики студенты ведут дневник, в который ежедневно записываются сведения о выполненной работе в соответствии с программой практики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Дневник регулярно проверяется и подписывается как руководителем практики от предприятия (фирмы), так и руководителем практики от колледжа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По результатам прохождения практики обучающийся составляет отчет, который утверждается организацией.. 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/>
      </w:pPr>
      <w:r>
        <w:rPr>
          <w:rStyle w:val="FontStyle17"/>
          <w:b w:val="false"/>
          <w:i w:val="false"/>
          <w:sz w:val="28"/>
          <w:szCs w:val="28"/>
        </w:rPr>
        <w:t>В качестве приложения к дневнику и отчету по практике обучающийся оформляет графические, аудио-, фото-, видео - материалы, наглядные образцы изделий, подтверждающие практический опыт, полученный на практике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/>
      </w:pPr>
      <w:r>
        <w:rPr>
          <w:rStyle w:val="FontStyle17"/>
          <w:b w:val="false"/>
          <w:i w:val="false"/>
          <w:sz w:val="28"/>
          <w:szCs w:val="28"/>
        </w:rPr>
        <w:t xml:space="preserve">Итогом производственной практики является </w:t>
      </w:r>
      <w:r>
        <w:rPr>
          <w:rStyle w:val="FontStyle17"/>
          <w:i w:val="false"/>
          <w:sz w:val="28"/>
          <w:szCs w:val="28"/>
        </w:rPr>
        <w:t>квалификационный экзамен</w:t>
      </w:r>
      <w:r>
        <w:rPr>
          <w:rStyle w:val="FontStyle17"/>
          <w:b w:val="false"/>
          <w:i w:val="false"/>
          <w:sz w:val="28"/>
          <w:szCs w:val="28"/>
        </w:rPr>
        <w:t>. Перечень вопросов и практических заданий для экзамена квалификационного составляется на основании Рабочей программы практики. Оценка проставляется руководителем практики от учебного заведения на основании собеседования со студентом с учетом личных наблюдений за его самостоятельной работой, дневника -  отчета, выполненного индивидуального задания, характеристики руководителя практики от организации с проставлением оценки практиканту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/>
      </w:pPr>
      <w:r>
        <w:rPr>
          <w:rStyle w:val="FontStyle17"/>
          <w:b w:val="false"/>
          <w:i w:val="false"/>
          <w:sz w:val="28"/>
          <w:szCs w:val="28"/>
        </w:rPr>
        <w:t>При неудовлетворительной оценке руководством колледжа может быть принято решение о продлении практики и прохождении ее в свободное от занятий время или об отчислении студента из колледжа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/>
      </w:pPr>
      <w:r>
        <w:rPr>
          <w:rStyle w:val="FontStyle17"/>
          <w:b w:val="false"/>
          <w:i w:val="false"/>
          <w:sz w:val="28"/>
          <w:szCs w:val="28"/>
        </w:rPr>
        <w:t>Руководитель практики от учебного заведения составляет отчет о работе всех прикрепленных к нему практикантов с оценкой качества их работы, предложениями об улучшении организации практики.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 xml:space="preserve">В учебном заведении составляется график контроля производственной практики, который заверяется зам. директором по УПР. </w:t>
      </w:r>
    </w:p>
    <w:p>
      <w:pPr>
        <w:pStyle w:val="Style121"/>
        <w:widowControl/>
        <w:numPr>
          <w:ilvl w:val="0"/>
          <w:numId w:val="3"/>
        </w:numPr>
        <w:spacing w:lineRule="auto" w:line="276"/>
        <w:ind w:left="0" w:hanging="36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В заключении практики проводится анкетирование студентов (мониторинг удовлетворенности студентов) и мониторинг работодателей (мониторинг качества подготовки).</w:t>
      </w:r>
    </w:p>
    <w:p>
      <w:pPr>
        <w:pStyle w:val="Style121"/>
        <w:widowControl/>
        <w:spacing w:lineRule="auto" w:line="276"/>
        <w:ind w:left="709" w:hanging="0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835"/>
      </w:tblGrid>
      <w:tr>
        <w:trPr>
          <w:trHeight w:val="1163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казатели оценки результ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методы контроля и оцен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Идентифицировать товары по ассортиментной принадлежност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принадлежности товара к определенной товарной групп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кспертная оценка и наблюдение при выполнении практической работы во время производственной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рганизовывать и проводить оценку качества товаров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ветствие порядка проведения оценки качества товаров требованиям действующих стандар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оценки качеств това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снование использования органолептических и инструментальных методов оценки качества товаров, определения дефектов товаров и градации качеств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кспертная оценка и наблюдение при выполнении практической работы во время производственной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Выполнять задания эксперта более высокой квалификации при проведении товароведной экспертизы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кспертизы качества товаров под руководством эксперта более высокой квалификац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кспертная оценка и наблюдение при выполнении практической работы во время производственной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нимания сущности и социальной значимости своей будущей профессии, в том числе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монстрация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оявление активности, инициативности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оявление высоких результатов при освоении учебных дисциплин и профессиональных моду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наличие положительных отзывов по итогам учебной практики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й деятельности в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боре  и применении методов и способов решения профессиональных задач в области организации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е эффективности и качества выполнения профессиональных задач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.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анализа рабочей ситуации в решении стандартных и нестандарт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х задач в области организации торговл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эффективного поис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бходимой информации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ьзование различных источников, включая электронные и Интернет-ресурсы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именение   нормативных документов используемых   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ере торговли для реше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фессиональных задач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с   использованием информационно-коммуникационных технологий оформление   результатов самостоятельной  работы с использованием  ИК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6. Работать в коллективе и команде, эффективно общаться с коллегами, руководством, клиентами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взаимодействия с обучающимися, преподавателями и руководителями в ходе обучен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нтроль за соблюдением норм действующего законодатель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учет в профессиональной деятельности обязательных требований нормативных документов, стандартов, технических условий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нтроль за определением и решением задач в профессиональной деятельности, в том числе планированием саморазвития;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76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оверка умений ориентироваться в ситуациях частой смены технологи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за применение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х профессиональных знаний (для юношей) в исполнение их воинской обязанности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прохождения практик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2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abstractNum w:abstractNumId="8">
    <w:lvl w:ilvl="0">
      <w:start w:val="4"/>
      <w:numFmt w:val="decimal"/>
      <w:lvlText w:val="%1.1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12">
    <w:lvl w:ilvl="0">
      <w:start w:val="1"/>
      <w:numFmt w:val="decimal"/>
      <w:lvlText w:val="%1.3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2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Appleconvertedspace">
    <w:name w:val="apple-converted-space"/>
    <w:basedOn w:val="Style10"/>
    <w:qFormat/>
    <w:rPr/>
  </w:style>
  <w:style w:type="character" w:styleId="FontStyle68">
    <w:name w:val="Font Style68"/>
    <w:basedOn w:val="Style10"/>
    <w:qFormat/>
    <w:rPr/>
  </w:style>
  <w:style w:type="character" w:styleId="FontStyle42">
    <w:name w:val="Font Style42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60">
    <w:name w:val="Font Style160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estern">
    <w:name w:val="western"/>
    <w:basedOn w:val="Normal"/>
    <w:qFormat/>
    <w:pPr>
      <w:spacing w:lineRule="auto" w:line="240" w:before="280" w:after="115"/>
      <w:ind w:firstLine="40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195" w:before="0" w:after="0"/>
    </w:pPr>
    <w:rPr>
      <w:rFonts w:ascii="Times New Roman" w:hAnsi="Times New Roman" w:eastAsia="Calibri" w:cs="Times New Roman"/>
      <w:kern w:val="2"/>
      <w:sz w:val="24"/>
      <w:szCs w:val="24"/>
      <w:lang w:bidi="hi-I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8" w:before="0" w:after="0"/>
      <w:ind w:hanging="209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konfor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43:00Z</dcterms:created>
  <dc:creator>lnmysakova</dc:creator>
  <dc:description/>
  <cp:keywords/>
  <dc:language>en-US</dc:language>
  <cp:lastModifiedBy>Герасимова Элина Вячеславовна</cp:lastModifiedBy>
  <cp:lastPrinted>2015-02-07T15:55:00Z</cp:lastPrinted>
  <dcterms:modified xsi:type="dcterms:W3CDTF">2015-03-01T20:19:00Z</dcterms:modified>
  <cp:revision>3</cp:revision>
  <dc:subject/>
  <dc:title/>
</cp:coreProperties>
</file>