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родительских собр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б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Настоящее положение является локальным актом,   регламентирующим отношения образовательного учреждения с родителями (законными представителями), являющимися участниками образовательного процесса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2. Положение о родительском собрании определяет его назначение, функции  в системе учебно-воспитательной работы, а также этапы деятельности педагога по его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. Цели проведения родительских собр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Получение информации, необходимой для работы 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Информирование, инструктирование родительского состава об изменении или введении организационных методов в режим функционирован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Знакомство родителей с аналитическими материалами. Консультирование родителей по вопросам учебы и воспит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Обсуждение чрезвычайных случаев, сложных и конфликт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Принятие решений, требующих учета мнения родителей по различным вопросам шко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Творческие отчеты детского и педагогического коллективов перед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I. Функции родительско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Информационная функция предполагает просвещение и информирование родителей по организации учебно-воспитательного процесса. Она реализуется в рамках монологической подачи информации или в форме ответов на значимые для участников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осветительская функция  состоит в обеспечении родителей актуальной для них информацией (ее значимость определяется на основе диагностики и изучения запросов родителей). Реализация данной функции предполагает использование таких форм как семинары, педагогические практикумы, конференции, круглые столы, дискуссии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Обучающая функция состоит в отработке практических навыков родителей по оказанию помощи ребенку в освоении образовательных программ, эффективному общению с ребенком и защите его прав в различных ситуациях. Реализация данной функции предполагает: на первом этапе – просвещение по востребованной участниками проблеме, на втором этапе – тренинги, деловые игры, позволяющие моделировать поведение участников ситуациях семейного воспитания и другие формы погружения участников в пробл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Консультационная функция реализуется как методическое и психолого-педагогическое консуль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 Профилактическая функция состоит в предупреждении ожидаемых и предсказуемых трудностей семейного воспитания, связанных с кризисами взросления детей, опасностью приобщения к вредным привычкам, профессиональным выбором, подготовкой к экзаменам, снижением учебной мотивации, здоровьем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Координационная функция  состоит в объединении и регулировании действий всех участников образовательного процесса и заинтересованных представителей социума по обеспечению оптимальных условий для развития познавательной активности, самообразовательных умений, коммуникативной культуры, толерантности и других признаков успешной социальной адаптаци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Виды родительских собр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Существуют следующие виды родительских собра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рганизацион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ематиче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брания – диспут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тогов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брания – консульт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обрания – собесе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Родительские собрания, как правило, являются комбиниров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3. Основная часть родительских собр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Педагогическое просвещение {Родительский всеобу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4 Родительский всеобуч планируется в соответствии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Требованиями социу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аправлением работы шк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зрастными особенностям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5. Задачи родительского всеобу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комство родителей с основами педагогических, психологическ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ение единства воспитательных воздействий школы и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бщение и распространение положительного опыта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упреждение родителей от совершения наиболее распространенны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лечение родителей к активному участию в воспитательн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Организация и проведение родительских собр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Общешкольное родительское собрание проводится один раз в полугодие /или один раз в год по плану работы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Классные родительские собрания проводятся 1 раз в четв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    Кл. руководитель обязан всесторонне продумать и подготовить к собранию всю необходимую информацию 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    Каждое собрание требует своего «сценария», своей программы и предельно приближенных к детям установок, рекомендаций и 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    Главным методом проведения собрания является ди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    Родители приглашаются на собрание и оповещаются о повестке дня не позднее, чем за 3 дня до даты проведения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     Администрация школы должна быть проинформирована о дате и повестке дня не позднее, чем за 4 дня до проведения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    Учителя-предметники обязаны присутствовать на родительском собрании, в соответствии с графиком пос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    Классный руководитель должен сформулировать цель приглашения на собрание учителей-предме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     Классный руководитель информирует  заместителя директора по УВР об итогах родительского собрания, о вопросах и проблемах, поднятых родителями на собрании, на следующий день после проведения собрания.</w:t>
      </w:r>
    </w:p>
    <w:p>
      <w:pPr>
        <w:pStyle w:val="Normal"/>
        <w:rPr/>
      </w:pPr>
      <w:r>
        <w:rPr/>
        <w:t>V. Права родительско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Родительское собрание имеет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Обратить внимание родителей 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укоснительное выполнение решений собр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полнение п.4 ст. 17 Закона Российской Федерации «Об образовании» (родители (законные представители) обучающихся, воспитанников несут ответственность за их воспитание, получение ими основного общего образовани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полнение п. 4 ст.17 Закона Российской Федерации «Об образовании» (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ение  требований, предусмотренных Уставом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Обсуждать вопросы школьной жизни и принимать решения в форме предложе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глашать на собрания специалист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юрис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рач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сихолог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ботников правоохранительных орган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едставителей администрации школ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едставителей общественных организ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Организаторы родительских собр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Общешкольные  родительские собрания организует администрац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Классные родительские собрания организует 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Документ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1 Общешкольные родительские собрания протоколируются, находятся в кабинете директора или заместителя директора по У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2 Протоколы  классных родительских собраний находится у классного руководителя. Копии протоколов классных родительских собраний сдаются заместителю директора по УВР по мере их пр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 Протоколы родительский собраний оформляет секретарь собрания и подписывает  председатель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 Председатель и секретарь родительского собрания  избираются на собрании в начале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9:00Z</dcterms:created>
  <dc:creator>волошина</dc:creator>
  <dc:description/>
  <cp:keywords/>
  <dc:language>en-US</dc:language>
  <cp:lastModifiedBy>Софья</cp:lastModifiedBy>
  <cp:lastPrinted>2012-02-28T09:48:00Z</cp:lastPrinted>
  <dcterms:modified xsi:type="dcterms:W3CDTF">2015-04-20T21:09:00Z</dcterms:modified>
  <cp:revision>3</cp:revision>
  <dc:subject/>
  <dc:title>Положение о родительских собраниях</dc:title>
</cp:coreProperties>
</file>