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ит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Лютчер Елена Анатольевна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ник и лауреат  Всероссийского фестиваля «Открытый урок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учитель географии и биологии  МБОУ «Средняя общеобразовательная школа  №14»,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"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знообразие жизни в  океанах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 комбинированны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Це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Выявить закономерности распространения жизни в Мировом океан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Деятельностная ц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формирование способности учащихся к новому способу познания и действ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Содержательная ц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расширение  и формирование системы понятий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Образовательная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знакомить с новыми понятиями: планктон, нектон, бентос.</w:t>
      </w:r>
      <w:r>
        <w:rPr>
          <w:rFonts w:cs="Times New Roman" w:ascii="Times New Roman" w:hAnsi="Times New Roman"/>
          <w:sz w:val="24"/>
          <w:szCs w:val="24"/>
        </w:rPr>
        <w:t xml:space="preserve"> Раскрыть взаимосвязи и приспособленность обитателей морей и океанов к жизни в разнообразных условиях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Развивающ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szCs w:val="24"/>
        </w:rPr>
        <w:t>азвивать навыки и умения индивидуальной работы с раздаточным материалом, устанавливать причинно – следственные связи, умение делать выводы;</w:t>
      </w:r>
    </w:p>
    <w:p>
      <w:pPr>
        <w:pStyle w:val="Normal"/>
        <w:numPr>
          <w:ilvl w:val="0"/>
          <w:numId w:val="2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интересы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звивать бережное отношение к природе, уважительное отношение друг другу, умение выслушивать других, формулировать свою точку зр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ехнология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ология проблемно-диалогического обу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 использованием ИКТ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ормы организа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чебной деятельности:   индивидуальная, групповая с элементами фронтальной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тоды обуч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наглядно – иллюстративный,  репродуктивный, частично – поисковый, исследовательский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етоды познания: компьютерные презентации, видеофрагменты, наглядные примеры, проблемный, сравнени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Учебник «Мир  Земли» В.А Кошевой, И.В Душина идр. №50стр. 229, тетрадь, компьютерная презентац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- личностные : осознание ценностей географического знания, как важнейшего компонента научной картины мир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е: умение организовывать свою деятельность, определять её цели и задачи, умение вести самостоятельный поиск, анализ, отбор информации, умение взаимодействовать с людьми и работать в коллективе; высказывать суждения, подтверждая их фактами; владение элементарными практическими умениями работы с текстом учебника  и другими источниками географической информаци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: изучить различные виды организмов, сравнить их между собой, выявить какие приспособления возникли у организмов в данной среде обитания.</w:t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043"/>
        <w:gridCol w:w="2046"/>
        <w:gridCol w:w="3949"/>
        <w:gridCol w:w="2251"/>
        <w:gridCol w:w="201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              результат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3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рганизационный мо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ель проверяет готовность к уроку, комфортность, создает ситуацию успех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Обучающиеся готовят рабочие места для урока, настраиваются на урок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мотив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/>
            </w:pPr>
            <w:r>
              <w:rPr>
                <w:rStyle w:val="C2"/>
              </w:rPr>
              <w:t>Компьютер, М\презентация, в/фрагменты</w:t>
            </w:r>
          </w:p>
          <w:p>
            <w:pPr>
              <w:pStyle w:val="C3"/>
              <w:jc w:val="both"/>
              <w:rPr/>
            </w:pPr>
            <w:r>
              <w:rPr>
                <w:rStyle w:val="C2"/>
              </w:rPr>
              <w:t>Карточки</w:t>
            </w:r>
          </w:p>
          <w:p>
            <w:pPr>
              <w:pStyle w:val="C3"/>
              <w:jc w:val="both"/>
              <w:rPr/>
            </w:pPr>
            <w:r>
              <w:rPr>
                <w:rStyle w:val="C2"/>
              </w:rPr>
              <w:t>Учебник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3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Целеполагание и мотив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. Почему, нас так притягивает океан? Проводит бесе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егодня мы познакомимся с этажами Мирового океана и группами организмов их населяющих.  Рассмотрим, какие условия наиболее благоприятны, для развития жизни в  океан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буждает учащихся к формулировке темы урок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организуется подготовка учащихся к открытию нового знания, выполнение ими пробного учебного действия и фиксация индивидуального затруднения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мотивация, осознают важность изучения окружающей среды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еся определяют каких знаний им не хватает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инают ранее изученный материал, 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и аргументация своего мнения и позиции в коммуник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ценностей географического знания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ести самостоятельный поиск, анализ, отбор информации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12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ть какие условия необходимы живым организмам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М\презентация</w:t>
            </w:r>
          </w:p>
        </w:tc>
      </w:tr>
      <w:tr>
        <w:trPr>
          <w:trHeight w:val="24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Актуализация опорных знаний, умений, навык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побуждает учащихся на создание проблемной ситуации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Без каких условий ребята, организмы не могут существов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ет проблемные вопросы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ак изменяется температура вод Мирового океана с глубиной и широтой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к распределяются живые организмы с глубиной? Где более разнообразна  и богата жизнь  в океане, почему?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бята вступают в диалог, проговаривают разные ситуаци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рассматривают карту и делают вывод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иеся делают вывод о распространение организмов океанах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 регуляция, учиться обнаруживать учебную проблему вместе с учителем.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познавательной цели, переработка информации для получения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чет разных мнений и умение доносить свою позицию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ценностей географического знани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етапредмет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ение элементарными практическими умениями работы с текстом учебника  и другими источниками географической информации;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работать с картой, анализировать и сопоставлят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М\презентация, карта</w:t>
            </w:r>
          </w:p>
        </w:tc>
      </w:tr>
      <w:tr>
        <w:trPr>
          <w:trHeight w:val="68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4.Изучение нового материал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ейчас мы совершим путешествие по всем этажам океана. Познакомимся  с организмами обитающими в разнообразных условия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 По условиям обитания органический мир делится на три большие группы: планктон, нектон, бентос. Учитель предварительно разделив класс на три группы организует работу в группах, раздает карточки, фотографии, рисунки водных организмов, дает зад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е приспособления выработались у организмов, обитающих в верхних слоях океана, на примере планктона, в средних на примере нектона и какие у придонных, на примере бенто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связи с разными условиями об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формить в карточках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щиеся работают в группах, сравнивают фото, рисунки, работают с текстом учебника, анализируют, обсуждаю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варианты, предложенные учащимися, обсуждаются и выбирается оптимальный вариант, который и фиксир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в карточ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, учебно-познавательный интерес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прогнозирование, решение проблем, работа с карточкам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ческой цепи рассуждений,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, определение основной и второстепенной информаци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и аргументация своего мнения и позиции в коммуникации, умение договариваться с другими и убеждать их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ить какие приспособления возникли у организмов в данной среде обитани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ести самостоятельный поиск, анализ, отбор информации, умение взаимодействовать с людьми и работать в коллективе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ажать мнение других обуч-ся,оценивать ситуацию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точки, учебники, рисунки, фото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Подведение итогов. </w:t>
            </w:r>
            <w:r>
              <w:rPr>
                <w:rStyle w:val="C2"/>
                <w:rFonts w:cs="Times New Roman" w:ascii="Times New Roman" w:hAnsi="Times New Roman"/>
                <w:b/>
                <w:sz w:val="24"/>
                <w:szCs w:val="24"/>
              </w:rPr>
              <w:t>Закрепление и применение знаний в новой учебной ситуаци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читель предлагает ученикам рассказать о результатах своей деятельност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Выступление групп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Делают краткие записи в тетради. Слушают выступления одноклассников. Группы задают друг другу вопросы, дополняют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ажать иное мнение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саморегуляция, контроль, </w:t>
              <w:br/>
              <w:t>– коррекци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под понятие, самостоятельный учет установленных ориентиров действия в новом учебном материале, построение речевых высказываний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ажать иное мнение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акрепление и применение знаний в новой учебной ситуации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заимодействовать с людьми и работать в коллективе; высказывать суждения, подтверждая их фактами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ебники, тетради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Рефлекси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Достигли ли мы цели, которую ставили перед уроком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Что нового вы узнали на уроке?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Чем больше всего вам понравилось заниматься на уроке?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Что показалось вам наиболее сложным при изучении темы?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Что было знакомо по данной теме?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формулируют выводы, учитель выставляет оценк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Определяют уровень достижения своих результатов. 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Записывают выводы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енняя позиция школьника,  адекватное понимание причин успеха и неуспеха в учебной деятельности, развитие этических чувств и регуляторов морального поведени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ти результат своей деятельности с целью и оценить ег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и оценка процесса и результатов деятельности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и аргументация своего мнения и позиции в коммуникации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ичностные 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е причин успеха и неуспеха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явить какие приспособления возникли у организмов в данной среде обитания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ебники, тетради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.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, привести примеры организмов и приспособ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ащиеся делают записи в дневни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невник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7:03:00Z</dcterms:created>
  <dc:creator>home</dc:creator>
  <dc:description/>
  <cp:keywords/>
  <dc:language>en-US</dc:language>
  <cp:lastModifiedBy>Лена</cp:lastModifiedBy>
  <cp:lastPrinted>2013-12-10T07:02:00Z</cp:lastPrinted>
  <dcterms:modified xsi:type="dcterms:W3CDTF">2015-04-21T18:22:00Z</dcterms:modified>
  <cp:revision>14</cp:revision>
  <dc:subject/>
  <dc:title>Тема: «Подвижные игры народов мира»</dc:title>
</cp:coreProperties>
</file>