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en-US"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овогодний утренник для детей средней группы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shd w:fill="FFFFFF" w:val="clear"/>
          <w:lang w:eastAsia="ru-RU"/>
        </w:rPr>
      </w:r>
    </w:p>
    <w:p>
      <w:pPr>
        <w:pStyle w:val="Normal"/>
        <w:shd w:fill="FFFFFF" w:val="clear"/>
        <w:spacing w:before="0" w:after="0"/>
        <w:ind w:left="-709" w:hanging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34975</wp:posOffset>
            </wp:positionH>
            <wp:positionV relativeFrom="paragraph">
              <wp:posOffset>1247140</wp:posOffset>
            </wp:positionV>
            <wp:extent cx="4283075" cy="55308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3075" cy="5530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shd w:fill="FFFFFF" w:val="clear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shd w:fill="FFFFFF" w:val="clear"/>
          <w:lang w:eastAsia="ru-RU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65.65pt;width:467.4pt;height:65.55pt;mso-wrap-style:none;v-text-anchor:middle;mso-position-vertical:top" type="_x0000_t136">
            <v:path textpathok="t"/>
            <v:textpath on="t" fitshape="t" string="В гостях у тётушки Конфетки" style="font-family:&quot;Arial Black&quot;;font-size:12pt"/>
            <v:fill o:detectmouseclick="t" color2="blue"/>
            <v:stroke color="#eaeaea" weight="12600" joinstyle="miter" endcap="flat"/>
            <w10:wrap type="square"/>
          </v:shape>
        </w:pic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                          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  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              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одготовила:</w:t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музыкальный руководитель</w:t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shd w:fill="FFFFFF" w:val="clear"/>
          <w:lang w:eastAsia="ru-RU"/>
        </w:rPr>
        <w:t>Доцу Т.И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20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en-US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г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  <w:t>Дети вбегают в зал парами с песней "Саночки" (муз. А. Филиппенко) и встают вокруг елк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E8F4F7" w:val="clear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 xml:space="preserve">Ведущая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аши санки быстро мчались,</w:t>
        <w:br/>
        <w:t xml:space="preserve">                  Мы спешили к елочке.</w:t>
        <w:br/>
        <w:t xml:space="preserve">                  Посмотрите, как на елке,</w:t>
        <w:br/>
        <w:t xml:space="preserve">                  Все блестят иголочки!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  <w:t>(Обходят вокруг ёлки, рассматривают её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br/>
        <w:t xml:space="preserve">  - Ребята, как красиво сегодня в зале, какая нарядная ёлочка, сколько на ней игрушек разных. </w:t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 xml:space="preserve">1-й ребёнок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ришла зима, опять бело,</w:t>
        <w:br/>
        <w:t>Вокруг сугробы намело, </w:t>
        <w:br/>
        <w:t>Как будто белым мехом,</w:t>
        <w:br/>
        <w:t>Дома укрыло снегом.</w:t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2-й ребёнок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Здравствуй, Зимушка – зима,</w:t>
        <w:br/>
        <w:t>Долгожданная зима, </w:t>
        <w:br/>
        <w:t>Ты снежку не жалей, </w:t>
        <w:br/>
        <w:t>Разгуляйся веселей.</w:t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3-й ребёнок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Сегодня весело у нас –</w:t>
        <w:br/>
        <w:t>Мы Новый год встречаем.</w:t>
        <w:br/>
        <w:t>И всех, кто к нам пришел сейчас,</w:t>
        <w:br/>
        <w:t>Мы дружно </w:t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Все дет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Поздравляем!</w:t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 xml:space="preserve">4-й ребенок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Елочка зеленая</w:t>
        <w:br/>
        <w:t>Выросла в лесу.</w:t>
        <w:br/>
        <w:t>И под каждой веточкой</w:t>
        <w:br/>
        <w:t>Шишки на весу.</w:t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5-й ребенок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Пригласили елочку </w:t>
        <w:br/>
        <w:t>Мы на Новый год.</w:t>
        <w:br/>
        <w:t>И теперь под елочкой,</w:t>
        <w:br/>
        <w:t>Водим хоровод.</w:t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6-й ребенок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Хорошо, что елочка</w:t>
        <w:br/>
        <w:t>В гости к нам пришла </w:t>
        <w:br/>
        <w:t>Мы плясать под елочкой</w:t>
        <w:br/>
        <w:t>Рады до утра.</w:t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 xml:space="preserve">   ИСПОЛНЯЕТСЯ ПЕСНЯ «ЁЛКА - ЁЛОЧКА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Ведущая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К нам на ёлку в новый год</w:t>
        <w:br/>
        <w:t>Дедушка мороз придёт,</w:t>
        <w:br/>
        <w:t>Постучится в двери к нам:</w:t>
        <w:br/>
        <w:t>«Дети, здравствуйте! Я к вам»</w:t>
        <w:br/>
        <w:t>Я прошу вас - тише, тише! </w:t>
        <w:br/>
        <w:t>Кажется, шаги я слышу,</w:t>
        <w:br/>
        <w:t>Дверь открою, погляжу…</w:t>
        <w:br/>
        <w:t>Кто же там?</w:t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 xml:space="preserve">Снегурочка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  <w:t>(забегает)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Спешу, спешу!</w:t>
        <w:br/>
        <w:t>Здравствуйте! А вот и я! С новым годом вас, друзья!</w:t>
        <w:br/>
        <w:t>Ах, какая у вас ёлка,</w:t>
        <w:br/>
        <w:t>Шариков на ёлке сколько!</w:t>
        <w:br/>
        <w:t>И пушиста и стройна -</w:t>
        <w:br/>
        <w:t>А вам нравится она?</w:t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Де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. Да!</w:t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Снегуроч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Моему дедушке Морозу она тоже понравится. Давайте его позовём скорее.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  <w:t>(Дети зовут. Из-за двери слышится «Ау!»)</w:t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Снегурочк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Выгляну сейчас в окошко -</w:t>
        <w:br/>
        <w:t>Вон идёт он по дорожке!</w:t>
        <w:br/>
        <w:t>А давайте-ка, ребятки,</w:t>
        <w:br/>
        <w:t>С дедом поиграем в прятки.</w:t>
        <w:br/>
        <w:t xml:space="preserve">Мамы, папы, выходите, Спрятаться нам помогите!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  <w:t>(Родители выходят, встают в линию, дети прячутся за их спинами).</w:t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Дед моро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  <w:t>(входит в зал, не сразу замечая, что вокруг одни взрослые).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у, наконец, я попал в этот зал!</w:t>
        <w:br/>
        <w:t>Компас мне правильный путь указал.</w:t>
        <w:br/>
        <w:t>Здравствуйте милые малыши! Ну, до чего же вы все хороши!</w:t>
        <w:br/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  <w:t xml:space="preserve">(Оглядывается)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й, где же здесь мальчики? Где же здесь девочки?</w:t>
        <w:br/>
        <w:t>Димы, Катюши, Андрюши и Леночки?</w:t>
        <w:br/>
        <w:t>Здесь посолидней я вижу народ – </w:t>
        <w:br/>
        <w:t>Вы тоже собрались встречать Новый год?</w:t>
        <w:br/>
        <w:t>Но, кажется, я заблудился, простите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  <w:t>…(Идёт в сторону выхода)</w:t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 xml:space="preserve">Снегурочка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  <w:t>(выглядывая из-за спины родителей)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Дедуля! Мы здесь!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  <w:t>(Детям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Скорей выходите! Мы песенку Деду Морозу споём, мам и пап в хоровод позовём.</w:t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 xml:space="preserve">     ИСПОЛНЯЕТСЯ ПЕСНЯ «ДЕД МОРОЗ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. (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  <w:t>Родители садятся) </w:t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Снегуроч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. Дедушка, а тебе нравится ёлочка?</w:t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Дед моро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. Очень, очень нравится. Ёлочка – то, вон какая!</w:t>
        <w:br/>
        <w:t>Здравствуй, здравствуй, дорогая!</w:t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1- ребёно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. Чудо наша ёлочка!</w:t>
        <w:br/>
        <w:t>Гостья долгожданная!</w:t>
        <w:br/>
        <w:t>Самая любимая,</w:t>
        <w:br/>
        <w:t>Самая желанная!</w:t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2-й ребёнок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А ещё б нарядней стала, </w:t>
        <w:br/>
        <w:t>Если б вдруг вся засияла</w:t>
        <w:br/>
        <w:t>Огоньками разными 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E8F4F7" w:val="clear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Зелёными, красными…</w:t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Дед моро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. А… Так это я умею.</w:t>
        <w:br/>
        <w:t>Пошепчусь немного с нею:</w:t>
        <w:br/>
        <w:t>«Ёлочка, скорей зажгись,</w:t>
        <w:br/>
        <w:t>Огоньками улыбнись!»</w:t>
        <w:br/>
        <w:t xml:space="preserve">Хлопнем вместе – раз, два, три!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  <w:t>(все хлопают, огоньки загораются)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от и чудо – посмотри!</w:t>
        <w:br/>
        <w:t>Ярче, ёлочка, сияй,</w:t>
        <w:br/>
        <w:t>С Новым годом поздравляй!</w:t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 xml:space="preserve">    ИСПОЛНЯЕТСЯ « ПРАЗДНИЧНЫЙ ХОРОВО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» (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  <w:t>Ну-ка дружно…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Снегурочк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Дедушка Мороз, у тебя на шапке снег и на воротнике снег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  <w:t>(стряхивает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Дед Мороз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Ничего. Я снег люблю. </w:t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Ведущая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Дед Мороз мы хотим тебе песенку про снег спеть.</w:t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 xml:space="preserve">    ИСПОЛНЯЕТСЯ ПЕСНЯ «ПЕРВЫЙ СНЕГ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  <w:t>Стоя возле стульчиков)</w:t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Дед Мороз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Как вы замечательно спели: «Белый снег, белый снег…» А вы, случайно, его не едите? А что вы с ним делаете? 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Дед Мороз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Играть в Снежки и я люблю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  <w:t>(бросает в Снегурочку снежок)</w:t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 xml:space="preserve">Ведущая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Так давайте все вместе поиграем.</w:t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 xml:space="preserve">              «ИГРА В СНЕЖКИ» 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 xml:space="preserve">Ведущая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едушка Мороз, мы тебя ждали целый год, соскучились по играм с тобой и по твоей пляске. Поиграем с Дедом Морозом? (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  <w:t>Начинает звучать музыка «Колпачок», дети идут вокруг деда Мороза и поют):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ед мороз, Дед мороз, Дед мороз, Красный нос!</w:t>
        <w:br/>
        <w:t>Красивые сапожки,</w:t>
        <w:br/>
        <w:t>Мы тебя так ждали, мы тебя встречали,</w:t>
        <w:br/>
        <w:t>В круг тебя поставили, танцевать заставили.</w:t>
        <w:br/>
        <w:t>Танцуй сколько хочешь, выбирай, кого захочешь .(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  <w:t>Дед Мороз и Снегурочка выбирают детей и пляшут с ними, остальные дети хлопают в ладоши)</w:t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Ведущая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Дедушка Мороз, ты всегда приходишь на праздник с разными подарками. Открой нам секрет, где ты их берёшь?</w:t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Дед Мороз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Далеко, далеко в сказочной стране живёт моя помощница - Тётушка Конфетка. Она готовит для вас вкусные шоколадные конфеты, карамельки, мармелад и другие сладости. Страна, в которой живёт Т.Конфетка волшебная и все сладости в этой стране разговаривают. Они очень ждут, когда же их разложат в красивые подарочные коробки и отнесут детям на Новый год. 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Ведущая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Если бы конфеты разговаривали, нам было бы, жалко их есть. Но почему – то ни одна конфетка ещё не сказала ни одного слова. Правда, ребята? 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Дед Моро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. Правильно. Это они здесь не разговаривают. Как только я переступаю границу сказочной страны, они замолкают. А там они такие озорные, весёлые, любят играть, а так же петь и танцевать!</w:t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Ведущая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Нет, Дедушка Мороз, мы тебе не верим. Вот если бы мы могли попасть в эту удивительную страну…Ну хоть на пять минуточек.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  <w:t>(Обращается к детям.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Вам, ребята,  хочется побывать в стране Конфет?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  <w:t>(дети отвечают)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Дед Мороз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Ну, что ж, В Новый год как вы знаете, случаются чудеса и исполняются все желания. Выходите на середину зала, я буду колдовать. 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лышишь, вьюга, слышишь, снег?</w:t>
        <w:br/>
        <w:t>Подхвати нас всех, всех, всех.</w:t>
        <w:br/>
        <w:t>В волшебную страну неси,</w:t>
        <w:br/>
        <w:t xml:space="preserve">Возле ёлки опусти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  <w:t>(Выключается свет. Звучит волшебная музыка. Дети, кружась вокруг ёлки, продвигаются к домику. На домике загораются огоньки)</w:t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Дед Моро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. Вот мы и очутились в сказочной стране. А это пряничный домик Т. Конфетки. Прежде чем я постучусь туда, садитесь на стульчики, отдохните после дальней дороги.</w:t>
        <w:br/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  <w:t>(Дети садятся, а Дед Мороз и Снегурочка подходят к домику и стучатся). </w:t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Т.Конфетк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  <w:t>(Из домика)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Кто там?</w:t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Дед Мороз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Это дедушка Мороз и Снегурочка.</w:t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Конфетк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  <w:t>(Выходит, удивляется)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Дедушка Мороз, почему ты вернулся? Ты что-нибудь забыл?</w:t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Дед Мороз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Нет, госпожа Конфетка. Сегодня я познакомлю тебя с ребятами, для которых ты готовишь свои новогодние подарки. Ребята, поздоровайтесь с Тётушкой Конфеткой. 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Конфетк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Я – блестящая конфетка, очень рада я вам, детки!</w:t>
        <w:br/>
        <w:t xml:space="preserve">Посмотрите на наряд – карамельки здесь висят!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  <w:t>(Кружится)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Хотите, я ваших девочек превращу в конфетки?  Ну-ка, бегите все ко мне!</w:t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 xml:space="preserve">       ТАНЕЦ ДЕВОЧЕК – КОНФЕТОК     («Мы конфетки»)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Снегурочк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Какие озорные конфетки! Почти все убежали! Вот только три карамельки осталось. Они хотят с вами поиграть. Становитесь в круг ребята.</w:t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 xml:space="preserve">       ИГРА С КОНФЕТА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  <w:t xml:space="preserve">(Дети под музыку передают конфеты по кругу. Музыка останавливается, у кого конфеты в руках выходят в круг танцевать) 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Конфетк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А вы видели когда-нибудь, Сахарных Зайчиков? Сейчас я вас с ними познакомлю.</w:t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Сахарные зайк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Мы – сахарные зайки, 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Мы любим прыгать и скакать.</w:t>
        <w:br/>
        <w:t xml:space="preserve">Вас поздравляем с Новым годом 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И  хотим вам станцевать!</w:t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 xml:space="preserve">           ТАНЕЦ САХАРНЫХ ЗАЙЧИКОВ</w:t>
        <w:br/>
        <w:t>Дед моро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. Ах, какие вкусные сахарные зайчики! Так бы и скушал одного!</w:t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Ведущая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Тётушка Конфетка, а мы хотим тебе подарить сказк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45444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454442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i/>
          <w:color w:val="454442"/>
          <w:sz w:val="28"/>
          <w:szCs w:val="28"/>
          <w:lang w:eastAsia="ru-RU"/>
        </w:rPr>
        <w:t>Звучит музыка «В гостях у сказки». Выходят Маша и Ван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45444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454442"/>
          <w:sz w:val="28"/>
          <w:szCs w:val="28"/>
          <w:lang w:eastAsia="ru-RU"/>
        </w:rPr>
        <w:t xml:space="preserve">Ваня: </w:t>
      </w:r>
      <w:r>
        <w:rPr>
          <w:rFonts w:eastAsia="Times New Roman" w:cs="Times New Roman" w:ascii="Times New Roman" w:hAnsi="Times New Roman"/>
          <w:color w:val="454442"/>
          <w:sz w:val="28"/>
          <w:szCs w:val="28"/>
          <w:lang w:eastAsia="ru-RU"/>
        </w:rPr>
        <w:t>Маша, маша, подожди-ка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45444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54442"/>
          <w:sz w:val="28"/>
          <w:szCs w:val="28"/>
          <w:lang w:eastAsia="ru-RU"/>
        </w:rPr>
        <w:t>Что нашел я, погляди -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45444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54442"/>
          <w:sz w:val="28"/>
          <w:szCs w:val="28"/>
          <w:lang w:eastAsia="ru-RU"/>
        </w:rPr>
        <w:t>Белоснежный сапожок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45444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454442"/>
          <w:sz w:val="28"/>
          <w:szCs w:val="28"/>
          <w:lang w:eastAsia="ru-RU"/>
        </w:rPr>
        <w:t xml:space="preserve">Маша: </w:t>
      </w:r>
      <w:r>
        <w:rPr>
          <w:rFonts w:eastAsia="Times New Roman" w:cs="Times New Roman" w:ascii="Times New Roman" w:hAnsi="Times New Roman"/>
          <w:color w:val="454442"/>
          <w:sz w:val="28"/>
          <w:szCs w:val="28"/>
          <w:lang w:eastAsia="ru-RU"/>
        </w:rPr>
        <w:t>Покажи скорей, дружок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45444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5444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454442"/>
          <w:sz w:val="28"/>
          <w:szCs w:val="28"/>
          <w:lang w:eastAsia="ru-RU"/>
        </w:rPr>
        <w:t>Ой, какой же он красивый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украшен весь на диво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ан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то мог потерять здесь этот сапожок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Выбегают 2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зайчика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й-ка, Ванечка, дружок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м померить сапожок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аня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т, не стоит вам трудитьс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пожок вам не годитс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иньки, совсем вы крошки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вас тоненькие ножк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Выходит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медведь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й-ка, Ванечка, дружок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не померить сапожок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аш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т, не стоит вам трудитьс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пожок вам не годитс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лики у мишек лапы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 к тому же косолап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ыходит 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лиса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й-ка, Ванечка, дружок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не померить сапожок.                     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аш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т, не стоит и трудиться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пожок вам не годитс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 хотя и быстроног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вас тоненькие ног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Гаснет свет. Горит елка. Выходит Снегурочка с фонарем. Звучит музы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негурочк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зажгу здесь огонек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ищу свой сапожок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 его я потеряла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юду, кажется, искал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в лесу, и на лужайке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 со мной играли зайк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искала на дороге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ле Мишкиной берлоги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найти мне: ой-ой-ой!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ша и Ван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Сапожок, наверно твой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негурочк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, спасибо, как я рад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же дать мне вам в награду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пожок красивый мо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 волшебный, не просто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едущая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хотим все в детский сад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м ведь елка у ребят.</w:t>
      </w: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ru-RU"/>
        </w:rPr>
        <w:t xml:space="preserve"> 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Тётушка Конфетка, хорошо у вас в волшебной Стране Сладостей, но нам пора возвращаться в детский сад, ведь нас ждут родители. Давайте попрощаемся с Тётушкой Конфеткой.</w:t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Т. Конфетк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Прощайте, мои сладенькие! Растите здоровенькими, будьте дружными и всегда верьте в чудо и сказку! (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  <w:t>Уходит в свой домик)</w:t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Дед Мороз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Ребята, подойдите все ко мне, за руки возьмитесь. Сейчас будем возвращаться в детский сад. </w:t>
        <w:br/>
        <w:t>Вьюга, всех нас подхвати, в детский садик отнеси!</w:t>
        <w:br/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  <w:t>( Гаснет свет, дети идут по залу, звучит волшебная музыка, включается свет)</w:t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Ведуща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. А вот и мы, дорогие родители, все ребятишки на месте, никто в сказке не остался. Смотрите, ребята, наша ёлочка огоньками подмигивает, радуется нашему возвращению. Она тоже без нас скучала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  <w:t>. (Обращается к ёлке)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Не скучай, Ёлочка, Мы тебе песенку весёлую споём.</w:t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 xml:space="preserve">           ПЕСНЯ  «ЗИМА ПРИШЛА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Ведуща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.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корей, друзья вставайте,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сёлый танец начинайте!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ИСПОЛНЯЕТСЯ  ФИНСКАЯ  ПОЛЬ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Дед Моро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. Прощаться нам уже пора. До свиданья, детвора!</w:t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Снегурочк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Подожди, подожди, Дедушка! Ты же самое главное забы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E8F4F7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делать!</w:t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Дед Моро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. Вот я дедушка старой! Голова моя с дырой! Подарки! Это я мигом! (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  <w:t>Подходит к ёлке, снимает с веточек конфету)</w:t>
      </w:r>
      <w:r>
        <w:rPr>
          <w:rFonts w:eastAsia="Times New Roman"/>
          <w:b/>
          <w:shd w:fill="FFFFFF" w:val="clear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Снегурочк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Дедушка, ты шутишь? Ты приготовил детям в подарок всего одну конфетку? Она ведь такая маленькая, всем не хватит.</w:t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Дед Мороз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Не забывай, внученька, что я волшебник. Сейчас я из маленькой конфеты сделаю большую. Но мне понадобится и ваша помощь, ребята! С места дуйте посильнее на конфету. Чем сильнее будете дуть, тем больше конфета станет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E8F4F7" w:val="clear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а конфету мы подуем, вместе с вами поколдуем,</w:t>
        <w:br/>
        <w:t xml:space="preserve">Ты, конфеточка, расти, всем подарки принеси!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  <w:t>(Обходит вокруг ёлки, меняет маленькую конфету на большую.)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Вот какая большая конфета получилась!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  <w:t>(Открывают - там подарки)</w:t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Дед Моро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. Получайте, получайте и меня вы вспоминайте!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  <w:t>(Дед Мороз и Снегурочка раздают подарки)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2:32:00Z</dcterms:created>
  <dc:creator>1</dc:creator>
  <dc:description/>
  <cp:keywords/>
  <dc:language>en-US</dc:language>
  <cp:lastModifiedBy>1</cp:lastModifiedBy>
  <cp:lastPrinted>2014-11-07T19:01:00Z</cp:lastPrinted>
  <dcterms:modified xsi:type="dcterms:W3CDTF">2014-11-17T18:07:00Z</dcterms:modified>
  <cp:revision>7</cp:revision>
  <dc:subject/>
  <dc:title/>
</cp:coreProperties>
</file>