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ПРАЖНЕНИЯ ДЛЯ РАЗВИТИЯ РЕЧИ И МОТОРИКИ</w:t>
        <w:br/>
        <w:br/>
        <w:t>Начинать заниматься с малышом можно практически с рождения.</w:t>
        <w:br/>
        <w:br/>
        <w:t>Поглаживания, похлопывания и разминание пальчиков</w:t>
      </w:r>
      <w:r>
        <w:rPr>
          <w:vanish/>
        </w:rPr>
        <w:br/>
      </w:r>
      <w:r>
        <w:rPr/>
        <w:t xml:space="preserve"> </w:t>
        <w:br/>
        <w:t>активизируют нервные окончания на ладошке -</w:t>
        <w:br/>
        <w:t>это стимулирует работу речевого центра.</w:t>
        <w:br/>
        <w:br/>
        <w:t>- Играйте с детьми в пальчиковые игры( «Сорока-белобока», «Ладушки» и др.).</w:t>
        <w:br/>
        <w:t>- Массируйте пальчики после каждого кормления или во время активного бодрствования.</w:t>
        <w:br/>
        <w:t>- Давайте ребенку с 2 месяцев разные на ощупь предметы.</w:t>
        <w:br/>
        <w:t>- С 10 месяцев для развития моторики подойдут следующие игрушки: набор</w:t>
        <w:br/>
        <w:t>складных матрешек, пирамидки. Параллельно позволяйте малышам перебирать крупные и мелкие предметы.</w:t>
        <w:br/>
        <w:t>- С года может присоединиться игра с мозаикой и конструктором.</w:t>
        <w:br/>
        <w:t>- С полутора лет развитие моторики у детей связано с застегиванием пуговиц,</w:t>
        <w:br/>
        <w:t>завязыванием шнурков, умением завязывать и развязывать узлы.</w:t>
      </w:r>
    </w:p>
    <w:p>
      <w:pPr>
        <w:pStyle w:val="Normal"/>
        <w:rPr/>
      </w:pPr>
      <w:r>
        <w:rPr/>
        <w:t>- Мелкую моторику хорошо развивают лепка, рисование, раскрашивание, вышивание, аппликация.</w:t>
        <w:br/>
        <w:t>- Снимать шкурку с овощей, сваренных в мундире.</w:t>
        <w:br/>
        <w:t>- Очищать яйца, сваренные вкрутую.</w:t>
        <w:br/>
        <w:t>- Чистить мандарины.</w:t>
        <w:br/>
        <w:t>- Разбирать расколотые грецкие орехи (ядра от скорлупок). Очищать фисташки.</w:t>
        <w:br/>
        <w:t>Отшелушивать пленку с жареных орехов.</w:t>
        <w:br/>
        <w:t>- Собирать рассыпавшиеся по полу предметы (пуговицы, гвоздики, фасоль, бусинки).</w:t>
        <w:br/>
        <w:t>- Лепить из теста печенье.</w:t>
        <w:br/>
        <w:t>- Открывать почтовый ящик ключом.</w:t>
        <w:br/>
        <w:t>- Пытаться самостоятельно обуваться, одеваться. А также разуваться и</w:t>
        <w:br/>
        <w:t>раздеваться. Для этого часть обуви и одежды должны быть доступны ребенку, чтобы он мог наряжаться, когда захочет. Учиться самостоятельно надевать перчатки.</w:t>
        <w:br/>
        <w:t>- Помогать сматывать нитки или веревку в клубок.</w:t>
      </w:r>
    </w:p>
    <w:p>
      <w:pPr>
        <w:pStyle w:val="Normal"/>
        <w:rPr/>
      </w:pPr>
      <w:r>
        <w:rPr/>
        <w:t>- Вешать белье, используя прищепки (натянуть веревку для ребенка).</w:t>
        <w:br/>
        <w:t>- Помогать отвинчивать различные пробки: у канистр с водой, пены для ванн, зубной пасты и т. п.</w:t>
        <w:br/>
        <w:t>- Помогать перебирать крупу.</w:t>
        <w:br/>
        <w:t>- Закрывать задвижки на дверях.</w:t>
        <w:br/>
        <w:t>- Рвать, мять бумагу и набивать ей убираемую на хранение обувь.</w:t>
        <w:br/>
        <w:t>- Собирать на даче или в лесу ягоды.</w:t>
        <w:br/>
        <w:t>- Доставать что-то из узкой щели под шкафом, диваном, между мебелью.</w:t>
        <w:br/>
        <w:t>- Вытирать пыль, ничего не упуская.</w:t>
        <w:br/>
        <w:t>- Включать и выключать свет.</w:t>
        <w:br/>
        <w:t>- Искать край скотча. Отлеплять и прилеплять наклейки.</w:t>
        <w:br/>
        <w:t>- Перелистывать страницы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ыше перечисленные виды занятий очень просты, но доставят и Вам, и вашему ребенку большое удовольствие от совместной работы и общения.</w:t>
      </w:r>
    </w:p>
    <w:p>
      <w:pPr>
        <w:pStyle w:val="Normal"/>
        <w:rPr/>
      </w:pPr>
      <w:r>
        <w:rPr/>
        <w:drawing>
          <wp:inline distT="0" distB="0" distL="0" distR="0">
            <wp:extent cx="5753100" cy="324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8:55:00Z</dcterms:created>
  <dc:creator>Елена Владимировна</dc:creator>
  <dc:description/>
  <cp:keywords/>
  <dc:language>en-US</dc:language>
  <cp:lastModifiedBy>Елена Владимировна</cp:lastModifiedBy>
  <dcterms:modified xsi:type="dcterms:W3CDTF">2015-04-21T19:22:00Z</dcterms:modified>
  <cp:revision>2</cp:revision>
  <dc:subject/>
  <dc:title>УПРАЖНЕНИЯ ДЛЯ РАЗВИТИЯ РЕЧИ И МОТОРИКИ</dc:title>
</cp:coreProperties>
</file>