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Конспект НОД по художественно-эстетическому развитию  «Уральская росп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ить детей с народным искусством, активизируя интерес к художественным образ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Учить детей создавать узоры по мотивам урало-сибирской роспи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Учить особым приёмам техники мазка-разжи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е выделять и передавать цветовую гам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ызвать желание детей передавать свои впечатления от восприятия предметов в изобразительной деятельности, подводить их к созданию выразительного образа на основе повтора, вари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азвивать познавательно-исследовательскую и продуктивну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азвивать внимание, память,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речь, как средств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умения точно характеризовать объект, высказывать предположения и делать простейшие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объяснения слов красильщики, разживка; беседа о Урало-Сибирской рос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к занят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блоны досок, гуашь зелёного, светло-зелёного цвета, красного, жёлтого, чёрного, белого цветов, кисточки, тряпочки,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Воспитатель приветствует детей и приглашает их в горницу, где находятся Каслинское литье, столики накрытые вязанными скатертями, цветы, расписные изделия, половички на полу, на лавках вышитые изделия, валенки, образцы расписных д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тель: Посмотрите, сколько здесь красивых вещей! Все они созданы народными мастерами, рукам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ой росписью расписаны эти предметы?</w:t>
      </w:r>
    </w:p>
    <w:p>
      <w:pPr>
        <w:pStyle w:val="Normal"/>
        <w:rPr/>
      </w:pPr>
      <w:r>
        <w:rPr/>
        <w:t xml:space="preserve">Дети: </w:t>
      </w:r>
      <w:r>
        <w:rPr>
          <w:sz w:val="28"/>
          <w:szCs w:val="28"/>
        </w:rPr>
        <w:t>Ураль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Уральская роспись зародилась в начале 19 века в крестьянском быту. Жители деревень расписывали в доме стены, двери, рамы, потолок, прялки и домашнюю утварь. Уральская домовая роспись отличается своей монументальностью: расписывались обширные площади, горницы, избы, дома.</w:t>
      </w:r>
    </w:p>
    <w:p>
      <w:pPr>
        <w:pStyle w:val="Normal"/>
        <w:rPr/>
      </w:pPr>
      <w:r>
        <w:rPr>
          <w:sz w:val="28"/>
          <w:szCs w:val="28"/>
        </w:rPr>
        <w:t>Элементы Уральской росписи известны всем: дерево, куст, ветка, букет, от которых расходятся в разные стороны яркие пышные цветы. Среди всего этого порхают и поют райские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пись в домах создавала уют и тепло. Считается, что Уральская роспись оберегает дом от злых духов. Дети с раннего детства имели представление об окружающем мире: птицах, животных, цв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- А вы помните, как называли мастеров, которые расписывали избы у нас на Урал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расильщики.</w:t>
      </w:r>
    </w:p>
    <w:p>
      <w:pPr>
        <w:pStyle w:val="Normal"/>
        <w:rPr/>
      </w:pPr>
      <w:r>
        <w:rPr>
          <w:sz w:val="28"/>
          <w:szCs w:val="28"/>
        </w:rPr>
        <w:t>Воспитатель: Правильно, они также украшали росписью посуду, мебель, шкафы, полочки, лавки и другие предметы.</w:t>
      </w:r>
    </w:p>
    <w:p>
      <w:pPr>
        <w:pStyle w:val="Normal"/>
        <w:rPr/>
      </w:pPr>
      <w:r>
        <w:rPr>
          <w:sz w:val="28"/>
          <w:szCs w:val="28"/>
        </w:rPr>
        <w:t>Воспитатель: Найдите среди этих предметов те, которые расписаны уральской росписью.</w:t>
      </w:r>
    </w:p>
    <w:p>
      <w:pPr>
        <w:pStyle w:val="Normal"/>
        <w:rPr/>
      </w:pPr>
      <w:r>
        <w:rPr>
          <w:sz w:val="28"/>
          <w:szCs w:val="28"/>
        </w:rPr>
        <w:t>Воспитатель: А теперь садитесь на стульчики, давайте повнимательней рассмотрим росписи на этих предметах. Каждый листик или цветок необычны, они как будто светятся изнутри и кажутся волшебными.</w:t>
      </w:r>
    </w:p>
    <w:p>
      <w:pPr>
        <w:pStyle w:val="Normal"/>
        <w:rPr/>
      </w:pPr>
      <w:r>
        <w:rPr>
          <w:sz w:val="28"/>
          <w:szCs w:val="28"/>
        </w:rPr>
        <w:t>Воспитатель: А знаете, как это получается у мастеров? Хотите узнать? (Рассматривание)</w:t>
      </w:r>
    </w:p>
    <w:p>
      <w:pPr>
        <w:pStyle w:val="Normal"/>
        <w:rPr/>
      </w:pPr>
      <w:r>
        <w:rPr>
          <w:sz w:val="28"/>
          <w:szCs w:val="28"/>
        </w:rPr>
        <w:t>Воспитатель: Вот эта роспись сделана на тёмном фоне, а края у лепестков светлые или тём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ветлые.</w:t>
      </w:r>
    </w:p>
    <w:p>
      <w:pPr>
        <w:pStyle w:val="Normal"/>
        <w:rPr/>
      </w:pPr>
      <w:r>
        <w:rPr>
          <w:sz w:val="28"/>
          <w:szCs w:val="28"/>
        </w:rPr>
        <w:t>Воспитатель: Они светлые, будто свет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ой фон здесь – светлый или тём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ветлый.</w:t>
      </w:r>
    </w:p>
    <w:p>
      <w:pPr>
        <w:pStyle w:val="Normal"/>
        <w:rPr/>
      </w:pPr>
      <w:r>
        <w:rPr>
          <w:sz w:val="28"/>
          <w:szCs w:val="28"/>
        </w:rPr>
        <w:t>Воспитатель: Вы правы, свет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рая у лепестков 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Темные.</w:t>
      </w:r>
    </w:p>
    <w:p>
      <w:pPr>
        <w:pStyle w:val="Normal"/>
        <w:rPr/>
      </w:pPr>
      <w:r>
        <w:rPr>
          <w:sz w:val="28"/>
          <w:szCs w:val="28"/>
        </w:rPr>
        <w:t>Воспитатель:. Поэтому все эти цветы светятся из середины. Вот, оказывается какой секрет знали мастера – красильщики! Если фон тёмный, то цвет краски по краям листьев, цветов светлый, и наоборот, если фон светлый, то цвет краски по краям росписи тём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е этот секр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м ещё раз на листья и цветы в уральской росписи. Какие краски использованы? Обратите внимание, как краска одного цвета плавно переходит в дру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рдцем всё это вби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край полюбив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лавная сила Ур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ликом искусстве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счерпаем и бесцен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ой мудрости за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народов продол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 народа учимся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хотите сами стать мастерами? Смогли бы мы с вами сделать что-то похожее на эти предметы? Что именно?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льская роспись на первый взгляд проста и незатейлива. На самом деле росписи свойственна особая техника мазка-разживка. Используется несколько необычный способ держания кисти – в вертикальном положении. Способ набора краски на кисть тоже необычен, как и сама роспись – ворс кисти располагается вертик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ин край ворса набирается краска основного цвета, на другой край краска друг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ка росписи требует смешения одновременно двух используемых кра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кисть располагается горизонтально на листе («лопаткой») и делается несколько мазков на одн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обуем показать  приём росписи?( несколько детей делают мазки на мольбер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н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тем, как работать мастерами-красильщиками, давайте отдох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Мы на пальчиках играли и ужасно хохотали»</w:t>
      </w:r>
    </w:p>
    <w:p>
      <w:pPr>
        <w:pStyle w:val="Normal"/>
        <w:rPr/>
      </w:pPr>
      <w:r>
        <w:rPr>
          <w:sz w:val="28"/>
          <w:szCs w:val="28"/>
        </w:rPr>
        <w:t>Воспитатель: Посмотрите внимательно на образцы. Может быть, кто-то нарисует такие же или придумает свои.</w:t>
      </w:r>
    </w:p>
    <w:p>
      <w:pPr>
        <w:pStyle w:val="Normal"/>
        <w:rPr/>
      </w:pPr>
      <w:r>
        <w:rPr>
          <w:sz w:val="28"/>
          <w:szCs w:val="28"/>
        </w:rPr>
        <w:t>- В старину, в мастерской молча  не работали, шутки шутили, песни пели, пословицы да поговорки говор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вы знаете пословицы о тру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говорят послов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е будет скуки, когда заняты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елаешь наспех, сделаешь на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едаром говорится, что дело мастера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емлю красит солнце – а человека –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Была б охота – будет ладиться раб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 доме красиво, опрятно и самому, весело при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работу под русскую народную мело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оводит индивидуальную работу, напоминает технику выполнения уральской росписи.</w:t>
      </w:r>
    </w:p>
    <w:p>
      <w:pPr>
        <w:pStyle w:val="Normal"/>
        <w:rPr/>
      </w:pPr>
      <w:r>
        <w:rPr>
          <w:sz w:val="28"/>
          <w:szCs w:val="28"/>
        </w:rPr>
        <w:t>Воспитатель:Мы славно потрудились! А теперь полюбуемся на сво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: Все предметы, созданные руками человека, дарят тепло, уют, вызывают желание делать доб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рдцем всё это выбир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край полюбив на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лавная сила Урал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удесном искусстве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счерпаем и бесцен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ой мудрости за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народов продол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 народа учимся сейчас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8:37:00Z</dcterms:created>
  <dc:creator>Александра</dc:creator>
  <dc:description/>
  <dc:language>en-US</dc:language>
  <cp:lastModifiedBy>Александра</cp:lastModifiedBy>
  <cp:lastPrinted>2015-04-07T22:37:00Z</cp:lastPrinted>
  <dcterms:modified xsi:type="dcterms:W3CDTF">2015-04-21T18:37:00Z</dcterms:modified>
  <cp:revision>2</cp:revision>
  <dc:subject/>
  <dc:title/>
</cp:coreProperties>
</file>