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76"/>
          <w:szCs w:val="76"/>
        </w:rPr>
      </w:pPr>
      <w:r>
        <w:rPr>
          <w:b/>
          <w:i/>
          <w:sz w:val="76"/>
          <w:szCs w:val="76"/>
        </w:rPr>
      </w:r>
    </w:p>
    <w:p>
      <w:pPr>
        <w:pStyle w:val="Normal"/>
        <w:jc w:val="center"/>
        <w:rPr>
          <w:b/>
          <w:b/>
          <w:i/>
          <w:i/>
          <w:sz w:val="76"/>
          <w:szCs w:val="76"/>
        </w:rPr>
      </w:pPr>
      <w:r>
        <w:rPr>
          <w:b/>
          <w:i/>
          <w:sz w:val="76"/>
          <w:szCs w:val="76"/>
        </w:rPr>
      </w:r>
    </w:p>
    <w:p>
      <w:pPr>
        <w:pStyle w:val="Normal"/>
        <w:jc w:val="center"/>
        <w:rPr>
          <w:b/>
          <w:b/>
          <w:i/>
          <w:i/>
          <w:sz w:val="76"/>
          <w:szCs w:val="76"/>
        </w:rPr>
      </w:pPr>
      <w:r>
        <w:rPr>
          <w:b/>
          <w:i/>
          <w:sz w:val="76"/>
          <w:szCs w:val="76"/>
        </w:rPr>
      </w:r>
    </w:p>
    <w:p>
      <w:pPr>
        <w:pStyle w:val="Normal"/>
        <w:jc w:val="center"/>
        <w:rPr>
          <w:b/>
          <w:b/>
          <w:i/>
          <w:i/>
          <w:sz w:val="76"/>
          <w:szCs w:val="76"/>
        </w:rPr>
      </w:pPr>
      <w:r>
        <w:rPr>
          <w:b/>
          <w:i/>
          <w:sz w:val="76"/>
          <w:szCs w:val="76"/>
        </w:rPr>
      </w:r>
    </w:p>
    <w:p>
      <w:pPr>
        <w:pStyle w:val="Normal"/>
        <w:jc w:val="center"/>
        <w:rPr>
          <w:b/>
          <w:b/>
          <w:i/>
          <w:i/>
          <w:sz w:val="76"/>
          <w:szCs w:val="76"/>
        </w:rPr>
      </w:pPr>
      <w:r>
        <w:rPr>
          <w:b/>
          <w:i/>
          <w:sz w:val="76"/>
          <w:szCs w:val="76"/>
        </w:rPr>
      </w:r>
    </w:p>
    <w:p>
      <w:pPr>
        <w:pStyle w:val="Normal"/>
        <w:jc w:val="center"/>
        <w:rPr>
          <w:b/>
          <w:b/>
          <w:i/>
          <w:i/>
          <w:sz w:val="76"/>
          <w:szCs w:val="76"/>
        </w:rPr>
      </w:pPr>
      <w:r>
        <w:rPr>
          <w:b/>
          <w:i/>
          <w:sz w:val="76"/>
          <w:szCs w:val="76"/>
        </w:rPr>
        <w:t>КОНСПЕК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занятия по рисованию </w:t>
      </w:r>
    </w:p>
    <w:p>
      <w:pPr>
        <w:pStyle w:val="Normal"/>
        <w:jc w:val="center"/>
        <w:rPr/>
      </w:pPr>
      <w:r>
        <w:rPr>
          <w:sz w:val="36"/>
          <w:szCs w:val="36"/>
        </w:rPr>
        <w:t>в старшей логопедической групп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44"/>
          <w:szCs w:val="44"/>
        </w:rPr>
        <w:t>Тема:</w:t>
      </w:r>
    </w:p>
    <w:p>
      <w:pPr>
        <w:pStyle w:val="Normal"/>
        <w:jc w:val="center"/>
        <w:rPr/>
      </w:pPr>
      <w:r>
        <w:rPr>
          <w:b/>
          <w:color w:val="000000"/>
          <w:sz w:val="44"/>
          <w:szCs w:val="44"/>
        </w:rPr>
        <w:t>«Уронило солнце лучик золотой»</w:t>
      </w:r>
    </w:p>
    <w:p>
      <w:pPr>
        <w:pStyle w:val="Normal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FrankC;Courier New" w:hAnsi="FrankC;Courier New" w:cs="FrankC;Courier New"/>
          <w:b/>
          <w:b/>
          <w:color w:val="000000"/>
          <w:sz w:val="52"/>
          <w:szCs w:val="52"/>
        </w:rPr>
      </w:pPr>
      <w:r>
        <w:rPr>
          <w:rFonts w:cs="FrankC;Courier New" w:ascii="FrankC;Courier New" w:hAnsi="FrankC;Courier New"/>
          <w:b/>
          <w:color w:val="000000"/>
          <w:sz w:val="52"/>
          <w:szCs w:val="52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FrankC;Courier New" w:hAnsi="FrankC;Courier New" w:cs="FrankC;Courier New"/>
          <w:sz w:val="52"/>
          <w:szCs w:val="52"/>
        </w:rPr>
      </w:pPr>
      <w:r>
        <w:rPr>
          <w:rFonts w:cs="FrankC;Courier New" w:ascii="FrankC;Courier New" w:hAnsi="FrankC;Courier New"/>
          <w:sz w:val="52"/>
          <w:szCs w:val="52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260" w:leader="none"/>
        </w:tabs>
        <w:ind w:left="6120" w:hanging="72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tabs>
          <w:tab w:val="clear" w:pos="708"/>
          <w:tab w:val="left" w:pos="1260" w:leader="none"/>
        </w:tabs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Королько Елена Анатольевна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356" w:hRule="atLeast"/>
        </w:trPr>
        <w:tc>
          <w:tcPr>
            <w:tcW w:w="1008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180" w:right="252" w:firstLine="720"/>
              <w:jc w:val="both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180" w:right="252" w:firstLine="72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Программные задачи:</w:t>
            </w:r>
            <w:r>
              <w:rPr>
                <w:sz w:val="28"/>
                <w:szCs w:val="28"/>
              </w:rPr>
              <w:t xml:space="preserve"> познакомить детей с новой техникой рисования –«узелковый» батик. Развивать творческий потенциал, изобразительные возможности в реализации замысла, вводя нетрадиционную технику изображения. Закреплять навыки пользования кистью. Развивать общую и мелкую моторику. Систематизировать знания о признаках весны, расширить знания об одуванчике. Вызвать эстетическое наслаждение от процесса рисова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180" w:right="252" w:firstLine="72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Словарь:</w:t>
            </w:r>
            <w:r>
              <w:rPr>
                <w:sz w:val="28"/>
                <w:szCs w:val="28"/>
              </w:rPr>
              <w:t xml:space="preserve"> парашютики, робкая, пушистый, нежно-белая, пуховая, расцветает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180" w:right="252" w:firstLine="72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Методы и приемы:</w:t>
            </w:r>
            <w:r>
              <w:rPr>
                <w:sz w:val="28"/>
                <w:szCs w:val="28"/>
              </w:rPr>
              <w:t xml:space="preserve"> художественное слово, беседа, объяснение, показ, указания, упражнения для развития общей и мелкой моторик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180" w:right="252" w:firstLine="72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Материал:</w:t>
            </w:r>
            <w:r>
              <w:rPr>
                <w:sz w:val="28"/>
                <w:szCs w:val="28"/>
              </w:rPr>
              <w:t xml:space="preserve"> ткань белого цвета, краска, кисть, проволока, губка, мнемотаблица, иллюстрация с изображением одуванчиков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180" w:right="252" w:firstLine="72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Предшествующая работа:</w:t>
            </w:r>
            <w:r>
              <w:rPr>
                <w:sz w:val="28"/>
                <w:szCs w:val="28"/>
              </w:rPr>
              <w:t xml:space="preserve"> рассматривание цветов на прогулке, заучивание стихотворений О.Е. Благининой «Одуванчик», О. Высотской «Одуванчик», Е. Серова «Носит одуванчик...». Чтение рассказов М. Пришвина «Золотой луг». Игры «Чего не стало», «Составь цветок»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25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идактическая игра «Одуванчик» Просмотр мультимедийной презентаци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25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   ЗАНЯТ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180" w:right="25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ям раздаются кружочки желтого цвета, закрывают глаза и воспитатель читает стихотворение – загадку: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180" w:right="252" w:firstLine="3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желтой шапочке стоит,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180" w:right="252" w:firstLine="3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но солнышко горит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180" w:right="252" w:firstLine="3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проходит день за днем –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180" w:right="252" w:firstLine="3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ой шапки нет на нем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180" w:right="252" w:firstLine="3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шапке он уже другой –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180" w:right="252" w:firstLine="3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но-белой, пуховой!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180" w:right="25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спитатель меняет желтые кружочки на белые. Дети открывают глаза и воспитатель задает вопрос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180" w:right="252" w:firstLine="72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Воспитатель:</w:t>
            </w:r>
            <w:r>
              <w:rPr>
                <w:sz w:val="28"/>
                <w:szCs w:val="28"/>
              </w:rPr>
              <w:t xml:space="preserve"> Что произошло с одуванчиками? Почему они стали белыми? (ответы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180" w:right="252" w:firstLine="72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Воспитатель:</w:t>
            </w:r>
            <w:r>
              <w:rPr>
                <w:sz w:val="28"/>
                <w:szCs w:val="28"/>
              </w:rPr>
              <w:t xml:space="preserve"> Весна – это светлый праздник рождения природы. Весной на земле расцветает новая жизнь, распускаются почки на деревьях, пробивается робкая и зеленая травка, солнышко согревает первые цветочки. Среди них и одуванчики (показ иллюстрации)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180" w:right="252" w:firstLine="72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Воспитатель:</w:t>
            </w:r>
            <w:r>
              <w:rPr>
                <w:sz w:val="28"/>
                <w:szCs w:val="28"/>
              </w:rPr>
              <w:t xml:space="preserve"> На что они похожи? (ответы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180" w:right="252" w:firstLine="25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стебель у одуванчиков? (ответы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180" w:right="252" w:firstLine="25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акой листочек? (ответы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180" w:right="252" w:firstLine="72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Воспитатель:</w:t>
            </w:r>
            <w:r>
              <w:rPr>
                <w:sz w:val="28"/>
                <w:szCs w:val="28"/>
              </w:rPr>
              <w:t xml:space="preserve"> Что вы о них знаете? (ответы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180" w:right="252" w:firstLine="72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Воспитатель:</w:t>
            </w:r>
            <w:r>
              <w:rPr>
                <w:sz w:val="28"/>
                <w:szCs w:val="28"/>
              </w:rPr>
              <w:t xml:space="preserve"> Подберите красивые слова к слову «одуванчик» (ответы: первый, пушистый, воздушный, круглый, белый, летучий, желтый, золотой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ind w:right="252" w:firstLine="72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Воспитатель: </w:t>
            </w:r>
            <w:r>
              <w:rPr>
                <w:sz w:val="28"/>
                <w:szCs w:val="28"/>
              </w:rPr>
              <w:t>Одуванчики растут везде. Их семена прикрепляются к парашютикам, которые разносит ветер по всей земле. Они летают по воздуху и легко прорастают в любой земле. Одуванчики служат пищей многим животным: их едят коровы, козы, птицы. Перед дождем одуванчики закрываются, а когда ясная солнечная погода они распускаются и становятся похожи на маленькие солнышки. Давайте нарисуем их, и в группе станет солнечно, тепло. Только рисовать мы будем не на бумаге, а на ткан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ind w:right="252" w:firstLine="72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252" w:firstLine="720"/>
              <w:jc w:val="both"/>
              <w:rPr/>
            </w:pPr>
            <w:r>
              <w:rPr>
                <w:sz w:val="28"/>
                <w:szCs w:val="28"/>
              </w:rPr>
              <w:t>Воспитатель объясняет технику рисования: У вас полянка (ткань), но она белая. Нужно в ткань вложить губку, завязать узелок (показать), перетянуть его крепко проволокой (показать), и тщательно покрасить акварелью (показать). Развяжем этот узелок и один одуванчик готов, аналогично «рисуем» другие. Листочки и стебли дорисуем кистью (показать)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25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работой давайте поиграем с дружными пальчикам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для развития мелкой моторик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ужные пальчик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52" w:firstLine="3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ые пальчик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52" w:firstLine="3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маленький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52" w:firstLine="3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зинчик удаленьк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52" w:firstLine="3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ымянный кольцо носит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52" w:firstLine="3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гда его не броси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52" w:firstLine="3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, а этот – средний, длинный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52" w:firstLine="3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как раз посередин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52" w:firstLine="3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указательный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52" w:firstLine="3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 замечательны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52" w:firstLine="3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ой пальчик хоть не длинный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52" w:firstLine="3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и братьев самый сильны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52" w:firstLine="3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и не ссорятс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52" w:firstLine="3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е дело споритс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25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детей: помогаю затрудняющимся детям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252"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87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8"/>
              <w:gridCol w:w="2844"/>
              <w:gridCol w:w="2880"/>
            </w:tblGrid>
            <w:tr>
              <w:trPr/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object w:dxaOrig="7199" w:dyaOrig="450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position:absolute;margin-left:64.2pt;margin-top:14.35pt;width:62.3pt;height:102.2pt;mso-wrap-distance-left:9.05pt;mso-wrap-distance-right:9.05pt;mso-position-horizontal-relative:text;mso-position-vertical-relative:text" filled="f" o:ole="">
                        <v:imagedata r:id="rId3" o:title=""/>
                      </v:shape>
                      <o:OLEObject Type="Embed" ProgID="" ShapeID="ole_rId2" DrawAspect="Content" ObjectID="_1013562861" r:id="rId2"/>
                    </w:object>
                    <mc:AlternateContent>
                      <mc:Choice Requires="wpg">
                        <w:drawing>
                          <wp:inline distT="0" distB="0" distL="0" distR="0">
                            <wp:extent cx="1600200" cy="91440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600200" cy="914400"/>
                                      <a:chOff x="0" y="0"/>
                                      <a:chExt cx="1600200" cy="91440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600200" cy="9144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" y="182160"/>
                                        <a:ext cx="617400" cy="597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126pt;height:72pt" coordorigin="0,0" coordsize="2520,1440">
                            <v:rect id="shape_0" stroked="f" o:allowincell="t" style="position:absolute;left:0;top:0;width:2519;height:143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72;top:287;width:971;height:940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2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52" w:hanging="0"/>
                    <w:jc w:val="both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5">
                        <wp:simplePos x="0" y="0"/>
                        <wp:positionH relativeFrom="column">
                          <wp:posOffset>677545</wp:posOffset>
                        </wp:positionH>
                        <wp:positionV relativeFrom="paragraph">
                          <wp:posOffset>109855</wp:posOffset>
                        </wp:positionV>
                        <wp:extent cx="557530" cy="1257300"/>
                        <wp:effectExtent l="0" t="0" r="0" b="0"/>
                        <wp:wrapNone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6" t="-20" r="-46" b="29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7530" cy="1257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252" w:hanging="0"/>
                    <w:jc w:val="both"/>
                    <w:rPr>
                      <w:sz w:val="52"/>
                      <w:szCs w:val="52"/>
                    </w:rPr>
                  </w:pPr>
                  <w:r>
                    <w:rPr>
                      <w:sz w:val="52"/>
                      <w:szCs w:val="52"/>
                    </w:rPr>
                  </w:r>
                </w:p>
                <w:p>
                  <w:pPr>
                    <w:pStyle w:val="Normal"/>
                    <w:ind w:right="252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snapToGrid w:val="false"/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anchor behindDoc="0" distT="36830" distB="36830" distL="6400800" distR="6400800" simplePos="0" locked="0" layoutInCell="1" allowOverlap="1" relativeHeight="6">
                        <wp:simplePos x="0" y="0"/>
                        <wp:positionH relativeFrom="margin">
                          <wp:posOffset>473075</wp:posOffset>
                        </wp:positionH>
                        <wp:positionV relativeFrom="paragraph">
                          <wp:posOffset>19685</wp:posOffset>
                        </wp:positionV>
                        <wp:extent cx="1054100" cy="1195070"/>
                        <wp:effectExtent l="0" t="0" r="0" b="0"/>
                        <wp:wrapNone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5" t="-21" r="-25" b="50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54100" cy="11950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</w:tr>
            <w:tr>
              <w:trPr/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snapToGrid w:val="false"/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anchor behindDoc="0" distT="36830" distB="36830" distL="6400800" distR="6400800" simplePos="0" locked="0" layoutInCell="1" allowOverlap="1" relativeHeight="7">
                        <wp:simplePos x="0" y="0"/>
                        <wp:positionH relativeFrom="margin">
                          <wp:posOffset>15240</wp:posOffset>
                        </wp:positionH>
                        <wp:positionV relativeFrom="paragraph">
                          <wp:posOffset>41910</wp:posOffset>
                        </wp:positionV>
                        <wp:extent cx="1600200" cy="1017270"/>
                        <wp:effectExtent l="0" t="0" r="0" b="0"/>
                        <wp:wrapNone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7" t="-28" r="6650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00200" cy="10172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2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snapToGrid w:val="false"/>
                    <w:ind w:right="252" w:hanging="0"/>
                    <w:jc w:val="both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anchor behindDoc="0" distT="36830" distB="36830" distL="6400800" distR="6400800" simplePos="0" locked="0" layoutInCell="1" allowOverlap="1" relativeHeight="8">
                        <wp:simplePos x="0" y="0"/>
                        <wp:positionH relativeFrom="margin">
                          <wp:posOffset>-7620</wp:posOffset>
                        </wp:positionH>
                        <wp:positionV relativeFrom="paragraph">
                          <wp:posOffset>175260</wp:posOffset>
                        </wp:positionV>
                        <wp:extent cx="1601470" cy="1088390"/>
                        <wp:effectExtent l="0" t="0" r="0" b="0"/>
                        <wp:wrapNone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6" t="-21" r="-16" b="121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01470" cy="10883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snapToGrid w:val="false"/>
                    <w:ind w:right="252" w:hanging="0"/>
                    <w:jc w:val="both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anchor behindDoc="0" distT="36830" distB="36830" distL="6400800" distR="6400800" simplePos="0" locked="0" layoutInCell="1" allowOverlap="1" relativeHeight="9">
                        <wp:simplePos x="0" y="0"/>
                        <wp:positionH relativeFrom="margin">
                          <wp:posOffset>244475</wp:posOffset>
                        </wp:positionH>
                        <wp:positionV relativeFrom="paragraph">
                          <wp:posOffset>176530</wp:posOffset>
                        </wp:positionV>
                        <wp:extent cx="1266825" cy="768985"/>
                        <wp:effectExtent l="0" t="0" r="0" b="0"/>
                        <wp:wrapNone/>
                        <wp:docPr id="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6" t="-27" r="-16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66825" cy="768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ind w:right="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60" w:leader="none"/>
              </w:tabs>
              <w:ind w:right="25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252" w:firstLine="720"/>
              <w:jc w:val="both"/>
              <w:rPr/>
            </w:pPr>
            <w:r>
              <w:rPr>
                <w:sz w:val="28"/>
                <w:szCs w:val="28"/>
              </w:rPr>
              <w:t>Анализ работ: Ваши работы получились просто очаровательными! Полянки красивые у каждого получились. Есть на них одуванчики и большие и маленькие, так хочется сорвать их и сплести венки, но..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252" w:firstLine="37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я сорву цве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252" w:firstLine="37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ты сорвешь цветок..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252" w:firstLine="37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се: и Я и Ты –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252" w:firstLine="37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мы сорвем цветы,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252" w:firstLine="37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окажутся пусты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252" w:firstLine="37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еревья и кусты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252" w:firstLine="378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252" w:firstLine="37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е будет красоты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252" w:firstLine="37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25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не будем рвать цветы, а будем ими любоватьс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ind w:left="180" w:right="252" w:firstLine="720"/>
              <w:jc w:val="both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drawing>
                <wp:anchor behindDoc="0" distT="36830" distB="36830" distL="6400800" distR="6400800" simplePos="0" locked="0" layoutInCell="1" allowOverlap="1" relativeHeight="3">
                  <wp:simplePos x="0" y="0"/>
                  <wp:positionH relativeFrom="margin">
                    <wp:posOffset>960120</wp:posOffset>
                  </wp:positionH>
                  <wp:positionV relativeFrom="paragraph">
                    <wp:posOffset>177800</wp:posOffset>
                  </wp:positionV>
                  <wp:extent cx="4279900" cy="283591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0" cy="283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98" w:footer="0" w:bottom="719"/>
      <w:pgBorders w:display="allPages" w:offsetFrom="page">
        <w:top w:val="thinThickSmallGap" w:sz="24" w:space="27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C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2:44:00Z</dcterms:created>
  <dc:creator>Админ</dc:creator>
  <dc:description/>
  <cp:keywords/>
  <dc:language>en-US</dc:language>
  <cp:lastModifiedBy>juyhrfthjtydrf</cp:lastModifiedBy>
  <cp:lastPrinted>2011-11-06T18:31:00Z</cp:lastPrinted>
  <dcterms:modified xsi:type="dcterms:W3CDTF">2011-11-06T15:32:00Z</dcterms:modified>
  <cp:revision>19</cp:revision>
  <dc:subject/>
  <dc:title>КОНСПЕКТ</dc:title>
</cp:coreProperties>
</file>