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именение фольклора в семейном воспитании.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Cеминар – практикум для родителей</w:t>
      </w:r>
      <w:r>
        <w:rPr/>
        <w:t>.</w:t>
      </w:r>
    </w:p>
    <w:p>
      <w:pPr>
        <w:pStyle w:val="Style13"/>
        <w:jc w:val="center"/>
        <w:rPr/>
      </w:pPr>
      <w:r>
        <w:rPr>
          <w:rStyle w:val="Emphasis"/>
          <w:b/>
          <w:bCs/>
        </w:rPr>
        <w:t>Цель:</w:t>
      </w:r>
      <w:r>
        <w:rPr/>
        <w:br/>
      </w:r>
      <w:r>
        <w:rPr>
          <w:rStyle w:val="Emphasis"/>
          <w:b/>
          <w:bCs/>
        </w:rPr>
        <w:t xml:space="preserve">- </w:t>
      </w:r>
      <w:r>
        <w:rPr/>
        <w:t>Приобщать родителей к русской народной культуре через малые формы фольклора;</w:t>
        <w:br/>
        <w:t>- Учить родителей использовать фольклор в повседневной жизни;</w:t>
        <w:br/>
        <w:t>- Способствовать сотрудничеству детского сада и семьи при организации игровой деятельности.</w:t>
        <w:br/>
      </w:r>
      <w:r>
        <w:rPr>
          <w:rStyle w:val="Emphasis"/>
          <w:b/>
          <w:bCs/>
        </w:rPr>
        <w:t>Участники:</w:t>
      </w:r>
      <w:r>
        <w:rPr/>
        <w:t xml:space="preserve"> воспитатель, родители.</w:t>
        <w:br/>
      </w:r>
      <w:r>
        <w:rPr>
          <w:rStyle w:val="Emphasis"/>
          <w:b/>
          <w:bCs/>
        </w:rPr>
        <w:t>Атрибуты:</w:t>
      </w:r>
      <w:r>
        <w:rPr/>
        <w:t xml:space="preserve"> куклы по количеству родителей, игрушечные плошки с ложками, расчески, люлька, мультимедийный проектор. </w:t>
        <w:br/>
      </w:r>
      <w:r>
        <w:rPr>
          <w:rStyle w:val="Emphasis"/>
          <w:b/>
          <w:bCs/>
        </w:rPr>
        <w:t>Ход семинара-практикума</w:t>
      </w:r>
      <w:r>
        <w:rPr/>
        <w:t xml:space="preserve"> </w:t>
        <w:br/>
      </w:r>
      <w:r>
        <w:rPr>
          <w:rStyle w:val="Emphasis"/>
          <w:b/>
          <w:bCs/>
        </w:rPr>
        <w:t xml:space="preserve">Воспитатель: </w:t>
      </w:r>
      <w:r>
        <w:rPr/>
        <w:t xml:space="preserve">Здравствуйте дорогие родители, сегодня я вам предлагаю на время стать маленькими детишками познакомиться с русским народным  фольклором. Ну что же усаживайтесь удобнее. </w:t>
        <w:br/>
        <w:t xml:space="preserve">- Здравствуйте мои хорошие, здравствуйте мои пригожие. Девочки наши как аленькие цветочки, каждая как ясное солнышко. Посмотрите, ребятки, в гости к нам пришла кукла Катенька. Мы с ней сегодня будем играть. </w:t>
        <w:br/>
        <w:t>— Проснулась Катя по утру, глазки открыла, солнышку улыбнулась и пошла, умываться (Воспитатель предлагает родителям не знающих слов потешек мультимедийный проектор)</w:t>
        <w:br/>
        <w:t xml:space="preserve">Водичка, водичка </w:t>
        <w:br/>
        <w:t xml:space="preserve">Умой Кате личико </w:t>
        <w:br/>
        <w:t xml:space="preserve">Чтобы глазоньки блестели </w:t>
        <w:br/>
        <w:t xml:space="preserve">Чтобы щечки краснели </w:t>
        <w:br/>
        <w:t xml:space="preserve"> Чтоб смеялся роток </w:t>
        <w:br/>
        <w:t xml:space="preserve"> Чтоб кусался зубок. </w:t>
        <w:br/>
        <w:t xml:space="preserve">— Умылась Катенька и пошла, расчесывать волосы, а волосы у Кати длинные, пушистые. Стала Катенька их расчесывать. </w:t>
        <w:br/>
        <w:t>Расти коса до пояса. Не вырони ни волоса.</w:t>
        <w:br/>
        <w:t xml:space="preserve">Расти косонька до пят.  Все волосенки в ряд. </w:t>
        <w:br/>
        <w:t xml:space="preserve">— Привела себя Катенька в порядок, стала кашку варить, сладкую, медовую, чтобы была здоровою. </w:t>
        <w:br/>
        <w:t xml:space="preserve">-Варись, варись кашка. Варись, варись малашка. </w:t>
        <w:br/>
        <w:t xml:space="preserve">Кашка — кашка. Кашка — малашка. </w:t>
        <w:br/>
        <w:t xml:space="preserve">Кашку мы сварили.  Катю покормили. </w:t>
        <w:br/>
        <w:t xml:space="preserve">(приговаривая потешку) </w:t>
        <w:br/>
        <w:t xml:space="preserve"> Эта ложечка за мамочку, </w:t>
        <w:br/>
        <w:t xml:space="preserve"> Эта ложечка за папочку, </w:t>
        <w:br/>
        <w:t xml:space="preserve">Эту ложечка за дедушку, </w:t>
        <w:br/>
        <w:t xml:space="preserve">-Эту ложечка за бабушку. </w:t>
        <w:br/>
        <w:t xml:space="preserve">— Вот Катенька поела. А у Катеньки сегодня именины. Гости к </w:t>
        <w:br/>
        <w:t xml:space="preserve">Катеньке пришли, подружки веселушки, и даже разные зверюшки. </w:t>
        <w:br/>
        <w:t xml:space="preserve">Угадайте, ребятки, кто в гости к Кате пришел. Я загадаю вам загадки. </w:t>
        <w:br/>
        <w:t xml:space="preserve">Подумайте, а потом говорите отгадку. </w:t>
        <w:br/>
        <w:t xml:space="preserve">Я умею чисто мыться </w:t>
        <w:br/>
        <w:t xml:space="preserve">Не водой, а языком. </w:t>
        <w:br/>
        <w:t xml:space="preserve">Мяу. Как мне часто снится </w:t>
        <w:br/>
        <w:t xml:space="preserve">Блюдце с чистым молоком! </w:t>
        <w:br/>
        <w:t xml:space="preserve">— Как вы догадались, что это кот? Что делает кот? </w:t>
        <w:br/>
        <w:t xml:space="preserve">— Следующая загадка: </w:t>
        <w:br/>
        <w:t xml:space="preserve">Беленькие перышки </w:t>
        <w:br/>
        <w:t xml:space="preserve">Красивый гребешок. </w:t>
        <w:br/>
        <w:t xml:space="preserve"> Кто это на колышке? </w:t>
        <w:br/>
        <w:t xml:space="preserve">(Петя - петушок) </w:t>
        <w:br/>
        <w:t xml:space="preserve">— Что есть у петушка? где он спит? </w:t>
        <w:br/>
        <w:t xml:space="preserve">— Следующая загадка: </w:t>
        <w:br/>
        <w:t xml:space="preserve">Голодна мычит, </w:t>
        <w:br/>
        <w:t xml:space="preserve"> Сыта — жуёт. </w:t>
        <w:br/>
        <w:t xml:space="preserve">Малым ребятишкам </w:t>
        <w:br/>
        <w:t xml:space="preserve">Молока дает. </w:t>
        <w:br/>
        <w:t>— Правильно, корова. А как мычит корова: Му — му -</w:t>
        <w:br/>
        <w:t xml:space="preserve">— Собрались гости, стали Кате песню петь «Каравай». Выходите гости дорогие в кружок, Каравай имениннице петь. </w:t>
        <w:br/>
        <w:t xml:space="preserve">Как на Катиных именинах </w:t>
        <w:br/>
        <w:t xml:space="preserve"> Испекли мы каравай, </w:t>
        <w:br/>
        <w:t xml:space="preserve">Вот такой вышины, </w:t>
        <w:br/>
        <w:t xml:space="preserve"> Вот такой нижины, </w:t>
        <w:br/>
        <w:t xml:space="preserve">Вот такой ширины, </w:t>
        <w:br/>
        <w:t xml:space="preserve">Вот такой ужины. </w:t>
        <w:br/>
        <w:t xml:space="preserve">Каравай, каравай, кого любишь, выбирай.  Я люблю, конечно, всех, но, а Таню больше всех. </w:t>
        <w:br/>
        <w:t xml:space="preserve">(Танцуют под музыку). </w:t>
        <w:br/>
        <w:t xml:space="preserve">— Поплясали, повеселились. Хотите еще поиграть? Я вас научу играть в пальчиковые игры. Покажите свои ладошки. </w:t>
        <w:br/>
        <w:t xml:space="preserve">Ладушки, ладушки! Где были? У бабушки. </w:t>
        <w:br/>
        <w:t> Что ели? Кашку.</w:t>
        <w:br/>
        <w:t xml:space="preserve">Что пили? Простоквашу. </w:t>
        <w:br/>
        <w:t xml:space="preserve"> Простокваша вкусненька </w:t>
        <w:br/>
        <w:t xml:space="preserve">Кашка сладенька, бабушка добренькая! </w:t>
        <w:br/>
        <w:t xml:space="preserve"> Попили, поели, шу у -у — у. </w:t>
        <w:br/>
        <w:t xml:space="preserve">Домой полетели, на голову сели </w:t>
        <w:br/>
        <w:t xml:space="preserve">Ладушки запели. </w:t>
        <w:br/>
        <w:t xml:space="preserve">А сейчас будем песню петь и пальчики на руке загибать. </w:t>
        <w:br/>
        <w:t xml:space="preserve"> Пальчик- мальчик где ты был? </w:t>
        <w:br/>
        <w:t xml:space="preserve">С этим братцем — в лес ходил, </w:t>
        <w:br/>
        <w:t xml:space="preserve">С этим братцем щи варил, </w:t>
        <w:br/>
        <w:t xml:space="preserve">С этим братцем — кашу ел, </w:t>
        <w:br/>
        <w:t xml:space="preserve">С этим братцем -- песню пел! </w:t>
        <w:br/>
        <w:t xml:space="preserve">— Попрощались гости, пошли по домам. А Катенька устала, баиньки захотела. Давайте Катю покачаем, колыбельную споем, в люлечку спать уложим. </w:t>
        <w:br/>
        <w:t> Баю — баю, баиньки.</w:t>
        <w:br/>
        <w:t xml:space="preserve">Маленькие заиньки. </w:t>
        <w:br/>
        <w:t xml:space="preserve"> Катеньку качаем, песню напеваем. </w:t>
        <w:br/>
        <w:t xml:space="preserve"> Баю — бай, баю — бай, </w:t>
        <w:br/>
        <w:t xml:space="preserve">Ты Катенька засыпай. </w:t>
        <w:br/>
        <w:t xml:space="preserve">— Ну вот, детки, Катенька наша уснула, спит. </w:t>
        <w:br/>
        <w:t xml:space="preserve">— Ребятки, вам понравилось с Катенькой играть.  А что понравилось больше всего? (Катю умывать, расчёсывать, кашу варить, загадки отгадывать, в игры играть, спать укладывать). </w:t>
        <w:br/>
        <w:t>— Спасибо дорогие родители, я надеюсь, что вы так же дома будете играть со своими детками, будете использовать русский народный фольклор в повседневной жиз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3:00Z</dcterms:created>
  <dc:creator>Толян</dc:creator>
  <dc:description/>
  <cp:keywords/>
  <dc:language>en-US</dc:language>
  <cp:lastModifiedBy>Нурия</cp:lastModifiedBy>
  <cp:lastPrinted>2014-11-11T21:01:00Z</cp:lastPrinted>
  <dcterms:modified xsi:type="dcterms:W3CDTF">2014-11-11T18:02:00Z</dcterms:modified>
  <cp:revision>3</cp:revision>
  <dc:subject/>
  <dc:title/>
</cp:coreProperties>
</file>