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по ПДД на тему «Знай и выполняй правила дорожного движения»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об улице: автомобили движутся по проезжей части, а пешеходы движутся по тротуару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общить знание детей о  правилах дорожного движ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рамотного пешеход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ситуаций на дорогах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машинки-каталки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пешеходного переход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ребята, мы с вами отправимся в страну Светофорию. А чтобы угадать, на чем мы туда поедем, отгадайте загадку: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 работу всех везет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 по улице идет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на тонких курьих ножках, 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 резиновых сапожках» (автобус).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Конечно  же это автобус. Все садитесь поудобнее и отправимся в пу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ы едем, едем, едем...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т мы и доехали. В этой стране, ребята, живут светофоры. Сейчас я вам про них немного расскажу. Светофоры, ребята, бывают для машин и пешеходов. На светофоре для машин три света – это красный, желтый и зеленый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ЧУДЕСНЫХ СВЕТА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30" cy="11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314" r="-1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ебе помочь </w:t>
        <w:br/>
        <w:t>Путь пройти опасный, </w:t>
        <w:br/>
        <w:t>Горим и день и ночь — </w:t>
        <w:br/>
        <w:t>Зеленый, желтый, красный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ш домик — светофор. </w:t>
        <w:br/>
        <w:t>Мы три родные брата, </w:t>
        <w:br/>
        <w:t>Мы светим с давних пор </w:t>
        <w:br/>
        <w:t>В дороге всем ребятам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Мы три чудесных света, </w:t>
        <w:br/>
        <w:t>Ты часто видишь нас, </w:t>
        <w:br/>
        <w:t>Но нашего совета </w:t>
        <w:br/>
        <w:t>Не слушаешь подчас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амый строгий — красный свет. </w:t>
        <w:br/>
        <w:t>Если он горит, </w:t>
        <w:br/>
        <w:t>Стоп! Дороги дальше нет, </w:t>
        <w:br/>
        <w:t>Путь для всех закрыт!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Чтоб спокойно перешел ты, </w:t>
        <w:br/>
        <w:t>Слушай наш совет: </w:t>
        <w:br/>
        <w:t>— Жди! Увидишь скоро желтый </w:t>
        <w:br/>
        <w:t>В середине свет!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  <w:t>А за ним зеленый свет </w:t>
        <w:br/>
        <w:t>Вспыхнет впереди. </w:t>
        <w:br/>
        <w:t>Скажет он: </w:t>
        <w:br/>
        <w:t>— Препятствий нет, </w:t>
        <w:br/>
        <w:t>Смело в путь иди!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Будешь слушаться без спора</w:t>
        <w:br/>
        <w:t>Указаний светофора,</w:t>
        <w:br/>
        <w:t>Домой и в школу попадешь,</w:t>
        <w:br/>
        <w:t>Конечно, очень скоро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светофоре для пешехода 2 цвета – красный и зеленый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Светофор». 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показываю цвет светофора, а вы на красный – стоите тихо. На жёлтый – хлопаете в ладоши, а на зеленый – топаете ножкам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улице встречаются не только светофоры, но и многие другие дорожные знаки. Они рассказывают о том, какова дорога, как надо ехать, что разрешается, а чего делать нельзя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ждый знак имеет свое назначение и установлен в таком месте, где он необходим. Мы с вами поиграем в игру с дорожными знакам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подбери пару»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м надо будет найти знак и соответственную к нему картину. Затем объяснить, что означает данный знак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исаж дорожных происшествий.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много опасностей, о них надо знать и быть очень внимательным. Вам об этом мы не раз говорили. Посмотрите на плакаты с дорожными происшествиями и ответьте мне на вопросы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ли переходить дорогу в неположенном месте? (Нет).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где можно переходить? (в специальном отведенном месте)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азывается место где переходят дорогу? (пешеходный переход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ак называются полоски по которым мы переходим дорогу? (зебра)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лодцы, ребята! Вот сколько дорожных знаков  вы уже знаете. Но пока вы еще маленькие должны ходить по улице только с мамой и папой. Будьте внимательны на улице, обращайте внимание на дорожные знаки и никогда не нарушайте 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Times New Roman"/>
      <w:bCs/>
      <w:iCs/>
      <w:sz w:val="3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eastAsia="Times New Roman" w:cs="Times New Roman"/>
      <w:bCs/>
      <w:iCs/>
      <w:sz w:val="32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46:00Z</dcterms:created>
  <dc:creator>ДНС</dc:creator>
  <dc:description/>
  <dc:language>en-US</dc:language>
  <cp:lastModifiedBy>ДНС</cp:lastModifiedBy>
  <dcterms:modified xsi:type="dcterms:W3CDTF">2012-01-22T14:52:00Z</dcterms:modified>
  <cp:revision>1</cp:revision>
  <dc:subject/>
  <dc:title/>
</cp:coreProperties>
</file>