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ая младшая группа. «Миром правит добро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ят под «Упражнения с флажками». Садятся на стульчики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Здравствуйте, ребята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оиграем в игру </w:t>
      </w:r>
      <w:r>
        <w:rPr>
          <w:i/>
          <w:sz w:val="28"/>
          <w:szCs w:val="28"/>
        </w:rPr>
        <w:t>«С добрым утром».</w:t>
      </w:r>
      <w:r>
        <w:rPr>
          <w:sz w:val="28"/>
          <w:szCs w:val="28"/>
        </w:rPr>
        <w:t xml:space="preserve"> Повторяйте за мной движения.</w:t>
      </w:r>
    </w:p>
    <w:p>
      <w:pPr>
        <w:pStyle w:val="Normal"/>
        <w:rPr/>
      </w:pPr>
      <w:r>
        <w:rPr>
          <w:sz w:val="28"/>
          <w:szCs w:val="28"/>
        </w:rPr>
        <w:t>«С добрым утром, глазки» - Погладить гл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проснулись?» - Сделать из пальчиков «бинокль» и посмотреть в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добрым утром, ушки» - погладить 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проснулись?» - приложить ладони к ушам(«Чебураш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добрым утром, ручки» - Погладить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проснулись?» - похлопать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добрым утром, ножки» - погладить колен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проснулись?» - потопать ножками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вторяют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олодцы. Сегодня к нам пришёл зверёк, узнать кто же это вы сможете отгадав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оглазый,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ой шубке, в валенках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йчик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ерно </w:t>
      </w:r>
      <w:r>
        <w:rPr>
          <w:i/>
          <w:sz w:val="28"/>
          <w:szCs w:val="28"/>
        </w:rPr>
        <w:t>(показ зайчика).</w:t>
      </w:r>
      <w:r>
        <w:rPr>
          <w:sz w:val="28"/>
          <w:szCs w:val="28"/>
        </w:rPr>
        <w:t xml:space="preserve"> Ребята, зайка смелый или трусиш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русишка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ерно, почему зайчик всех боит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трудняются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ой по размеру зай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аленький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Где он живё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лесу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их лесных жителей вы зна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дведь, волк, леса и т.д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Они такие же маленькие как заяц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, они больш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Так почему же зайка всех боит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он меньше волка, лисы, медведя и т.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ерно. А раз зайчик меньше всех, то он их и боится. Тех, кто боится нужно жалеть. Давайте пожалеем зайку, каждый погладит его по головке. </w:t>
      </w:r>
      <w:r>
        <w:rPr>
          <w:i/>
          <w:sz w:val="28"/>
          <w:szCs w:val="28"/>
        </w:rPr>
        <w:t>(Подхожу к каждому, по порядку, с зайкой, дети его гладя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теперь не боится и хочет спеть песенку. Слушайте внимательно, а после ответите, какая песенка по характеру.</w:t>
      </w:r>
    </w:p>
    <w:p>
      <w:pPr>
        <w:pStyle w:val="Normal"/>
        <w:rPr/>
      </w:pPr>
      <w:r>
        <w:rPr>
          <w:i/>
          <w:sz w:val="28"/>
          <w:szCs w:val="28"/>
        </w:rPr>
        <w:t>Пение и игра «Зайка» рус. нар. песня обр. Г.Лобачев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сня была грустная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о характеру она была нежная, плавная. Покажите мне ручками какая она была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ладят ладошки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олодцы. Как дышит зайка, громко или тих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их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>Давайте с вами будем дышать как зайка. Делаем носиком вдох, на 2 счёта задерживаем дыхание и подставляем к ротику ладошку, представляем, что на ней лежит листочек, который от нашего выдоха не должен слететь с ладошки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вторяют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олодцы. Поиграем в игру «Эхо». Я говорю слова, как закончу, вы за мной повторяете. Сели ровненько. Ручки на коленочках, ножки на полу. На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инька, зайка.» - внимание, вдыхаем носиком и повторяем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енький зайка» - вдыхаем нос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инные ушки» - берём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ыстрые н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раз повторим (играю мелод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Встаём около своих стульчиков. Красиво, ровненько. Ручки по швам. Голову держим прямо. И широко открываем ротик, как будто кусаем яблочко. Покажите как кусают яблочко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казывают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от какие вы молодцы. Так же широко открываем ротик при пении. Слушаем вступление. Вдыхаем носи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ие «Зайка» рус. Нар. Песня обр. Лобачева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о кого была пен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о зайку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 зайка дыши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ихо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ерно. Покажите как дышит зайчик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казывают.</w:t>
      </w:r>
    </w:p>
    <w:p>
      <w:pPr>
        <w:pStyle w:val="Normal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олодцы. Поворачиваем ножки в левую сторону и направляемся в группу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32:00Z</dcterms:created>
  <dc:creator>Настя</dc:creator>
  <dc:description/>
  <cp:keywords/>
  <dc:language>en-US</dc:language>
  <cp:lastModifiedBy>Настя</cp:lastModifiedBy>
  <dcterms:modified xsi:type="dcterms:W3CDTF">2015-04-05T08:39:00Z</dcterms:modified>
  <cp:revision>7</cp:revision>
  <dc:subject/>
  <dc:title/>
</cp:coreProperties>
</file>