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Календарно-тематическое планирование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Геометрия 9 класс. Автор: Погорелов А.В.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47"/>
        <w:gridCol w:w="1989"/>
        <w:gridCol w:w="1800"/>
      </w:tblGrid>
      <w:tr>
        <w:trPr>
          <w:trHeight w:val="5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одержание учебного материа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имерные сроки из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br w:type="textWrapping" w:clear="all"/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имечание </w:t>
            </w:r>
          </w:p>
        </w:tc>
      </w:tr>
      <w:tr>
        <w:trPr>
          <w:trHeight w:val="12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одобие фигур (14ч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12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-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еобразование подобия и свойства подоби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12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-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одобие фигур. Признак подобия треугольников по двум углам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12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-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изнак подобия треугольников по двум сторонам и углу между ними. Признак подобия треугольников по трем сторонам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4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-8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одобие прямоугольных треугольник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12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онтрольная работа №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12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-1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Углы ,вписанные в окружност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12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-1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порциональность отрезков, хорд и секущих окруж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12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онтрольная работа №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129" w:hRule="atLeast"/>
        </w:trPr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Решение треугольников (9ч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-1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еорема косинус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7-1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еорема синусов. Соотношение между углами треугольника и противолежащими сторон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-2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Решение треугольник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Контрольная работа №3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1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Многоугольники (15ч)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4-2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Ломаная. Выпуклые многоугольники. Правильные многоугольник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7-2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ормулы для радиусов вписанных и описанных окружностей правильных многоугольников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остроение некоторых правильных многоугольник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1-3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одобие правильных выпуклых многоугольник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4-3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лина окруж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6-3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Радианная мера уг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8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онтрольная работа №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Площади фигур (17ч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9-4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онятие площади. Площадь прямоугольн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2-4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лощадь параллелограмм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4-4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лощадь треугольника. Формула Герона для площади треугольн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6-4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лощадь трапе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5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8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Контрольная работа №5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-5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ормулы для радиусов вписанной и описанной окружностей треугольн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62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1-54,5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лощади подобных фигур. Площадь круг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онтрольная работа №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Элементы стереометрии (7ч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Аксиомы стереометр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7-5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араллельность прямых и плоскостей в пространстве. Перпендикулярность прямых и плоскостей в пространств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0-6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ногогранники. Тела вращ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3-68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Итоговое повторение :векторы; решение треугольников (теорема синусов, косинусов) (6ч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54:00Z</dcterms:created>
  <dc:creator>Artashes</dc:creator>
  <dc:description/>
  <cp:keywords/>
  <dc:language>en-US</dc:language>
  <cp:lastModifiedBy>Artashes</cp:lastModifiedBy>
  <cp:lastPrinted>2009-01-09T11:59:00Z</cp:lastPrinted>
  <dcterms:modified xsi:type="dcterms:W3CDTF">2015-04-11T17:38:00Z</dcterms:modified>
  <cp:revision>6</cp:revision>
  <dc:subject/>
  <dc:title>№ №</dc:title>
</cp:coreProperties>
</file>