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невского района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й сад №3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  <w:t xml:space="preserve">Деловая игра для воспитателей детского сада: 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  <w:t>«Познавательно-речевое развитие детей».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right"/>
        <w:rPr>
          <w:rFonts w:ascii="Times New Roman" w:hAnsi="Times New Roman" w:eastAsia="Times New Roman" w:cs="Times New Roman"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0"/>
          <w:lang w:eastAsia="ru-RU"/>
        </w:rPr>
        <w:t>Подготовила воспитатель:</w:t>
      </w:r>
    </w:p>
    <w:p>
      <w:pPr>
        <w:pStyle w:val="Normal"/>
        <w:spacing w:lineRule="auto" w:line="240" w:before="225" w:after="225"/>
        <w:jc w:val="right"/>
        <w:rPr>
          <w:rFonts w:ascii="Times New Roman" w:hAnsi="Times New Roman" w:eastAsia="Times New Roman" w:cs="Times New Roman"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0"/>
          <w:lang w:eastAsia="ru-RU"/>
        </w:rPr>
        <w:t>Семеняка Оксана Витальевна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0"/>
          <w:lang w:eastAsia="ru-RU"/>
        </w:rPr>
        <w:t>2015 г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  <w:t>Вступительное слово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звитие познавательно-речевой деятельности является одним из важнейших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азделов дошкольной педагогики и направлен он на умственное развитие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ребенка. Чем лучше будет организована познавательно-речевая деятельность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етей, тем выше гарантии успешности школьного обучения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домашних условиях дети много времени проводят около телевизора, компьютера, часто свободное время старших дошкольников отведено посещению различных кружков и студий. Чаще всего родители отмахиваются от детских вопросов, художественная и энциклопедическая литература если даже и читается, то очень редко обсуждается. И поэтому формирование познавательно-речевой деятельности в основном ложится на плечи воспитателей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годня мы собрались, чтобы поделиться своими знаниями и умениями в области развития речи и мышления у детей дошкольного возраста, а так же повысить свою педагогическую компетентность в данном направлении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u w:val="single"/>
          <w:lang w:eastAsia="ru-RU"/>
        </w:rPr>
        <w:t>Деловая  игра  «Познавательно-речевое  развитие  детей»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формирование педагогической компетентности педагог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коммуникативные качества педагогов,  умение работать  в коллектив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точнение знаний и умений педагогов по проблеме речевого развития детей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Активизировать знания педагогов о методах, приемах и средствах развития речи дошкольников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Повысить у воспитателей компетентность в области развития речи дошкольников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Развивать личностные профессиональные качества педагогов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Совершенствовать навыки логического мышления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так, мы начинаем, я задаю вопросы, вы отвечаете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360" w:before="90" w:after="90"/>
        <w:contextualSpacing/>
        <w:rPr>
          <w:rFonts w:ascii="Times New Roman" w:hAnsi="Times New Roman" w:eastAsia="Times New Roman" w:cs="Times New Roman"/>
          <w:b/>
          <w:b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lang w:eastAsia="ru-RU"/>
        </w:rPr>
        <w:t>Разминка.</w:t>
      </w:r>
    </w:p>
    <w:p>
      <w:pPr>
        <w:pStyle w:val="Style15"/>
        <w:shd w:fill="FFFFFF" w:val="clear"/>
        <w:spacing w:lineRule="auto" w:line="360" w:before="90" w:after="90"/>
        <w:ind w:left="644" w:hanging="0"/>
        <w:contextualSpacing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Не  оценивается.</w:t>
      </w:r>
    </w:p>
    <w:p>
      <w:pPr>
        <w:pStyle w:val="Style15"/>
        <w:shd w:fill="FFFFFF" w:val="clear"/>
        <w:spacing w:lineRule="auto" w:line="360" w:before="90" w:after="90"/>
        <w:ind w:left="644" w:hanging="0"/>
        <w:contextualSpacing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Члены команд  быстро и не задумываясь заканчивают предложения и отвечают на вопросы.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.Иглы колкие торчат прямо с детства у (ежат) .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.В аквариум чистой водицы нальёшь, плавать, плескаться будет там( ёрш) .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Через горы и леса в край родной летит… (птица) .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.Устают, наверно, скулы грызть орехи у (белки) .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.Из цыпленка вышел толк, вырос бравый, храбрый (петух) .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6.Звонко цокают подковы на копытах у (коня) .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7.Кукарекает спросонок Милый, добрый. поросенок? Ответ: петух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8.Кто грызет на ветке шишку? Ну, конечно, это. мишка? Белка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9.Кто взлетит с цветка вот-вот? Разноцветный. бегемот? Бабочка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0.Кто с утра в хлеву мычит? Я так думаю, что. кит? корова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1.Кружевную паутину Сплел искусно. Буратино? паук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2.В курятнике большая драка! Кто зачинщики? Два. ? петуха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3.Очень медленно и тихо По листу ползет. ? улитка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4.Нарушая утром тишь, Распевает в роще.? Соловей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5.В речке я люблю резвиться, В стайке плавать, ведь я -. ? рыба</w:t>
      </w:r>
    </w:p>
    <w:p>
      <w:pPr>
        <w:pStyle w:val="Style15"/>
        <w:spacing w:lineRule="auto" w:line="24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6.Меж коряг устроил домик Шар колючий - добрый. гномик? ёж</w:t>
      </w:r>
    </w:p>
    <w:p>
      <w:pPr>
        <w:pStyle w:val="Style15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7.Землю клювиком я рою, Но не домик себе строю, Червячка ищу я, вот! Угадали, кто я?. крот? цыпленок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«Конкурс с пословицами»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«Переведи» пословицу на русский язык: 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lang w:eastAsia="ru-RU"/>
        </w:rPr>
        <w:t>Первая  команда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  <w:sz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u w:val="single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 - Сын леопарда – тоже леопард (Африка)       -              Яблоня от яблони недалеко падает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  .-  Верблюда под мостом не спрячешь. (Афганистан)          -         Шила в мешке не утаишь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- Бойся тихой реки, а не шумной. (Греция)               -              В тихом омуте черти водятся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Назовите пословицы про дружбу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lang w:eastAsia="ru-RU"/>
        </w:rPr>
        <w:t>Вторая  команда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  <w:sz w:val="28"/>
          <w:u w:val="single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u w:val="single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.  - Молчаливый рот – золотой рот. (Германия)    -       Слово – серебро, а  молчание – золото. 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 - Тот не заблудится, кто спрашивает. (Финляндия)           -                Язык до Киева доведет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- Ошпаренный петух от дождя убегает. (Франция)   -   Обжегшись на молоке, дует на воду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зовите пословицы про труд.</w:t>
      </w:r>
    </w:p>
    <w:p>
      <w:pPr>
        <w:pStyle w:val="Style15"/>
        <w:shd w:fill="FFFFFF" w:val="clear"/>
        <w:spacing w:lineRule="auto" w:line="240"/>
        <w:ind w:left="1080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/>
        <w:rPr>
          <w:rFonts w:ascii="Arial" w:hAnsi="Arial" w:eastAsia="Times New Roman" w:cs="Arial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Конкурс   на  грамотность.</w:t>
      </w:r>
    </w:p>
    <w:p>
      <w:pPr>
        <w:pStyle w:val="Style15"/>
        <w:shd w:fill="FFFFFF" w:val="clear"/>
        <w:spacing w:lineRule="auto" w:line="240"/>
        <w:ind w:left="644" w:hanging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Первая  команда.</w:t>
      </w:r>
    </w:p>
    <w:tbl>
      <w:tblPr>
        <w:tblW w:w="48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60" w:hRule="atLeast"/>
        </w:trPr>
        <w:tc>
          <w:tcPr>
            <w:tcW w:w="9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зовите существительные в множественн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огов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ат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шоф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ок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u w:val="single"/>
                <w:lang w:eastAsia="ru-RU"/>
              </w:rPr>
              <w:t>Правильные ответ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женеры директора, бухгалтеры, инспектора , договоры, катера,  шоферы, доктора, профессора, по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Вторая  команд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зовите в родительном падеже, множественн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ски 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чулки - 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ботинки -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килограммы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яблоки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лотенце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ельсины-</w:t>
            </w:r>
          </w:p>
          <w:p>
            <w:pPr>
              <w:pStyle w:val="Normal"/>
              <w:spacing w:lineRule="atLeast" w:line="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мидоры –</w:t>
            </w:r>
          </w:p>
          <w:p>
            <w:pPr>
              <w:pStyle w:val="Normal"/>
              <w:spacing w:lineRule="atLeast" w:line="6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ельсы-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lang w:eastAsia="ru-RU"/>
        </w:rPr>
        <w:t>Правильные  ответы: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сков ,  чулок, ботинок,   килограммов,, яблок, полотенец, , апельсинов,        помидоров, рельсов.</w:t>
      </w:r>
    </w:p>
    <w:p>
      <w:pPr>
        <w:pStyle w:val="Normal"/>
        <w:shd w:fill="FFFFFF" w:val="clear"/>
        <w:spacing w:lineRule="auto" w:line="360" w:before="90" w:after="9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18"/>
          <w:lang w:eastAsia="ru-RU"/>
        </w:rPr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eastAsia="ru-RU"/>
        </w:rPr>
        <w:t>4.Ударение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 Необходимо проставить в словах ударение.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Иконопись         икОнопись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Глажение           глАжение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вашение          кваАшение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рашение          краАшение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прочение        упроОчение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беспечение      обеспЕчение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осредоточение   сосредотОчение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Газопровод       газопрОвод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Мусоропровод  мусоропрОвод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толяр              столЯр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Звонит               звонИт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говор           договОр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расивее          красИвее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Каталог           каталОг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ливовый        слИвовый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етля               пЕтля.</w:t>
        <w:tab/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3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lang w:eastAsia="ru-RU"/>
        </w:rPr>
        <w:t xml:space="preserve">5.  В наборе слогов зашифрованы русские народные сказки.  Учитывается скорость работы и правильность. Ответы необходимо написать под каждым заданием.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1 команда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шечрохав    («Хаврошечка»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оклоко            («Колобок») 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оркомо            («Морозко»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мерет           («Теремок»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2 команда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чвокамйюд     («Дюймовочка»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ыродйом         («Мойдодыр»)                            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укароснеч      («Снегурочка»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щеинакатар     («Тараканище»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32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 xml:space="preserve">6. Литературная страница.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беждает  та  команда,  которая  быстро  и  правильно  ответит  на  вопрос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Автор сказки «Красная Шапочка». (Шарль Перро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Назовите украинскую сказку, созвучную по сюжету русской народной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казке «Теремок». («Рукавичка»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Советские писатели, создававшие произведения о природе для детей. (Сладков, Бианки, Чарушин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Автор сказки «Гадкий утенок». (Ганс Христиан Андерсен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 Известный советский писатель, написавший большое количество стихотворных сказок для детей. (Корней Иванович Чуковский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Назовите наиболее известные сказки А.С. Пушкина. («Сказка о рыбаке и рыбке», «Сказка о спящей царевне и о семи богатырях», «Сказка о царе Салтане», «Сказка о попе и о работнике его Балде»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 Из какой сказки заимствовано крылатое выражение: «Ловись рыбка большая и маленькая!»? («Лисичка-сестричка и Серый Волк»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 Самый высокий герой Сергея Михалкова. (Дядя Степа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 .        О каком зверьке С. Маршак создал сказку в умном и глупом варианте?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О мышонке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0.        Сказка, в которой девочка сначала ела только пшеничные пирожки, а потом полюбила и ржаные. («Гуси-лебеди»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1.        Назовите имя прообраза нашего Буратино? (Пиноккио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2. В какой сказке девочка смогла пролезть в коровье ушко? («Крошечка-хаврошечка»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3. В какой сказке народов Севера девушка превратилась в птицу из-за своей привлекательной внешности?(«Айога»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4. Кто такие «Крылатый, мохнатый да масленый»? (Воробей, мышонок и блин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5. Как хвастал заяц в одноименной сказке? («У меня не усы, а усищи, не лапы,а лапищи, не зубы, а зубищи»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6. Автор сказки «Серебряное копытце»? (Бажов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7. Автор сказки «Конек-горбунок»? (Ершов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8. Писатель и художник, автор книг «Ребятам о зверятах», «Про Тюпу» и др.? (Чарушин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9. Сказка, в которой один герой говорит другому: «Как выпрыгну, как выскочу — полетят клочки по закоулочкам!»? («Заюшкина избушка»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0. Назовите самый известный вариант итальянской сказки, пересказанной Алексеем Толстым? («Золотой ключик, или Приключения Буратино»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 xml:space="preserve">7.  Команды  быстро односложно («Да» или «Нет») отвечают на вопросы ведущего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щение является ведущим средством развития речи. (Д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ивный словарь ребенка всегда шире пассивного словаря.  (Нет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учение рассказыванию по памяти предшествует обучению рассказыванию по воображению. (Д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тонация, высота и сила голоса не входят в компоненты речи. (Нет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исправленная грамматическая ошибка – лишнее подкрепление неправильных условных связей не только у говорящего ребенка, но и у других детей, слышащих его в данный момент. (Д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ащение группы разнообразным оборудованием не относится к разделу развития речи детей. (Нет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ей 5 лет нельзя научить произносить  буквы.  (Да. Произносятся звуки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торное чтение является приемом формирования восприятия литературного произведения. (Д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звуковой культуры речи  относится к обязанностям логопеда, а не воспитателя.  (Нет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32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8. Перечислите задачи по развитию речи детей дошкольного возраста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 Формирование словаря.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Звуковая культура речи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Формировать грамматический строй речи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азвивать связную речь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Ознакомление с художественной литературой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32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9. Каковы задачи по формированию словаря?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огащение, расширение, активизация словарного запаса детей.</w:t>
      </w: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ab/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90" w:after="9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Назовите  методы  ознакомления  детей  с  литературой.</w:t>
        <w:tab/>
      </w:r>
    </w:p>
    <w:p>
      <w:pPr>
        <w:pStyle w:val="Style15"/>
        <w:shd w:fill="FFFFFF" w:val="clear"/>
        <w:spacing w:lineRule="auto" w:line="360" w:before="90" w:after="9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( словесный, практический и наглядный) и вам необходимо подобрать к каждому из них  приемы.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Словесный 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ение произведение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просы к детям по содержанию произведений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есказ произведения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учивание наизусть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разительное чтение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еседа по произведению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слушивание грамзаписи 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актический 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лементы инсценировки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гры-драматизации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идактические игры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атрализованные игры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спользование разных видов театра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гровая деятельность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Наглядный 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каз иллюстраций, картинок, игрушек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лементы инсценировки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вижение пальцами, руками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хемы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лгоритмы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смотр видеофильмов, диафильмов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формление выставки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32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11.   Какой возрастной группе соответствуют приведенные ниже задачи по ознакомлению с художественной литературо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спитывать умение слушать внимательно сказки, стихи, рассказы. Следить за развитием действия в сказке, сочувствовать положительным героям. Учить понимать смысл произведения; воспроизводить с помощью вопросов воспитателя содержание в правильной последовательности; выразительно читать наизусть небольшие потешки и стихотворения.  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2-ая младшая группа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ь различать жанры литературных произведений  и некоторые особенности  каждого жанра. Учить эмоционально передавать содержание небольшого прозаического произведения и выразительно читать наизусть стихотворения. Развивать поэтический слух, интонационную выразительность речи. Учить понимать главную идею произведения, правильно оценивать поступки героев. (Подготовительная к школе группа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должать развивать интерес и любовь к художественной литературе. Учить отвечать на вопросы по содержанию произведения. Учить оценивать поступки героев, характеризовать некоторые нравственные качества (добрый, злой, смелый). Учить выразительно читать стихотворения, потешки. (Средняя группа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12.   Назовите основные требования к оформлению книжных уголков.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ациональное размещение в группе,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оответствие возрасту, индивидуальным особенностям детей группы,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оответствие интересам детей,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стоянная сменяемость, 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эстетическое оформление,</w:t>
      </w: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остребованность.</w:t>
      </w:r>
      <w:r>
        <w:rPr>
          <w:rFonts w:eastAsia="Times New Roman" w:cs="Times New Roman" w:ascii="Times New Roman" w:hAnsi="Times New Roman"/>
          <w:color w:val="444444"/>
          <w:sz w:val="2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13.  Отберите  книги  в  соответствии  с  возрастной  группой (младшей, средней,  старшей).</w:t>
      </w:r>
      <w:r>
        <w:rPr>
          <w:rFonts w:eastAsia="Times New Roman" w:cs="Times New Roman" w:ascii="Times New Roman" w:hAnsi="Times New Roman"/>
          <w:color w:val="444444"/>
          <w:sz w:val="32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. Барто « Уронили мишку на пол», З. Александрова «Мой мишка», «Петушок и бобовое зернышко», «Маша и медведь», К. Чуковский «Краденое солнце», (2-ая младшая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Лисичка со скалочкой», «Жихарка», «Рукавичка», «Волк и лиса», Б. Гримм «Горшок каши» ( средняя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. Есенин «Черемуха», А Толстой «Золотой ключик», М. Пришвин «Золотой луг», Л. Толстой «Филипок», «Спящая красавица» (подготовительная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000000"/>
          <w:sz w:val="32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14. В каких видах деятельности развивается речь ребенка?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Д/игры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южетно-ролевые  игры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ловесные  игры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жимные моменты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огулки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Занятия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так, сегодня в ходе деловой игры мы с вами активизировали ваши знания и умения в области развития речи дошкольников; вспомнили методы и приемы способствующие речевому развитию детей.</w:t>
      </w:r>
    </w:p>
    <w:p>
      <w:pPr>
        <w:pStyle w:val="Normal"/>
        <w:shd w:fill="FFFFFF" w:val="clear"/>
        <w:spacing w:lineRule="auto" w:line="360" w:before="90" w:after="200"/>
        <w:rPr>
          <w:rFonts w:ascii="Times New Roman" w:hAnsi="Times New Roman" w:eastAsia="Times New Roman" w:cs="Times New Roman"/>
          <w:color w:val="444444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18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44444"/>
          <w:sz w:val="2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25">
    <w:name w:val="c25"/>
    <w:basedOn w:val="Style14"/>
    <w:qFormat/>
    <w:rPr/>
  </w:style>
  <w:style w:type="character" w:styleId="C1">
    <w:name w:val="c1"/>
    <w:basedOn w:val="Style14"/>
    <w:qFormat/>
    <w:rPr/>
  </w:style>
  <w:style w:type="character" w:styleId="C28">
    <w:name w:val="c28"/>
    <w:basedOn w:val="Style14"/>
    <w:qFormat/>
    <w:rPr/>
  </w:style>
  <w:style w:type="character" w:styleId="C2">
    <w:name w:val="c2"/>
    <w:basedOn w:val="Style14"/>
    <w:qFormat/>
    <w:rPr/>
  </w:style>
  <w:style w:type="character" w:styleId="C30">
    <w:name w:val="c30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9:49:00Z</dcterms:created>
  <dc:creator>User</dc:creator>
  <dc:description/>
  <cp:keywords/>
  <dc:language>en-US</dc:language>
  <cp:lastModifiedBy>семеняка</cp:lastModifiedBy>
  <dcterms:modified xsi:type="dcterms:W3CDTF">2015-04-22T10:31:00Z</dcterms:modified>
  <cp:revision>5</cp:revision>
  <dc:subject/>
  <dc:title/>
</cp:coreProperties>
</file>