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есите описанные случаи с соответствующим им типом безработиц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003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продолжительного перерыва в работе школьный учитель математики не может найти работу по специальности. От предложенных вакансий учителя пения и секретаря она отказалась и ожидает предложений по специальности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руктурная безработиц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тер, исполняющий роль Деда Мороза на детских утренниках, не работает летом по специальности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зонная безработиц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ледствие общеэкономического спада, фирма предпринимателя Сергея объявлена банкротом и он не может найти работу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рикционная безработиц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введения трамваев автоматического управления, водитель трамвая Алексей потерял работу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иклическая безработиц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в таблицу выбранные цифры под соответствующими букв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8120</wp:posOffset>
                </wp:positionH>
                <wp:positionV relativeFrom="paragraph">
                  <wp:posOffset>11430</wp:posOffset>
                </wp:positionV>
                <wp:extent cx="2498725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992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5pt;height:33.7pt;mso-wrap-distance-left:9pt;mso-wrap-distance-right:9pt;mso-wrap-distance-top:0pt;mso-wrap-distance-bottom:0pt;margin-top:0.9pt;mso-position-vertical-relative:text;margin-left:115.6pt;mso-position-horizontal-relative:page">
                <v:fill opacity="0f"/>
                <v:textbox inset="0in,0in,0in,0in">
                  <w:txbxContent>
                    <w:tbl>
                      <w:tblPr>
                        <w:tblW w:w="39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992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8:57:00Z</dcterms:created>
  <dc:creator>User</dc:creator>
  <dc:description/>
  <dc:language>en-US</dc:language>
  <cp:lastModifiedBy>User</cp:lastModifiedBy>
  <dcterms:modified xsi:type="dcterms:W3CDTF">2015-04-06T19:06:00Z</dcterms:modified>
  <cp:revision>1</cp:revision>
  <dc:subject/>
  <dc:title/>
</cp:coreProperties>
</file>