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</w:rPr>
        <w:t>КОЗЕЛКОВА ОЛЬГА СЕРГЕЕВНА</w:t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8"/>
          <w:szCs w:val="28"/>
        </w:rPr>
        <w:t>Муниципальное общеобразовательное учреждение «Гимназия № 11 имени Сергея Павловича Дягилева» г. Пермь</w:t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ирование  коммуникативных умений и навыков </w:t>
      </w:r>
    </w:p>
    <w:p>
      <w:pPr>
        <w:pStyle w:val="TextBodyInden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роках развития речи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ь владеть словом является составной частью общей культуры человека, его образованности. Однако, сплошь и рядом можно наблюдать, что многие люди не владеют умением ясно, четко и грамотно выражать свои мысли, участвовать в диалоге, обмениваться мнениями, аргументировать свою точку зрения. Очевидно, что мы учителя, в свое время недостаточно уделяли внимание формированию речеведческих умений у своих школьников. 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ерьез задумалась над этой проблемой и постепенно пришло понимание того, как организовать работу с учащимися по развитию их речи. Дети, которые пришли ко мне в первый класс три года назад, имели небольшой лексический запас, им трудно было сформулировать мысль, воплотить ее в предложение. При написании изложения вся работа сводилась к запоминанию и элементарному воспроизведению текста, а сочинения были похожи друг на друга. Дети не любили их писать, так как не могли выразить свои мыс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передо мной встала задача выстроить собственную систему работы по развитию речи, целью которой было бы формирование  коммуникативных умений и навыков на базе знания основ речеведческой теории, обеспечивая тем самым личностное развитие ребенка.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этой задачи первостепенное значение, на мой взгляд, имеет реализация на уроках основных принципов развития речи: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ное руководство процессом развития речи (исключение элементов стихийности, создание нормальной речевой среды);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ора на единство языка и мышления, постоянное внимание к содержательной стороне речи;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мплексность процесса развития речи и всех видов речевой практики;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ный подход к речевому развитию, осмысление и осознание языковых единиц, понимание лексических и грамматических  значений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</w:rPr>
        <w:t xml:space="preserve">Первое, что необходимо сделать при организации уроков речевого общения, это сформировать понятия: </w:t>
      </w:r>
      <w:r>
        <w:rPr>
          <w:i/>
          <w:color w:val="000000"/>
          <w:sz w:val="28"/>
          <w:szCs w:val="28"/>
        </w:rPr>
        <w:t>текст, тема текста, главная мысль, опорные слова, виды текста.</w:t>
      </w:r>
      <w:r>
        <w:rPr>
          <w:color w:val="000000"/>
          <w:sz w:val="28"/>
          <w:szCs w:val="28"/>
        </w:rPr>
        <w:t xml:space="preserve"> Без этих понятий невозможна дальнейшая работа по созданию текста как такового.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речеведческой теорией это не самоцель, т.е. понятия изучается не ради понятий. Они являются средством формирования речевых умений и навыков. И поэтому они должны быть усвоены не в словесной, а в деятельностной форме – не столько в виде определений, сколько в виде умений. </w:t>
      </w:r>
    </w:p>
    <w:p>
      <w:pPr>
        <w:pStyle w:val="TextBodyIndent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обую показать эту структуру на примере работы с конкретным текстом. </w:t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. </w:t>
      </w:r>
      <w:r>
        <w:rPr>
          <w:i/>
          <w:color w:val="000000"/>
          <w:sz w:val="28"/>
          <w:szCs w:val="28"/>
        </w:rPr>
        <w:t xml:space="preserve">Возникновение собственного мотива на создание данного текста. 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</w:rPr>
        <w:t xml:space="preserve">Урок начинаю с чтения «найденного мною» объявления о пропавшей собаке </w:t>
      </w:r>
      <w:r>
        <w:rPr>
          <w:i/>
          <w:sz w:val="28"/>
          <w:szCs w:val="28"/>
        </w:rPr>
        <w:t>«Пропала собака, очень хорошая и добрая. Звонить по телефону 16-23-45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шу детей позвонить, если кто-нибудь из них увидит похожую собаку. Некоторые тут же соглашаются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«Конечно, позвоним!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у некоторых закрадываются сомнения, что по такому объявлению найти собаку невозможно, так как не описаны внешние отличительные признаки. Эта ситуация задевает чувства детей, вызывает у них желание помочь и, как следствие, создать текст.</w:t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. </w:t>
      </w:r>
      <w:r>
        <w:rPr>
          <w:i/>
          <w:color w:val="000000"/>
          <w:sz w:val="28"/>
          <w:szCs w:val="28"/>
        </w:rPr>
        <w:t>Организация детей на планирование своих действий:</w:t>
      </w:r>
    </w:p>
    <w:p>
      <w:pPr>
        <w:pStyle w:val="TextBodyIndent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: </w:t>
      </w:r>
    </w:p>
    <w:p>
      <w:pPr>
        <w:pStyle w:val="TextBodyIndent"/>
        <w:numPr>
          <w:ilvl w:val="1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 текста </w:t>
      </w:r>
      <w:r>
        <w:rPr>
          <w:i/>
          <w:color w:val="000000"/>
          <w:sz w:val="28"/>
          <w:szCs w:val="28"/>
        </w:rPr>
        <w:t>(описание, так как для того, чтобы найти собаку надо описать ее внешний вид);</w:t>
      </w:r>
    </w:p>
    <w:p>
      <w:pPr>
        <w:pStyle w:val="TextBodyIndent"/>
        <w:numPr>
          <w:ilvl w:val="1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тему текста </w:t>
      </w:r>
      <w:r>
        <w:rPr>
          <w:i/>
          <w:color w:val="000000"/>
          <w:sz w:val="28"/>
          <w:szCs w:val="28"/>
        </w:rPr>
        <w:t>(о собаке);</w:t>
      </w:r>
    </w:p>
    <w:p>
      <w:pPr>
        <w:pStyle w:val="TextBodyIndent"/>
        <w:numPr>
          <w:ilvl w:val="1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главную мысль </w:t>
      </w:r>
      <w:r>
        <w:rPr>
          <w:i/>
          <w:color w:val="000000"/>
          <w:sz w:val="28"/>
          <w:szCs w:val="28"/>
        </w:rPr>
        <w:t>(какая собака);</w:t>
      </w:r>
    </w:p>
    <w:p>
      <w:pPr>
        <w:pStyle w:val="TextBodyIndent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ь план текста с опорой на схему текста-описания. </w:t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. </w:t>
      </w:r>
      <w:r>
        <w:rPr>
          <w:i/>
          <w:color w:val="000000"/>
          <w:sz w:val="28"/>
          <w:szCs w:val="28"/>
        </w:rPr>
        <w:t>Выработка критериев оценки текст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numPr>
          <w:ilvl w:val="1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содержания текста теме;</w:t>
      </w:r>
    </w:p>
    <w:p>
      <w:pPr>
        <w:pStyle w:val="TextBodyIndent"/>
        <w:numPr>
          <w:ilvl w:val="1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структуры текста видовой схеме;</w:t>
      </w:r>
    </w:p>
    <w:p>
      <w:pPr>
        <w:pStyle w:val="TextBodyIndent"/>
        <w:numPr>
          <w:ilvl w:val="1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 основной мысли фактами;</w:t>
      </w:r>
    </w:p>
    <w:p>
      <w:pPr>
        <w:pStyle w:val="TextBodyIndent"/>
        <w:numPr>
          <w:ilvl w:val="1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, правильно, ярко выражены мысли;</w:t>
      </w:r>
    </w:p>
    <w:p>
      <w:pPr>
        <w:pStyle w:val="TextBodyIndent"/>
        <w:numPr>
          <w:ilvl w:val="1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рушено ли видовременное соотнесение глагольных форм;</w:t>
      </w:r>
    </w:p>
    <w:p>
      <w:pPr>
        <w:pStyle w:val="TextBodyIndent"/>
        <w:numPr>
          <w:ilvl w:val="1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чно ли использованы местоимения.</w:t>
      </w:r>
    </w:p>
    <w:p>
      <w:pPr>
        <w:pStyle w:val="Normal"/>
        <w:spacing w:lineRule="auto" w:line="360"/>
        <w:ind w:firstLine="295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. </w:t>
      </w:r>
      <w:r>
        <w:rPr>
          <w:i/>
          <w:color w:val="000000"/>
          <w:sz w:val="28"/>
          <w:szCs w:val="28"/>
        </w:rPr>
        <w:t>Реализация задуманного или планируемого.</w:t>
      </w:r>
    </w:p>
    <w:p>
      <w:pPr>
        <w:pStyle w:val="2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характерны операции выбора слов, сопоставления собственных синтаксических вариантов. В результате работы появляется несколько текстов.</w:t>
      </w:r>
    </w:p>
    <w:p>
      <w:pPr>
        <w:pStyle w:val="Normal"/>
        <w:spacing w:lineRule="auto" w:line="360"/>
        <w:ind w:firstLine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 группах составили тексты-описания о собаках разных пород. Учащиеся класса должны были быстро найти фото описываемой собаки, если верно подчеркнуты ее внешние признаки.</w:t>
      </w:r>
    </w:p>
    <w:p>
      <w:pPr>
        <w:pStyle w:val="Normal"/>
        <w:spacing w:lineRule="auto" w:line="360"/>
        <w:ind w:firstLine="294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этап. </w:t>
      </w:r>
      <w:r>
        <w:rPr>
          <w:i/>
          <w:color w:val="000000"/>
          <w:sz w:val="28"/>
          <w:szCs w:val="28"/>
        </w:rPr>
        <w:t xml:space="preserve">Контроль. </w:t>
      </w:r>
    </w:p>
    <w:p>
      <w:pPr>
        <w:pStyle w:val="3"/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иоритет отдается самоконтролю и взаимоконтролю, так как в основе этих процессов лежит формирование самостоятельности мышления. Ученики имеют возможность взглянуть на полученный текст как бы со стороны, скорректировать его. Они оценивают свою работу по выработанным критериям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а показала, что система обучения связным высказываниям, основанная на использовании речеведческой теории и деятельностного подхода, обеспечивает более высокий уровень речевого развития учащихся. Благодаря проводимой работе, мои ученики любят уроки развития речи. Они осознают коммуникативную задачу высказывания, в их сочинениях меньше отступлений от темы, глубже передается основная мысль; сочинения приобретают композиционную стройность, в них четче видны начало и конец высказывания; становится богаче словарный язык текста; имеют место рассуждения-раздумья, оценочные суждения. Ребята пытаются писать так, чтобы оказать воздействие на читателя. Именно поэтому их сочинения отражают индивидуальный стиль  автора. От работы к работе становится меньше речевых ошибок. 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логи среднего звена отмечают, что учащиеся, с которыми проводилась такая работа, знают особенности видов текста, владеют умением выражать свои мысли, с удовольствием пишут сочинения. Я думаю, что эти умения пригодятся им и во взрослой жизни.</w:t>
      </w:r>
    </w:p>
    <w:sectPr>
      <w:footerReference w:type="default" r:id="rId2"/>
      <w:type w:val="nextPage"/>
      <w:pgSz w:w="11906" w:h="16838"/>
      <w:pgMar w:left="1134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left="42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5" w:hanging="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3:51:00Z</dcterms:created>
  <dc:creator>Sergey Kozelkov</dc:creator>
  <dc:description/>
  <cp:keywords/>
  <dc:language>en-US</dc:language>
  <cp:lastModifiedBy>Ann</cp:lastModifiedBy>
  <cp:lastPrinted>2001-01-02T23:08:00Z</cp:lastPrinted>
  <dcterms:modified xsi:type="dcterms:W3CDTF">2011-03-27T13:51:00Z</dcterms:modified>
  <cp:revision>2</cp:revision>
  <dc:subject/>
  <dc:title>Способность владеть словом является составной частью общей культуры человека, его образованности</dc:title>
</cp:coreProperties>
</file>