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cs="Verdana" w:ascii="Verdana" w:hAnsi="Verdana"/>
        </w:rPr>
        <w:t>Формирование УУД, построение урока музыки в рамках ФГОС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оритетной целью школьного образования, вместо простой передачи знаний, умений и навыков от учителя к ученику,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, то есть, формирование умения учитьс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е личности в системе образования обеспечивается, прежде всего, через формирование универсальных учебных действий, которые являются инвариантной основой образовательного и воспитательного процесса. Достижение этой цели становится возможным благодаря овладению учащимися универсальными учебными действиями, создающими возможность самостоятельного успешного освоения новых знаний, умений и компетентностей, включая организацию усвоения, т.е. умения учиться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держание учебного курса предмета «Музыка» в рамках «Стандартов второго поколения» для общеобразовательной школы основано на концепции духовно-нравственного развития и воспитания личности, личности творческой, способной генерировать идеи, воплощая их в жизнь. В основной школе происходит становление и развитие системы ценностных ориентаций и мотиваций личности, поэтому содержание предмета «Музыка» становится особенно актуальным, и представляет собой неотъемлемое звено в системе общего образования. Особенности содержания курса «Музыка» обусловлены спецификой музыкального искусства как социального явления, задачами художественного образования и воспитани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изучении музыки закладываются основы систематизации, классификации явлений, алгоритмов творческого мышления на основе восприятия и анализа музыкальных художественных образов, что определяет развитие памяти, фантазии, воображения учащихся, приводит их к поиску нестандартных способов решения проблем. Развитие вышеперечисленных способностей необходимо в любой созидательной сфере человеческой деятельности, делает жизнь человека одухотворенной, яркой, интересной, разумной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воей работе я использую программу «Музыка» для 1 – 7 классов, авторы Е.Д.Критская, Г.П.Сергеева, Т.С.Шмагина. Программа составлена в соответствии с основными положениями музыкально – педагогической концепции Д.Б.Кабалевского и требованиями Федерального компонента государственного образовательного стандарта начального и основного общего образования. В данной программе нашли отражение изменившиеся социокультурные условия деятельности современных образовательных учреждений, потребности педагогов – музыкантов в обновлении содержания и новые технологии массового музыкального образовани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Цел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ассового музыкального образования и воспитания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– формирование музыкальной культуры как неотъемлемой части духовной культуры школьников –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узыкального образования школьников формулируются на основе целевой установки: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воспитание интереса и любви к музыкальному искусству, художественного вкуса, чувства музыки как основы музыкальной грамотности;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развитие активного, прочувственного и осознанного восприятия школьниками лучших образцов мировой музыкальной культуры прошлого и настоящего и накопление на его основе багажа музыкальных впечатлений, интонационно – образного словаря, формирование знаний о музыке, опыта музицирования, хорового исполнительства, необходимых для ориентации ребенка в сложном мире музыкального искусств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азируется на нравственно – эстетическом, интонационно – образном, жанрово – стилевом постижении школьниками основных пластов музыкального искусства (фольклор, музыка  религиозной традиции, золотой фонд классической музыки, сочинения современных композиторов) в их взаимодействии с произведениями других видов искусств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шей школе дети обучаются в рамках федерального государственного образовательного стандарта (ФГОС). Проанализировав программу «Музыка» Е.Д. Критской, Г.П. Сергеевой, Т.С. Шмагиной, тематическое планирование и учебно-методическое обеспечение программы, был сделан вывод, что эта программа соответствует современным требованиям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еники обеспечены учебниками и рабочими тетрадями, а учитель, кроме выше перечисленного, использует в своей работе хрестоматии и фонохрестоматии музыкального материала. Преподавание музыки в современной школе требует от учителя использование на своих уроках информационных компьютерных технологий (ИКТ)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временный Федеральный государственный образовательный стандарт начального общего образования большое внимание уделяет формированию и развитию у школьников </w:t>
      </w: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универсальных учебных действи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УУД): </w:t>
      </w: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 xml:space="preserve">личностных,  регулятивных, познавательных и коммуникативных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Личностные учебные действ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по предмету «Музыка» выражаются в стремлении реализации своего творческого потенциала, готовности выражать и отстаивать свою эстетическую позицию; в формировании ценностно-смысловых ориентаций и духовно-нравственных оснований, развитии самосознания, позитивной самооценки и самоуважения, жизненного оптимизм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1"/>
          <w:lang w:eastAsia="ru-RU"/>
        </w:rPr>
        <w:t xml:space="preserve">Они обеспечивают: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формирование уважительного отношения ккультуре разных народов на основе знакомства с их музыкальными традиция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формирование представлений о нравственных нормах, развитие доброжелательности и эмоциональной 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творческой деятельности учащихс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1"/>
          <w:lang w:eastAsia="ru-RU"/>
        </w:rPr>
        <w:t>Регулятивные действия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  обеспечивают организацию учащимся своей учебной деятельности. В изучении предмета «Музыка» учащимся важно ясно представлять цель предмета, а именно, что музыкальное произведение, представляющее настоящее искусство, – это мысль, выраженная в виде звуков, которая провозглашает духовно-нравственные ценности человечеств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1"/>
          <w:lang w:eastAsia="ru-RU"/>
        </w:rPr>
        <w:t xml:space="preserve">Они обеспечивают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 xml:space="preserve"> учащимся возможность научиться: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принимать и сохранять учебные цели и задачи, в соответствии с ними планировать, контролировать и оценивать собственные учебные действ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 xml:space="preserve">договариваться о распределении функций и ролей в совместной музыкальной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 xml:space="preserve">осуществлять взаимный контроль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прогнозировать содержание музыкального произведения по его названию и жанр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предвосхищать композиторские решения по созданию музыкальных образов, их развитию и взаимодействию в музыкальном произведени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 xml:space="preserve">мобилизации сил и волевой саморегуляции в ходе приобретения опыта коллективного публичного выступления и при подготовке к нему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Познавательные универсальные действ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на уроке музыки: сравнение, анализ, обобщение, построение рассуждений, выдвижение предположений и подтверждающих их доказательств; адекватное восприятие  музыкальных произведений, осознание многозначности содержания их образов, существования различных интерпретаций одного произведения; выполнение творческих задач, не имеющих однозначного решения; реализация собственных творческих замыслов, подготовка своего выступления и само выступление с аудио-, видео - и графическим сопровождением; удовлетворение потребности в культурно-досуговой деятельности, в расширении и углублении знаний  в области музыкального искусств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 xml:space="preserve">Они обеспечивают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учащимся ум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 понимать сходство и различие разговорной и музыкальной реч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понимать композиционные особенности устной (разговорной, музыкальной) речи и учитывать их при построении собственных высказываний в разных жизненных ситуация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приобрести опыт общения со слушателями в условиях публичного предъявления результата творческой музыкально-исполнительск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создавать музыкальные произведения на поэтические тексты и публично исполнять их сольно или при поддержке одноклассников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Коммуникативные универсальные действ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беспечивают возможности сотрудничества: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К ним относя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планирование учебного сотрудничества с учителем и сверстниками – определение цели, функций участников, способов взаимодейств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управление поведением партнёра — контроль, коррекция, оценка его действ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дают возможность каждому обучающемуся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Структура моего урока:</w:t>
      </w:r>
    </w:p>
    <w:p>
      <w:pPr>
        <w:pStyle w:val="Normal"/>
        <w:spacing w:lineRule="auto" w:line="240" w:before="280" w:after="280"/>
        <w:ind w:left="3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тема; цель; образовательные, развивающие, воспитательные задачи; мотивация их принятия; планируемые результаты: знания, умения, навыки; личностно формирующая направленность урока; универсальные учебные действия;</w:t>
      </w:r>
    </w:p>
    <w:p>
      <w:pPr>
        <w:pStyle w:val="Normal"/>
        <w:spacing w:lineRule="auto" w:line="240" w:before="280" w:after="280"/>
        <w:ind w:left="3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Проверка домашнего зад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в случае, если оно задавалос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);</w:t>
      </w:r>
    </w:p>
    <w:p>
      <w:pPr>
        <w:pStyle w:val="Normal"/>
        <w:spacing w:lineRule="auto" w:line="240" w:before="280" w:after="280"/>
        <w:ind w:left="3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Актуализация знаний: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подготовка к активной учебной деятельности каждого ученика на основном этапе урока: постановка учебной задачи;</w:t>
      </w:r>
    </w:p>
    <w:p>
      <w:pPr>
        <w:pStyle w:val="Normal"/>
        <w:spacing w:lineRule="auto" w:line="240" w:before="280" w:after="280"/>
        <w:ind w:left="3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Сообщение нового материала</w:t>
      </w:r>
    </w:p>
    <w:p>
      <w:pPr>
        <w:pStyle w:val="Normal"/>
        <w:spacing w:lineRule="auto" w:line="240" w:before="280" w:after="280"/>
        <w:ind w:left="3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Закрепление изученного материала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 xml:space="preserve"> (индивидуальная работа, работа в парах, в группах);</w:t>
      </w:r>
    </w:p>
    <w:p>
      <w:pPr>
        <w:pStyle w:val="Normal"/>
        <w:spacing w:lineRule="auto" w:line="240" w:before="280" w:after="280"/>
        <w:ind w:left="3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 xml:space="preserve">Вокально – хоровая работа: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начинаем с установки «Если хочешь сидя петь»,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 xml:space="preserve">упражнения на дыхание «Прибой» (У-О-А-О-У), на дикцию (мимическая зарядка «Улыбнулись уточке», различные скороговорки, распевка «До – это домик, ре – это речка, ми – это мишка, фа – фасоль, соль – сольфеджио, ля – лягушка, си – синичка, до – это дом», далее следует работа над песней (разучивание слов, мелодии, работа над характером); </w:t>
      </w:r>
    </w:p>
    <w:p>
      <w:pPr>
        <w:pStyle w:val="Normal"/>
        <w:spacing w:lineRule="auto" w:line="240" w:before="280" w:after="280"/>
        <w:ind w:left="3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Поведение итогов: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 xml:space="preserve">диагностика результатов урока, рефлексия достижения цели. </w:t>
      </w:r>
    </w:p>
    <w:p>
      <w:pPr>
        <w:pStyle w:val="Normal"/>
        <w:spacing w:lineRule="auto" w:line="240" w:before="280" w:after="280"/>
        <w:ind w:left="3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 xml:space="preserve">Домашнее задание </w:t>
      </w:r>
      <w:r>
        <w:rPr>
          <w:rFonts w:eastAsia="Times New Roman" w:cs="Times New Roman" w:ascii="Times New Roman" w:hAnsi="Times New Roman"/>
          <w:i/>
          <w:iCs/>
          <w:sz w:val="21"/>
          <w:lang w:eastAsia="ru-RU"/>
        </w:rPr>
        <w:t>и инструктаж по его выполнению.</w:t>
      </w:r>
    </w:p>
    <w:p>
      <w:pPr>
        <w:pStyle w:val="Normal"/>
        <w:spacing w:lineRule="auto" w:line="240" w:before="280" w:after="280"/>
        <w:ind w:left="360" w:hanging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sz w:val="25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kern w:val="2"/>
      <w:sz w:val="33"/>
      <w:szCs w:val="33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sz w:val="25"/>
      <w:szCs w:val="25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30:00Z</dcterms:created>
  <dc:creator>Дарья</dc:creator>
  <dc:description/>
  <dc:language>en-US</dc:language>
  <cp:lastModifiedBy>Дарья</cp:lastModifiedBy>
  <dcterms:modified xsi:type="dcterms:W3CDTF">2015-04-22T16:31:00Z</dcterms:modified>
  <cp:revision>1</cp:revision>
  <dc:subject/>
  <dc:title/>
</cp:coreProperties>
</file>