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Развитие словаря, диалогической речи, речемыслительной деятельности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богащение и систематизация словаря, глагольной лексики; развитие умения восполнять структуру предложения, проводить сравнительный</w:t>
      </w:r>
      <w:r>
        <w:rPr>
          <w:sz w:val="32"/>
          <w:szCs w:val="32"/>
        </w:rPr>
        <w:t xml:space="preserve">  </w:t>
      </w:r>
      <w:r>
        <w:rPr>
          <w:sz w:val="36"/>
          <w:szCs w:val="36"/>
        </w:rPr>
        <w:t xml:space="preserve"> анализ, составлять самостоятельный рассказ по таблиц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спитывать умение слушать, запоминать; желание узнать ново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Словарь:</w:t>
      </w:r>
      <w:r>
        <w:rPr>
          <w:sz w:val="36"/>
          <w:szCs w:val="36"/>
        </w:rPr>
        <w:t xml:space="preserve"> волк, медведь, лиса, заяц, белка. Суслик, мышка, крот, хомяк; лягушка, выдра, рак, бобер.</w:t>
      </w:r>
    </w:p>
    <w:p>
      <w:pPr>
        <w:pStyle w:val="Normal"/>
        <w:rPr/>
      </w:pPr>
      <w:r>
        <w:rPr>
          <w:sz w:val="36"/>
          <w:szCs w:val="36"/>
        </w:rPr>
        <w:t>Берлога, логово, нора, дупло. Пасть, клыки, лапы, брюхо, когти, морда, хвост, шер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Признаки: </w:t>
      </w:r>
      <w:r>
        <w:rPr>
          <w:sz w:val="36"/>
          <w:szCs w:val="36"/>
        </w:rPr>
        <w:t>лохматый, колючий, пушистый, хитрый, быстрый, зубастый, осторожный, хищ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Действия:</w:t>
      </w:r>
      <w:r>
        <w:rPr>
          <w:sz w:val="36"/>
          <w:szCs w:val="36"/>
        </w:rPr>
        <w:t xml:space="preserve"> добывать, прыгать, рыскать, выть, рычать, пищать, охотиться, реветь, плавать, лакомиться.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ХОД ЗАНЯТИЯ</w:t>
      </w:r>
      <w:r>
        <w:rPr>
          <w:b/>
          <w:sz w:val="32"/>
          <w:szCs w:val="32"/>
          <w:u w:val="single"/>
        </w:rPr>
        <w:t xml:space="preserve">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Беседа по теме: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акие звери живут в лесу… (волк, медведь, лиса, белка и т. д.), в поле…(суслик, мышка, крот, хомяк ), в водоемах…( лягушка, выдра, рак, бобер)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Чем они питаются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то из зверей делает запасы на зиму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акие это запасы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ак называется жилище медведя…(берлога), волка…(логово), лисы…(нора), белки…(дупло)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то еще из зверей живет в норах? (зайцы, кроты, мыши, суслики, хомяки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то из зверей меняет цвет шубки (заяц, лиса), рога (лось, олень), отбрасывает хвост (ящерица)?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Работа с рисунком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*Вы уже знаете части тела человека. Кто изображен на рисунке? (человек и животное)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*Как по- разному называются одинаковые части тела у людей и животных? (у человека - волосы, а у зверя- шерст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*У человека лицо, а у зверя? (морда.)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Аналогично: рот-пасть, зубы- клыки, руки и ноги - лапы, живот- брюхо, ногти- когт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гра: «НЕ ОШИБИСЬ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Давайте проверим, не запутаетесь ли вы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Пасть-…(у зверей), живот-…(у людей), шерсть-…(у зверей), руки, уши, клыки, нос, морда, глаза, хвост, ногти, брюхо, ноги, волосы, пасть, когти. МОЛОДЦЫ!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гра «ЧТО ЛИШНЕЕ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олк,</w:t>
      </w:r>
      <w:r>
        <w:rPr>
          <w:b/>
          <w:sz w:val="36"/>
          <w:szCs w:val="36"/>
        </w:rPr>
        <w:t xml:space="preserve"> собака,</w:t>
      </w:r>
      <w:r>
        <w:rPr>
          <w:sz w:val="36"/>
          <w:szCs w:val="36"/>
        </w:rPr>
        <w:t xml:space="preserve"> рысь, лиса, заяц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Лиса, волк, </w:t>
      </w:r>
      <w:r>
        <w:rPr>
          <w:b/>
          <w:sz w:val="36"/>
          <w:szCs w:val="36"/>
        </w:rPr>
        <w:t>овца,</w:t>
      </w:r>
      <w:r>
        <w:rPr>
          <w:sz w:val="36"/>
          <w:szCs w:val="36"/>
        </w:rPr>
        <w:t xml:space="preserve"> белка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Корова,</w:t>
      </w:r>
      <w:r>
        <w:rPr>
          <w:b/>
          <w:sz w:val="36"/>
          <w:szCs w:val="36"/>
        </w:rPr>
        <w:t xml:space="preserve"> заяц,</w:t>
      </w:r>
      <w:r>
        <w:rPr>
          <w:sz w:val="36"/>
          <w:szCs w:val="36"/>
        </w:rPr>
        <w:t xml:space="preserve"> кролик, лошад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гра «ЧЕЙ ХВОСТ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У лисы- лисий, волка- волчий, у медведя- медвежий…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Игра «СРАВНИ»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Жираф- лошадь, слон- медведь, заяц- черепаха, и т. д.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i/>
          <w:sz w:val="36"/>
          <w:szCs w:val="36"/>
          <w:u w:val="single"/>
        </w:rPr>
        <w:t>ФИЗМИНУТКА</w:t>
      </w:r>
      <w:r>
        <w:rPr>
          <w:sz w:val="36"/>
          <w:szCs w:val="36"/>
        </w:rPr>
        <w:t>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дети садятся вокруг воспитателя и, вставая, повторяют за ним движения животных)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Зайка серенький сидит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ушами шевелит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от так, вот так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н ушами шевели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айке холодно сидеть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до лапочки погрет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Вот так, вот так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до лапочки погрет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йке холодно стоять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до зайке поскакат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от так, вот так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до зайке поскакать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Кто-то зайку напугал-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йка – прыг - и убежа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ОТГАДАЙ ЗАГАДКУ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Кто по елкам ловко скачет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 взлетает на дубы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то в дупле орехи прячет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ушит на зиму грибы (белка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Зимой беленький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 летом сереньки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икого не обижает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 всех сам боится. (заяц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Хозяин лесной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росыпается весной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 зимой под вьюжный вой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Спит в  избушке снеговой. (медвед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Лесом катится клубок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 него колючий бок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н охотится ночами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За жуками и мышами. (еж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Когда дождик капает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на на речке квакае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то эта квакушка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Зеленая …(лягушка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Трав копытами касаясь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Ходит по лесу красавец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Ходит смело и легко,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Рога раскинув широко. (олен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Маленький рост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Длинный хвост,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ерая шубка, острые зубки. (мыш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Есть на речке лесоруб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 серебристо- бурых шубах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Из деревьев, веток, глин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троят прочные плотины.(бобры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Хитрая плутовка , рыжая головка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ушистый хвост- крас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то это? (лиса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На овчарку он похож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о ни зуб- то острый нож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н бежит, оскалив пасть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 овцу готов напасть.(волк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-Сделал дыру, вырыл нору,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олнце сияет, а он и не знает.(крот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ГРА «НАЗОВИ ДЕТЕНЫШЕЙ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Как называются дети зверей? (детеныши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 ежа- …(ежонок), у лисы-…(лисенок), у медведя, зайца, мышки, белки, оленя, бобра, лягушк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ГРА «КТО КАК ПЕРЕДВИГАЕТСЯ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Медведь - ходит, лазает, плавает, бегае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яц – прыгает, скачет, бегае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обры – ходят, плавают, ныряю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Еж – ходит, бегает, катитс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ж – ползает, плавае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Лягушка – прыгает, плавает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ГРА «ОПИШИ ЗВЕРЯ ПО СХЕМЕ»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ГРА  «ДОСКАЖИ СЛОВЕЧКО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Я люблю свою …(лошадку). Расскажите стихотворение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А. Барто  «Лошадка» и назовите из него слова со звуками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л) и (л,)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В названии каких зверей слышится звук (л</w:t>
      </w:r>
      <w:r>
        <w:rPr>
          <w:sz w:val="36"/>
          <w:szCs w:val="36"/>
          <w:vertAlign w:val="superscript"/>
        </w:rPr>
        <w:t>,</w:t>
      </w:r>
      <w:r>
        <w:rPr>
          <w:sz w:val="36"/>
          <w:szCs w:val="36"/>
        </w:rPr>
        <w:t>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(лиса, олень, тюлень, суслик, лягушка, лев, лисенок)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 названии каких животных слышится звук (л) – волк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лчица, волчонок, белка, лось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тоги занятия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 ком мы сегодня говорили?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Где живут звери?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Что вы о них узнали?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15:00Z</dcterms:created>
  <dc:creator>u205-1</dc:creator>
  <dc:description/>
  <cp:keywords/>
  <dc:language>en-US</dc:language>
  <cp:lastModifiedBy>ОЛЕНЬКА</cp:lastModifiedBy>
  <dcterms:modified xsi:type="dcterms:W3CDTF">2015-04-22T16:22:00Z</dcterms:modified>
  <cp:revision>7</cp:revision>
  <dc:subject/>
  <dc:title>Конспект занятия по ознакомлению с окружающим в старшей группе</dc:title>
</cp:coreProperties>
</file>