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КОНСТРУКТ СОВМЕСТНОЙ ДЕЯТЕЛЬНОСТИ С ДЕТЬ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Идем в поход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4-5 л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совместной дея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ов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: группов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Помораева И. А., Позина В. А.  Формирование элементарных математических представлений: Средняя группа. – М.: МОЗАЙКА – СИНТЕЗ, 2014. – 64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ые: чтение кар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мотивация: собираемся и идем в поход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: уточнения и помощь ребенку в трудных для него вопросах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: Малоподвижная игра «Мой веселый звонкий мяч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верт, план-карта с указанием дороги, корзина с большими и маленькими мячами, коробка с кольцами от пирамидк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стижение образовательных результатов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Ребенок овладевает основными культурными способами деятельности, проявляет инициативу и самостоятель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ются ситуации для проявления детской инициативы и самостоятельности; дети самостоятельно ищут пути решения проблемных ситуац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Ребенок обладает установкой положительного отношения к миру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спитатель поддерживает конструктивное общение детей во время занят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Ребенок обладает развитым воображением, владеет разными формами игр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занятии создаются ситуации для фантазирования, развития вообра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Ребенок владеет устной речью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ти оречевляют свои действия, участвуют в беседе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У ребенка развита крупная и мелкая моторика, он владеет основными движениям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 время физминутки дети выполняют различные физические упражнения на преодоление утомления и развитие основных дви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ебенок способен к волевым усилия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и проявляют волевые усилия в процессе похода, стараются выполнить задание точно, довести дело до конц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Обучающ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равнивать предметы по величине (в пределах 5), раскладывать их в убывающей и возрастающей последовательности, обозначать результаты сравнения словами: самый большой, поменьше, ещё меньше, самый маленький,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словарного зап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двигаться в задан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Развивающи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, что результат счета не зависит от величины предметов (в пределах 5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127"/>
        <w:gridCol w:w="1842"/>
        <w:gridCol w:w="2694"/>
      </w:tblGrid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совместной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детей, которая приведет к достижению запланированных результ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-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Социально-коммуникатив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знавательное развитие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21"/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Воспитатель</w:t>
            </w:r>
            <w:r>
              <w:rPr>
                <w:rStyle w:val="C14"/>
                <w:color w:val="000000"/>
              </w:rPr>
              <w:t xml:space="preserve">: </w:t>
            </w:r>
            <w:r>
              <w:rPr>
                <w:rStyle w:val="C21"/>
                <w:color w:val="000000"/>
              </w:rPr>
              <w:t>Сегодня, ребятки, когда я выходила из дома, то в моем почтовом ящике обнаружила письмо, в котором указано, как наитии дорогу к кладу. А что такое клад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1"/>
                <w:color w:val="000000"/>
              </w:rPr>
              <w:t>Ребята, а посмотрите на карту, от какого предмета нужно начать движение и в каком направлении двигаться, до какого предмета нужно дойти.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, установление зрительного контакта. Воспитатель задаёт детям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, актуализация знаний детей о путешествийя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лечение направленного </w:t>
            </w:r>
          </w:p>
          <w:p>
            <w:pPr>
              <w:pStyle w:val="Default"/>
              <w:rPr/>
            </w:pPr>
            <w:r>
              <w:rPr/>
              <w:t xml:space="preserve">внимания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яя мотивация на деятельность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Познаватель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Социально-коммуникативное развитие», О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ечевое развитие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спитатель</w:t>
            </w:r>
            <w:r>
              <w:rPr>
                <w:rStyle w:val="C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ята, посмотрите на корзину с мячами. Поровну ли больших и маленьких мячей в корзине?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а как это можно узнать?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, нужно расположить все большие мячи в один ряд, и все маленькие мячи тоже расположить в ряд так, чтобы маленький мяч лежал около большого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аковые ли мячи по величине?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х мячей больше?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нужно сделать, чтобы узнать сколько больших мячей и маленьких? Правильно, нужно посчитать мячи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ожно сказать о количестве больших и маленьких мячей? По сколько их?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расположите мячи так, чтобы было видно, что мячей поровну. (воспитатель уточняет способы срав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спитатель</w:t>
            </w:r>
            <w:r>
              <w:rPr>
                <w:rStyle w:val="C14"/>
                <w:rFonts w:cs="Times New Roman" w:ascii="Times New Roman" w:hAnsi="Times New Roman"/>
                <w:color w:val="000000"/>
                <w:sz w:val="24"/>
                <w:szCs w:val="24"/>
              </w:rPr>
              <w:t>: ребята, нам пора двигаться дальше по кар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ет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ют воспитателя. Выдвигают предполо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роизведение информации, необходимой для успешного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я.</w:t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намическая пауз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О «Речев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О «Социально-коммуникативное развитие», ОО «Физическое развит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спитатель</w:t>
            </w:r>
            <w:r>
              <w:rPr>
                <w:rStyle w:val="C14"/>
                <w:rFonts w:cs="Times New Roman" w:ascii="Times New Roman" w:hAnsi="Times New Roman"/>
                <w:color w:val="000000"/>
                <w:sz w:val="24"/>
                <w:szCs w:val="24"/>
              </w:rPr>
              <w:t>: Ребята, а поиграем с мячиками?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Малоподвижная игра «Мой веселый звонкий мяч»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веселый, звонкий мяч,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куда помчался вскачь? (прыгают)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х взлетел и покатился (высоко подпрыгивают и убегают)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ворот остановился (останавливаютс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тей на динамическую пауз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динамической паузе и выполняют движения согласно стихотворен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ятие напряжения, эмоциональная и физическая разряд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Познаватель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Социально-коммуникатив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 «Художественно-эстетическое развит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мотрите, куда дальше ведет нас карта? Правильно, карта нас ведет к домику с секре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вот и наш клад!(воспитатель показывает коробку, в которой находятся кольца от пирамид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предлагает детям рассказать о том, как они собирали свою пирамид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предлагает детям рассказать о том, как они собирали свою пирамидк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ответе, дети должны использовать слова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мое большое колечко, меньше, еще меньше, самое малень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еливание детей на формулирование познавательной задач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енок отбирает кольца одного цвета и собирает пирамидку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ованная детьми познавательная задач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знательность и актив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умения работать по алгоритму. Сформиров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активность детей в процессе выполнения  задания «Пирамидка»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лючительный эта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Познаватель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 «Социально-коммуникативное развит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426"/>
              <w:rPr>
                <w:rStyle w:val="C12"/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Воспитатель</w:t>
            </w:r>
            <w:r>
              <w:rPr>
                <w:rStyle w:val="C14"/>
                <w:color w:val="000000"/>
              </w:rPr>
              <w:t xml:space="preserve">: </w:t>
            </w:r>
            <w:r>
              <w:rPr>
                <w:rStyle w:val="C21"/>
                <w:color w:val="000000"/>
              </w:rPr>
              <w:t>Ребятки,</w:t>
            </w:r>
            <w:r>
              <w:rPr>
                <w:rStyle w:val="C21"/>
                <w:b/>
                <w:bCs/>
                <w:color w:val="000000"/>
              </w:rPr>
              <w:t> </w:t>
            </w:r>
            <w:r>
              <w:rPr>
                <w:rStyle w:val="C12"/>
                <w:color w:val="000000"/>
              </w:rPr>
              <w:t xml:space="preserve">понравилось вам ходить в поход? 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/>
            </w:pPr>
            <w:r>
              <w:rPr>
                <w:rStyle w:val="C12"/>
                <w:color w:val="000000"/>
              </w:rPr>
              <w:t>Ребята, а кому было трудно в походе?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/>
            </w:pPr>
            <w:r>
              <w:rPr>
                <w:rStyle w:val="C12"/>
                <w:color w:val="000000"/>
              </w:rPr>
              <w:t>А что именно у тебя не получалось?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>
                <w:color w:val="000000"/>
              </w:rPr>
            </w:pPr>
            <w:r>
              <w:rPr>
                <w:rStyle w:val="C12"/>
                <w:color w:val="000000"/>
              </w:rPr>
              <w:t>А как можно было сделать это же самое, но легч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едение итогов НОД с разных точек зрения: качества усвоения новых знаний, качества выполненной работы, эмоционального состояния, обсуждение особенностей индивидуальной и совместной рабо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ся по поводу полученной информации; качества выполненной работы и воплощения собственного замысла; своего эмоционального состоя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себя как участника познавательного процесса. Сформированы элементарные навык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21">
    <w:name w:val="c21"/>
    <w:basedOn w:val="Style14"/>
    <w:qFormat/>
    <w:rPr/>
  </w:style>
  <w:style w:type="character" w:styleId="C12">
    <w:name w:val="c12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2:28:00Z</dcterms:created>
  <dc:creator>OLESYA</dc:creator>
  <dc:description/>
  <cp:keywords/>
  <dc:language>en-US</dc:language>
  <cp:lastModifiedBy>Lubasha</cp:lastModifiedBy>
  <cp:lastPrinted>2014-12-01T09:34:00Z</cp:lastPrinted>
  <dcterms:modified xsi:type="dcterms:W3CDTF">2015-04-22T15:48:00Z</dcterms:modified>
  <cp:revision>11</cp:revision>
  <dc:subject/>
  <dc:title/>
</cp:coreProperties>
</file>