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го профессионального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ледж малого бизнеса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5054, г. Москва, ул. Дубининская, д. 25, стр. 1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./факс: 8(499) 235-52-94</w:t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e-mail</w:t>
      </w:r>
      <w:r>
        <w:rPr>
          <w:rFonts w:cs="Times New Roman" w:ascii="Times New Roman" w:hAnsi="Times New Roman"/>
          <w:sz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04@prof.educom.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Круглый стол 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«Все профессии нужн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все профессии важны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</w:rPr>
        <w:t>(подготовила группа БО-2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еподаватель</w:t>
        <w:tab/>
        <w:tab/>
        <w:tab/>
        <w:tab/>
        <w:tab/>
        <w:tab/>
        <w:tab/>
        <w:t>Н.А. Шпако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ос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Круглый стол 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Все профессии нужны, все профессии важ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аемые студенты и гости! Сегодня мы проводим круглый стол на тему: «Все профессии нужны, все профессии важны». Мы поговорим о таких актуальных и популярных профессиях в наше время, как бухгалтер и экономист, т.к. специальность, которую выбрали вы при поступлении в колледж, называется «Экономика и бухгалтерский учет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ы группы БО-21 приготовили нам небольшое представление и сейчас его нам продемонстрирую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инается показ сценок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месяц до сесс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день до сесс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замен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Стеняева А., Янина В., Шихабудинова А., Чачоян Ж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теперь Анастасия расскажет нам о происхождении профессии Бухгалте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оказ презентации. Рассказывает Стеняева А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асибо, Анастасия. А про профессию Экономист нам расскажет Виктор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оказ презентаций. Рассказывает Чеботарь 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ее идет дискуссия на тему плюсов и минусов профессий Бухгалтер и Экономист, их востребованность на рынке тру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ое спасибо, уважаемые гости и студенты! Сегодня мы узнали много нового о выбранной вами профессии. Всем большое спасибо за внимание!</w:t>
      </w:r>
    </w:p>
    <w:sectPr>
      <w:type w:val="nextPage"/>
      <w:pgSz w:w="11906" w:h="16838"/>
      <w:pgMar w:left="993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4@prof.educo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9:33:00Z</dcterms:created>
  <dc:creator>User</dc:creator>
  <dc:description/>
  <dc:language>en-US</dc:language>
  <cp:lastModifiedBy>User</cp:lastModifiedBy>
  <dcterms:modified xsi:type="dcterms:W3CDTF">2013-03-03T19:33:00Z</dcterms:modified>
  <cp:revision>2</cp:revision>
  <dc:subject/>
  <dc:title/>
</cp:coreProperties>
</file>