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биологии, 5 класс, (34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04"/>
        <w:gridCol w:w="1408"/>
        <w:gridCol w:w="1376"/>
        <w:gridCol w:w="1752"/>
        <w:gridCol w:w="2410"/>
        <w:gridCol w:w="2575"/>
        <w:gridCol w:w="1677"/>
        <w:gridCol w:w="1418"/>
      </w:tblGrid>
      <w:tr>
        <w:trPr>
          <w:trHeight w:val="2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ма урок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Тип и форма урок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деятельности на урок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Форма контрол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Область взаимодейств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Ожидаемые 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уроч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деятельности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– наука о живом мире. Многообразие организм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150" w:hanging="0"/>
              <w:rPr>
                <w:rStyle w:val="C1"/>
                <w:color w:val="444444"/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*Урок изучения нового учеб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Комбинированный урок.</w:t>
            </w:r>
          </w:p>
          <w:p>
            <w:pPr>
              <w:pStyle w:val="Normal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*Урок совершенствования знаний, умений и навык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рок обобщения и систематизации знаний.</w:t>
            </w:r>
          </w:p>
          <w:p>
            <w:pPr>
              <w:pStyle w:val="Normal"/>
              <w:spacing w:lineRule="atLeast" w:line="270"/>
              <w:ind w:right="150" w:hanging="0"/>
              <w:rPr>
                <w:rStyle w:val="C1"/>
                <w:color w:val="444444"/>
                <w:sz w:val="18"/>
                <w:szCs w:val="18"/>
              </w:rPr>
            </w:pPr>
            <w:r>
              <w:rPr>
                <w:sz w:val="18"/>
                <w:szCs w:val="18"/>
              </w:rPr>
              <w:t>*Урок контроля знаний и умений.</w:t>
            </w:r>
          </w:p>
          <w:p>
            <w:pPr>
              <w:pStyle w:val="Normal"/>
              <w:spacing w:lineRule="atLeast" w:line="270"/>
              <w:ind w:right="150" w:hanging="0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бщ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ор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ую роль в природе и жизни человека играют бактерии, растения, животные, грибы и лишайник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ознавательный интерес и мотивация, направленная на изучение живой природ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Осознание неоднозначности роли организмов в окружающей сред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Формирование бережного отношения к окружающей сре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Формирование бережного отношения к своему здоровью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 признаков живых организм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биологических наук и их зад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характерных признаков бактерий, растений, животных, грибов и лишайн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представителей разных царств живой прир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оли  выше перечисленных организмов в природе и жизни человек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выделять существенные признаки 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сравнивать 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знавать на рис. и фото 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объяснять роль в природе и жизни человека …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-представителей разных царств живой прир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ыполнять творческие работы и сообщения  по инструк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убличное выступл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мения классифицировать, наблюда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мения работать в группе, распределять обязанности, уважать точку зрения товарищ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индивидуально по алгорит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игра «Суд над бактерией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«Осенние явления в природе».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ука о живой природе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spacing w:lineRule="atLeast" w:line="270"/>
              <w:ind w:right="150" w:hanging="0"/>
              <w:rPr>
                <w:color w:val="444444"/>
                <w:sz w:val="18"/>
                <w:szCs w:val="18"/>
              </w:rPr>
            </w:pPr>
            <w:r>
              <w:rPr>
                <w:rStyle w:val="C1"/>
                <w:color w:val="444444"/>
                <w:sz w:val="18"/>
                <w:szCs w:val="18"/>
              </w:rPr>
              <w:t>Эвристическая беседа.</w:t>
            </w:r>
          </w:p>
          <w:p>
            <w:pPr>
              <w:pStyle w:val="Normal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тличить живое от неживо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существенных признаков живых организ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роли биологии как наук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Многообразие организмов. Царство Бактер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+ эвристическая бесед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ающий мир только такой, каким мы его види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отличительных признаков бактер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оль бактерий в природе и жизни челове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>
                <w:rStyle w:val="C1"/>
                <w:color w:val="444444"/>
                <w:sz w:val="18"/>
                <w:szCs w:val="18"/>
              </w:rPr>
              <w:t>Урок совершенствования знаний, умений и навыков.</w:t>
            </w:r>
          </w:p>
          <w:p>
            <w:pPr>
              <w:pStyle w:val="Normal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Семинар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с докла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и – кто они, враги или друзь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неоднозначности роли организмов в окружающей сред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роли бактерий в природе и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ое выступ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игра «Суд над бактерией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Царство Растения. Признаки растен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письменная рабо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заключается уникальность растен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нтеллектуальных умений: анализировать, сравнивать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отличительных признаков раст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ногообразие растений, их роль в природе и жизни челове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изменения произойдут на Земле, если исчезнут все растения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никальности и необходимости на Земле разных организмов на примере расте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основных групп раст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ение роли растений в природе и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руктурировать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арство Животные. Признаки животных, их роль в природе и жизни челове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животные, в отличие от растений, вынуждены передвигаться в пространств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никальности и необходимости на Земле разных организмов на примере животных. Формирование бережного отношения к окружающей сред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разнообразии животных. Знание характерных признаков животных. Объяснение их роли в природе и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классифицировать, наблюдать, Использовать дополнительные источники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арство Грибы. Признаки грибов, многообразие, роль в природе и жизни человек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признаки животных и растений можно выявить у гриб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никальности и необходимости на Земле разных организмов на примере гри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бережного отношения к своему здоровью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разнообразии грибов. Знание характерных признаков грибов. Объяснение их роли в природе и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несъедобных и ядовитых грибов, правил сбора гриб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классифицировать, наблюдать, использовать дополнительные источник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Лишайни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истическая бес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лишайники могут расти на голых камня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никальности и необходимости на Земле разных организмов на примере лишайников. Формирование бережного отношения к окружающей сред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разнообразии лишайников. Знание характерных признаков лишайников. Объяснение их роли в природе и жизни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наблюдать, анализировать. Сравнивать, делать выводы, доказы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Обобщение и систематизация знан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ловая командная игр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ответы, тест, письменные работы (в ходе игр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ем сходство и различие между бактериями, растениями, животными и грибам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никальности и необходимости на Земле разных организ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ние характерных признаков представителей разных царств живой природы, их роли в природе и жизни человека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аботать в группе, распределять обязанности, уважать точку зрения товарищей, аргументировать свой отв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Р №1 «Биология – наука о живом мире. Многообразие организмов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T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знания я приобрел за 1 и 2 триместр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интеллектуальных уме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выш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индивидуально, анализировать и оценивать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зучения живо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ча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Комбинированный урок.</w:t>
            </w:r>
          </w:p>
          <w:p>
            <w:pPr>
              <w:pStyle w:val="Normal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*Урок совершенствования знаний, умений и навык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Урок обобщения и систематизации знаний.</w:t>
            </w:r>
          </w:p>
          <w:p>
            <w:pPr>
              <w:pStyle w:val="Normal"/>
              <w:spacing w:lineRule="atLeast" w:line="270"/>
              <w:ind w:right="150" w:hanging="0"/>
              <w:rPr>
                <w:rStyle w:val="C1"/>
                <w:color w:val="444444"/>
                <w:sz w:val="18"/>
                <w:szCs w:val="18"/>
              </w:rPr>
            </w:pPr>
            <w:r>
              <w:rPr>
                <w:sz w:val="18"/>
                <w:szCs w:val="18"/>
              </w:rPr>
              <w:t>*Урок контроля знаний и умений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вате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бщ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орческая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 люди изучают природ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ознавательный интерес и мотивация, направленная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ложности устройства живых организмов и формирование бережного отношения к приро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важительного отношения к науке, учены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методов изучения живых орг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стройства и принципа работы микроскоп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правила проведения и оформления Л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троения клетки животного и растения, функции ее ча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 строении биологической тка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идах тканей животных и раст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 органических и неорганических веществах кле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 процессах жизнедеятельности кле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 органах растения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различать и использовать методы изучения природы *работать с микроскоп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роводить и оформлять Л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распознавать на рисунках части кле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различать клетки животных и раст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ыявлять функции тканей животных и растений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 выполнять творческие работы и сообщения  по и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аботать в группе, распределять обязанности, уважать точку зрения товарищей, аргументировать свой от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исследовательской деятельности, посредством использования Л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индивидуально, анализировать и оценивать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етоды изучения природ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по формированию исследовательских навыко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результатах исследовательской работы «Выращивание плесени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 люди изучают природ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уществлять контроль своей деятельност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методов изучения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наблюдать, описывать, сравнивать, измерять, проводить опыт (по алгоритму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аботать в группе, распределять обязанности, уважать точку зрения товарищей, аргументировать свой отв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Увеличительные прибор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 №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зучение строения увеличительных приборов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видеть невидимо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уществлять контроль свое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строения и правил работы с микроскопом, правила техники безопастности при проведении Л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индивидуально, анализировать и оценивать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троение клет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самостоятельная рабо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а клет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ложности устройства живых организмов и формирование бережного отношения к природ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строения клетки животного и рас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учебным рисунком, таблиц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троение клет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накомство с клетками растений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Л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а клет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ложности устройства живых организмов. Развитие уважительного отношения к науке, учены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микроскопом, правила проведения и оформления Л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строения клетки животного и рас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исследовательской деятельности, посредством использования Л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работы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Ткани организм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о-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Клетка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устроен организ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го интереса, направленного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строении биологической ткани, разнообразии и особенностях тканей животных и раст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наблюдать, анализировать, сравнивать. Умения работать с текстом и таблиц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Химический состав клет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 по теме «Ткани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чего состоит организ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го интереса, направленного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оммуникативной компетентности в общении и сотрудничестве со сверстни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химическом составе клетки и организм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исследовательской деятельности, посредством проведения опы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работы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.Процессы жизнедеятельности клет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ая работа «Ткани. Вещества клетки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живет кле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го интереса, направленного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ложности устройства функционирования организмов и формирование бережного отношения к живом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оцессов жизнедеятельности клетки и роли в них разных органоид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текстом: выявлять главное, отвечать на вопросы к тек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.Орган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 №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зучение органов цветкового растения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, наблюдение, практическая и 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ЛР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чего состоит организ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го интереса, направленного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б органах рас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исследовательской деятельности, посредством использования Л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работы по алгорит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19.КР №2</w:t>
            </w:r>
            <w:r>
              <w:rPr>
                <w:sz w:val="22"/>
                <w:szCs w:val="22"/>
              </w:rPr>
              <w:t xml:space="preserve"> «Методы изучения живого»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T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знания я приобрел за 3 и 4 триместр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интеллектуальных уме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. выше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индивидуально, анализировать и оценивать информа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знь организмов на планете Земля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ча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деловая командная иг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, аналитическая, игровая, 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ный опрос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работы, творческие работы, контрольная рабо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рганизмы приспособлены к жизни в окружающей сред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экологической куль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ий кругозор, осознание необъятности и многогранности природы Земли, важности сохранения ее биоразнообразия.  Ответственное отношение к труду в коллекти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реды жизни, их особенности и представите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экологические факторы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риспособления организмов к жизни в окружающей сре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функциональные группы природного сообщества и их р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риродные зоны России, их климатические особенности и основных представителей фауны и фл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редставителей фауны и флоры разных матер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редставителей флоры и фауны морей и океано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характеризовать среды жиз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классифицировать экологические фак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ыявлять приспособления организмов к среде об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составлять пищевые цеп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Публичное выступ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я классифицировать, наблюд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я работать в группе, распределять обязанности, уважать точку зрения товарищ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индивидуально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.Среды жизни планеты «Земл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живут разные организ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экологической культур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б особенностях наземно-воздушной, водной, почвенной и организменной средах жизни и ее обитателях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.Экологические факторы сред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реда воздействует на организ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экологической культур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группах экологических факторов, их воздействии на организм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классифицировать, наблюдать. 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.Приспособления организмов к жизни в природ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, 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 сообщ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рганизмы приспособлены к жизни в окружающей сред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экологической культур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выявлять приспособления к жизни в окружающей среду у разных организм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анализировать, обобщать, 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.Природные сообщест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организмы живут группами – сообществам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экологической культур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 о круговороте веществ в природе и участии в нем функциональных групп живых организмов. Роль производителей, потребителей и разрушителей. Понятие о пищевых цепях, природном сообществ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наблюдать, анализировать, классифицировать, 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.Природные зоны Росс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ы особенности живой и неживой природы тундры и тайг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. Формирование широкого кругозора, осознание необъятности и многогранности природы нашей Родин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климатических особенностей и представителей флоры и фауны тундры и тайги. Умения выявлять черты приспособленности организмов  к жизни в данных природных зонах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анализировать, сравнивать, обощать, систематизировать, работа с таблиц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. Природные зоны Росс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  <w:p>
            <w:pPr>
              <w:pStyle w:val="Normal"/>
              <w:spacing w:lineRule="atLeast" w:line="270"/>
              <w:ind w:righ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ы особенности живой и неживой природы широколиственных лесов и степе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 интерес и мотивация, направленная на изучение живой природы. Формирование широкого кругозора, осознание необъятности и многогранности природы нашей Родин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климатических особенностей и представителей флоры и фауны широколиственных лесов и степи. Умения выявлять черты приспособленности организмов к жизни в данных природных зонах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, сравнивать, обощать, систематизировать, работа с таблиц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. Жизнь организмов на разных материка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деловая командная игр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ы особенности живого мира на разных материка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ирокий кругозор, осознание необъятности и многогранности природы Земли, важности сохранения ее биоразнообразия.  Ответственное отношение к труду в коллекти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едставителей флоры и фауны разных матери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аботать в группе, распределять обязанности, уважать точку зрения товарищ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сточниками информации: находить, выделять глав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.Жизнь организмов на разных материка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деловая командная иг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опережающие Д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ы особенности живого мира на разных материка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ирокий кругозор, осознание необъятности и многогранности природы Земли, важности сохранения ее биоразнообразия. Ответственное отношение к труду в коллекти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едставителей флоры и фауны разных матери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аботать в группе, распределять обязанности, уважать точку зрения товарищ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, устанавлива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28. Жизнь организмов в морях и океанах.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 и устные задания в ходе иг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можно встретить в морях и океана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ий кругозор, осознание необъятности и многогранности природы Земли, важности сохранения ее биоразнообразия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представителей морей и океанов. Выявление особенностей морских организмов, живущих в разных частях океанов и мор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, обобщать, выявлять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9.КР №3 «Жизнь организмов на планете Земля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интеллектуальных уме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еловек на планете Земля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ча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. Исследование, 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ова роль человека на Земл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е мировоззрение о появлении и развитии человека на Зем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ебя частью общества. Уважение к люд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влияния человеческого общества на приро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важности сохранения природы. Личная ответственность за сохранность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где появился челов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ые особенности жизни австралопитека, человека умелого, неандертальца и кроманьонца. Особенности современного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воздействия человека на природу на разных этапах развития. Примеры отрицательного воздействия человека на природу. Животных, истребленных человеком. Меры охраны прир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нности человека перед природой. Меры по сохранению биоразнообразия на Земле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Ум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примеры положительного и отрицательного воздействия человека наприро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, систематизировать. Работа с таблиц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.Как появился человек на Земл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right="150" w:hanging="0"/>
              <w:rPr/>
            </w:pPr>
            <w:r>
              <w:rPr>
                <w:rStyle w:val="C1"/>
                <w:color w:val="444444"/>
                <w:sz w:val="18"/>
                <w:szCs w:val="18"/>
              </w:rPr>
              <w:t>Урок изучения нового учебного материала.</w:t>
            </w:r>
          </w:p>
          <w:p>
            <w:pPr>
              <w:pStyle w:val="Normal"/>
              <w:rPr>
                <w:rStyle w:val="C1"/>
                <w:color w:val="444444"/>
                <w:sz w:val="18"/>
                <w:szCs w:val="18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ет ли человек выжить без общест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е мировоззрение о появлении и развитии человека на Зем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ебя частью общества. Уважение к людя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и где появился челове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ые особенности жизни австралопитека, человека умелого, неандертальца и кроманьонца. Особенности современного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являть в окружающей среде примеры отрицательного и положительного влияния человека на природу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, систематизировать. Работа с таблиц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.Как человек изменял природу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дисскус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H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 человек изменял природ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влияния человеческого общества на природ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воздействия человека на природу на разных этапах разви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.Важность охраны живого мира плане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исслед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 сохранить живую природ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важности сохранения природы. Личная ответственность за сохранность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отрицательного воздействия человека на природу. Животных, истребленных человеком. Меры охраны приро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.Сохраним богатство живого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обощ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ая, познаватель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к сохранить живую природ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важности сохранения природы. Личная ответственность за сохранность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нности человека перед природой. Меры по сохранению биоразнообразия на Земле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ние работать с источниками информации: находить, выделять главно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.Экскур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экскурсс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N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мы знаем о мире в котором жив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красоты и гармонии приро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являть в окружающей среде примеры отрицательного и положительного влияния человека на природу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Утверждаю: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</w:t>
      </w:r>
      <w:r>
        <w:rPr>
          <w:b/>
          <w:sz w:val="28"/>
          <w:szCs w:val="28"/>
        </w:rPr>
        <w:t xml:space="preserve">Согласовано:   </w:t>
      </w:r>
      <w:r>
        <w:rPr/>
        <w:t xml:space="preserve">                                                      </w:t>
      </w:r>
      <w:r>
        <w:rPr>
          <w:b/>
          <w:sz w:val="28"/>
          <w:szCs w:val="28"/>
        </w:rPr>
        <w:t>Рассмотрено:</w:t>
      </w:r>
    </w:p>
    <w:p>
      <w:pPr>
        <w:pStyle w:val="Normal"/>
        <w:rPr/>
      </w:pPr>
      <w:r>
        <w:rPr/>
        <w:t xml:space="preserve">       </w:t>
      </w:r>
      <w:r>
        <w:rPr/>
        <w:t>Директор гимназии «Гамма» № 1404                                    Зам. Директора по УВР                                            на заседании М/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                                             ___________________                                        ________________________</w:t>
      </w:r>
    </w:p>
    <w:p>
      <w:pPr>
        <w:pStyle w:val="Normal"/>
        <w:jc w:val="center"/>
        <w:rPr/>
      </w:pPr>
      <w:r>
        <w:rPr/>
        <w:t>«___» _____________________2012г.                    «___» ____________________2012г.                         «___» ___________________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роков биологии</w:t>
      </w:r>
    </w:p>
    <w:p>
      <w:pPr>
        <w:pStyle w:val="Normal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ы:</w:t>
      </w:r>
      <w:r>
        <w:rPr>
          <w:sz w:val="28"/>
          <w:szCs w:val="28"/>
        </w:rPr>
        <w:t xml:space="preserve">    5 А, Б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    </w:t>
      </w:r>
      <w:r>
        <w:rPr>
          <w:sz w:val="28"/>
          <w:szCs w:val="28"/>
        </w:rPr>
        <w:t>Зотова С.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ичество часов на год:  </w:t>
      </w:r>
      <w:r>
        <w:rPr>
          <w:sz w:val="28"/>
          <w:szCs w:val="28"/>
        </w:rPr>
        <w:t xml:space="preserve"> 34, в неделю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ланирование составлено на основе программы</w:t>
      </w:r>
      <w:r>
        <w:rPr>
          <w:sz w:val="28"/>
        </w:rPr>
        <w:t xml:space="preserve">    И.Н.Пономаревой, О.А.Корниловой, Л.В.Симонова «Биология 5 -9 классы. Живые организмы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бник:</w:t>
      </w:r>
      <w:r>
        <w:rPr>
          <w:sz w:val="28"/>
        </w:rPr>
        <w:t xml:space="preserve"> И.Н. Пономаревой, И.В. Николаева, О.А. Корниловой «Биология 5 класс» Вентана-Граф 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  <w:r>
        <w:rPr>
          <w:sz w:val="28"/>
          <w:szCs w:val="28"/>
        </w:rPr>
        <w:t xml:space="preserve">  «Биология. Растения. Бактерии. Грибы и лишайники.» методическое пособие И.Н. Пономарева, В.С.Кучменко, Л.В. Симонова, </w:t>
      </w:r>
      <w:r>
        <w:rPr>
          <w:sz w:val="28"/>
        </w:rPr>
        <w:t>«Вентана – Граф»  2007 год, «Биология: формы и уровни жизни» Б.М.Медников, «Просвещение» 1994; «Я иду на урок. Биология 6» книга для учителя, изд. «1 сентября»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7:50:00Z</dcterms:created>
  <dc:creator>Сергей</dc:creator>
  <dc:description/>
  <cp:keywords/>
  <dc:language>en-US</dc:language>
  <cp:lastModifiedBy>Сергей</cp:lastModifiedBy>
  <dcterms:modified xsi:type="dcterms:W3CDTF">2013-06-14T03:54:00Z</dcterms:modified>
  <cp:revision>4</cp:revision>
  <dc:subject/>
  <dc:title/>
</cp:coreProperties>
</file>