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родительского собрания на тему ЗОЖ «В плену иллюзий»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руглый стол, информационный час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оказание практической помощи родителям учащихся в вопросах приобщения детей к здоровому образу жизни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br/>
        <w:t>- акцентировать внимание родителей на проблеме формирования у детей привычки к здоровому образу жизни;</w:t>
        <w:br/>
        <w:t>- раскрыть возможные пути объединения усилий семьи и школы в приобщении детей к ЗОЖ;</w:t>
        <w:br/>
        <w:t>- дать родителям практические советы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собрания:</w:t>
      </w:r>
      <w:r>
        <w:rPr>
          <w:rFonts w:cs="Times New Roman" w:ascii="Times New Roman" w:hAnsi="Times New Roman"/>
          <w:sz w:val="24"/>
          <w:szCs w:val="24"/>
        </w:rPr>
        <w:t xml:space="preserve"> родители, учащиеся, специалист Наркологического диспансера, школьный психолог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тематические рисунки детей, профилактические буклеты, компьютер, стикеры ватман, фломастеры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уважаемые родители! Я рада, что вы нашли время посетить наше родительское собрание, которое сегодня будет проходить в виде информационного часа под названием «В плену иллюзий», таких как подростковые наркомания, табакокурение и токсикомания.  Позвольте представить вам наших гостей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циалиста Наркологического диспансера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кольного психолога (ФИО)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собрания будет вести наш бессменный секретарь (ФИО)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ервой выступить предоставляется …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 специалиста наркологического центра:</w:t>
      </w:r>
      <w:r>
        <w:rPr>
          <w:rFonts w:cs="Times New Roman" w:ascii="Times New Roman" w:hAnsi="Times New Roman"/>
          <w:sz w:val="24"/>
          <w:szCs w:val="24"/>
        </w:rPr>
        <w:t xml:space="preserve"> в г. Улан-Удэ, при поддержке Правительства Республики, стартовала программа предотвращения продажи сигарет несовершеннолетним. Об актуальности данных профилактических мероприятий говорит тот факт, что до 20% учащихся средних классов и подростков являются активными курильщиками, а некоторые и с 6 лет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читают исследователи, сегодня каждому второму школьнику в возрасте от 13 до 15 лет хотя бы раз был предложен одурманивающий препарат. Приблизительно 1,6% из них воспользовались таким предложением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данным республиканского наркологического диспансера, в Бурятии в 2012 году на учете находились 6 детей с диагнозом «хронический алкоголизм», еще 183 ребенка периодически злоупотребляли спиртными напитками. По сравнению с 2011 годом количество несовершеннолетних, злоупотребляющих спиртными напитками, увеличилось на 36 детей. По словам специалистов, основной причиной увеличения числа пьющих детей, подростков-курильщиков и токсикоманов - это невнимание со стороны взрослых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к видите, статистка по региону крайне печальная, в связи с чем школьным психологом было проведено анонимное анкетирование учащихся нашего класса с целью выявления детей, находящихся в группе риска, с результатами которого вас сейчас ознакомят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чь психолог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от на какие вопросы учащимся предлагалось ответить (раздает образец анкеты).</w:t>
      </w:r>
    </w:p>
    <w:p>
      <w:pPr>
        <w:pStyle w:val="C5"/>
        <w:spacing w:before="0" w:after="0"/>
        <w:jc w:val="both"/>
        <w:rPr/>
      </w:pPr>
      <w:r>
        <w:rPr>
          <w:shd w:fill="FFFFFF" w:val="clear"/>
        </w:rPr>
        <w:t xml:space="preserve">72% респондентов свободное время проводят на улице с друзьями, 6% иногда употребляют спиртные напитки, 4% не знают </w:t>
      </w:r>
      <w:r>
        <w:rPr>
          <w:rStyle w:val="C0"/>
        </w:rPr>
        <w:t xml:space="preserve">о вреде, наносимом организму алкоголем. Причиной (мотивом) употребления алкогольных напитков для 6% является «быть таким же, как все, не выделяться на фоне товарищей». 12% </w:t>
      </w:r>
      <w:r>
        <w:rPr>
          <w:shd w:fill="FFFFFF" w:val="clear"/>
        </w:rPr>
        <w:t>респондентов курят, в 7 семьях курят сами родители, 3 человека заявили, что могут беспрепятственно покупать табачную и алкогольную продукцию. Токсикоманы и наркоманы выявлены не были.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b/>
          <w:shd w:fill="FFFFFF" w:val="clear"/>
        </w:rPr>
        <w:t>Я:</w:t>
      </w:r>
      <w:r>
        <w:rPr>
          <w:shd w:fill="FFFFFF" w:val="clear"/>
        </w:rPr>
        <w:t xml:space="preserve"> большое спасибо! Учитываю данное положение вещей, недавно состоялась школьная выставка детских рисунков по пропаганде ЗОЖ, под названием «Скажем: «нет!».(показываю рисунки). Посмотрите, особое внимание сами учащиеся уделяют проблеме табакокурения, так как количество рисунков на эту тему заметно преобладает. Что же необходимо предпринять с вашей стороны? Я бы рекомендовала: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-постоянно проводить профилактические разъяснительные беседы с детьми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-усилить контроль расхода карманных денег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-наблюдать за поведением 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-не употреблять табачную и алкогольную продукцию в присутствии детей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-активно сотрудничать со школой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-при необходимости обратиться за консультацией специалистов бесплатных горячих линий.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В помощь вам будут эти булеты с контактными телефонами и  ценной информацией по профилактики наркомании, табакокурения и токсикомании (раздаю буклеты).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Спасибо за внимание, и по нашей доброй традиции, запишите свои пожелания и отзывы вот на этих листочках, а затем оставьте их дереве пожеланий, чтобы к следующему родительскому собранию они были мною учтены и приняты к сведению. (раздаю листочки и фломастеры)</w:t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5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До свидания!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119" w:hanging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9:00Z</dcterms:created>
  <dc:creator>1</dc:creator>
  <dc:description/>
  <dc:language>en-US</dc:language>
  <cp:lastModifiedBy>Expert</cp:lastModifiedBy>
  <dcterms:modified xsi:type="dcterms:W3CDTF">2015-04-22T16:59:00Z</dcterms:modified>
  <cp:revision>2</cp:revision>
  <dc:subject/>
  <dc:title/>
</cp:coreProperties>
</file>