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80" w:righ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очинение.</w:t>
      </w:r>
    </w:p>
    <w:p>
      <w:pPr>
        <w:pStyle w:val="Normal"/>
        <w:ind w:left="567"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етский Закон – главный Закон Кубани.</w:t>
      </w:r>
    </w:p>
    <w:p>
      <w:pPr>
        <w:pStyle w:val="Normal"/>
        <w:ind w:left="567" w:right="1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7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чего зависит стабильность внутренней жизни государства? Вряд ли кто-нибудь будет сомневаться, что один из важнейших показателей благополучия в стране – это счастливая семья. Примером понимания и осознания этого являются те мероприятия, которые предпринимаются в России в  последнее время.</w:t>
      </w:r>
    </w:p>
    <w:p>
      <w:pPr>
        <w:pStyle w:val="Normal"/>
        <w:ind w:left="567" w:right="17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008 год объявлен Годом семьи. В этом году впервые  8 июля широко отмечался День семьи. Дата выбрана не случайно: именно в этот день все православные поминают благоверную чету святых Муромских чудотворцев - Петра и Февронию - покровителей любви и семейного счастья. Пожалуй, есть особая закономерность и в том, что Закон, обеспечивающий безопасность детей и направленный на сохранение крепкой и благополучной семьи, принят у нас в крае именно в   Год семьи. </w:t>
      </w:r>
    </w:p>
    <w:p>
      <w:pPr>
        <w:pStyle w:val="Normal"/>
        <w:ind w:left="567" w:right="17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авна на Руси человек, у которого нет семьи, считался обездоленным и ущербным.   Да и сейчас счастливым, я считаю, можно  стать, только имея  дружную семью.  В нашем крае проживает 1 миллион  146 тысяч семей, 35 из них являются многодетными.</w:t>
      </w:r>
    </w:p>
    <w:p>
      <w:pPr>
        <w:pStyle w:val="Normal"/>
        <w:ind w:left="567" w:right="17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я семья не является многодетной, но счастливой точно! Почему? Наверное, потому, что меня понимают и любят  родители. Мне нескучно находиться дома, и не тянет вечером  бесцельно бродить по улице,  как некоторых моих сверстников.  Мне уютно и хорошо  дома. </w:t>
      </w:r>
    </w:p>
    <w:p>
      <w:pPr>
        <w:pStyle w:val="Normal"/>
        <w:ind w:left="567" w:right="17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, сожалению, не все дети  чувствуют себя так же. Чего стоит следующая статистика : ежегодно у нас в стране более 2 тысяч детей погибают от жестокости родителей; ежегодно  на Кубани  около 4 тысяч детей остаются сиротами ( 90% процентов  брошены родителями на произвол судьбы); за семь месяцев 2008 года в крае 497 детей пропали без вести. Причиной всему этому    является недобросовестное исполнение родителями своих обязанностей. </w:t>
      </w:r>
    </w:p>
    <w:p>
      <w:pPr>
        <w:pStyle w:val="Normal"/>
        <w:ind w:left="567"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тели сами принимают решение произвести на свет ребёнка. А за каждое своё решение   человек должен нести ответственность. Почему же в трудную минуту часто ребёнок остаётся без помощи взрослых? Если это случается, подросток начинает пробовать жизнь на цвет и вкус, искать новых ощущений и впечатлений. Если ребёнок попал в беду, это не его вина. Это проблема семьи. Именно жизненная необходимость заставила принять в крае Закон, который стал щитом на пути вседозволенности, повысил ответственность родителей за безопасность детей.</w:t>
      </w:r>
    </w:p>
    <w:p>
      <w:pPr>
        <w:pStyle w:val="Normal"/>
        <w:ind w:left="567"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Любить и беречь» - этот слоган отражает   суть  принятого Закона. Выполнять Закон- это значит любить и беречь самое главное - детей. Цель Закона сформулирована в первой статье: «…создание правовой основы для жизни и здоровья несовершеннолетних, профилактики их безнадзорности и правонарушений на территории Краснодарского края».</w:t>
      </w:r>
    </w:p>
    <w:p>
      <w:pPr>
        <w:pStyle w:val="Normal"/>
        <w:ind w:left="567" w:right="175" w:hanging="0"/>
        <w:rPr/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5:21:00Z</dcterms:created>
  <dc:creator>максим</dc:creator>
  <dc:description/>
  <cp:keywords/>
  <dc:language>en-US</dc:language>
  <cp:lastModifiedBy>Ирина</cp:lastModifiedBy>
  <dcterms:modified xsi:type="dcterms:W3CDTF">2009-03-19T07:15:00Z</dcterms:modified>
  <cp:revision>11</cp:revision>
  <dc:subject/>
  <dc:title>   От чего зависит стабильность внутренней жизни государства</dc:title>
</cp:coreProperties>
</file>