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48"/>
          <w:szCs w:val="48"/>
          <w:lang w:eastAsia="ru-RU"/>
        </w:rPr>
        <w:t>Открытый урок по географии в 6-м классе</w:t>
      </w:r>
    </w:p>
    <w:p>
      <w:pPr>
        <w:pStyle w:val="Heading2"/>
        <w:rPr/>
      </w:pPr>
      <w:r>
        <w:rPr>
          <w:rFonts w:eastAsia="Cambria" w:cs="Cambria"/>
          <w:lang w:eastAsia="ru-RU"/>
        </w:rPr>
        <w:t xml:space="preserve"> </w:t>
      </w:r>
      <w:r>
        <w:rPr>
          <w:sz w:val="48"/>
          <w:szCs w:val="48"/>
          <w:lang w:eastAsia="ru-RU"/>
        </w:rPr>
        <w:t>"Мировой океан, его части. Суша в океане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Cs/>
          <w:iCs/>
          <w:sz w:val="32"/>
          <w:szCs w:val="32"/>
          <w:shd w:fill="C7B39B" w:val="clear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Цель урок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32"/>
          <w:szCs w:val="32"/>
          <w:lang w:eastAsia="ru-RU"/>
        </w:rPr>
        <w:t>Образовательная: с</w:t>
      </w:r>
      <w:r>
        <w:rPr>
          <w:rFonts w:eastAsia="Times New Roman" w:cs="Arial" w:ascii="Arial" w:hAnsi="Arial"/>
          <w:sz w:val="32"/>
          <w:szCs w:val="32"/>
          <w:lang w:eastAsia="ru-RU"/>
        </w:rPr>
        <w:t>формировать картографические представления о Мировом океане, его составных частях, участках суши в Океан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32"/>
          <w:szCs w:val="32"/>
          <w:lang w:eastAsia="ru-RU"/>
        </w:rPr>
        <w:t>Развивающая:</w:t>
      </w:r>
      <w:r>
        <w:rPr>
          <w:rFonts w:eastAsia="Times New Roman" w:cs="Arial" w:ascii="Arial" w:hAnsi="Arial"/>
          <w:sz w:val="32"/>
          <w:szCs w:val="32"/>
          <w:lang w:eastAsia="ru-RU"/>
        </w:rPr>
        <w:t> Продолжить формирование навыков работы с картой в процессе самостоятельной поисковой деятель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32"/>
          <w:szCs w:val="32"/>
          <w:lang w:eastAsia="ru-RU"/>
        </w:rPr>
        <w:t>Воспитательная:</w:t>
      </w:r>
      <w:r>
        <w:rPr>
          <w:rFonts w:eastAsia="Times New Roman" w:cs="Arial" w:ascii="Arial" w:hAnsi="Arial"/>
          <w:sz w:val="32"/>
          <w:szCs w:val="32"/>
          <w:lang w:eastAsia="ru-RU"/>
        </w:rPr>
        <w:t> Воспитание интереса к предмету через игровую деятельность, решение проблемных ситуаций. Воспитание толерант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Ход ур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1.Организационный момент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eastAsia="ru-RU"/>
        </w:rPr>
        <w:t>Приветствие, психологический наст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Здравствуйте, ребята. Я рада  приветствовать вас.</w:t>
      </w:r>
    </w:p>
    <w:p>
      <w:pPr>
        <w:pStyle w:val="Normal"/>
        <w:spacing w:lineRule="auto" w:line="240" w:before="0" w:after="0"/>
        <w:ind w:right="581" w:hanging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 добрым утром начат день,</w:t>
      </w:r>
    </w:p>
    <w:p>
      <w:pPr>
        <w:pStyle w:val="Normal"/>
        <w:spacing w:lineRule="auto" w:line="240" w:before="0" w:after="0"/>
        <w:ind w:right="581" w:hanging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ервым делом гоним лень.</w:t>
      </w:r>
    </w:p>
    <w:p>
      <w:pPr>
        <w:pStyle w:val="Normal"/>
        <w:spacing w:lineRule="auto" w:line="240" w:before="0" w:after="0"/>
        <w:ind w:right="581" w:hanging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а уроке не зевать,</w:t>
      </w:r>
    </w:p>
    <w:p>
      <w:pPr>
        <w:pStyle w:val="Normal"/>
        <w:spacing w:lineRule="auto" w:line="240" w:before="0" w:after="0"/>
        <w:ind w:right="581" w:hanging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А работать и иск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 Я желаю вам плодотворной работы. Думаю, что сегодня урок  позволит вам подняться на ступеньку выше. Успехов вам и удач! Будет трудно, я помог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eastAsia="Times New Roman" w:cs="Arial"/>
          <w:b/>
          <w:b/>
          <w:bCs/>
          <w:sz w:val="32"/>
          <w:szCs w:val="32"/>
          <w:shd w:fill="C7B39B" w:val="clear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shd w:fill="C7B39B" w:val="clear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2.Проверка домашнего зад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eastAsia="Times New Roman" w:cs="Arial"/>
          <w:b/>
          <w:b/>
          <w:bCs/>
          <w:sz w:val="32"/>
          <w:szCs w:val="32"/>
          <w:shd w:fill="C7B39B" w:val="clear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shd w:fill="C7B39B" w:val="clear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u w:val="single"/>
          <w:lang w:eastAsia="ru-RU"/>
        </w:rPr>
        <w:t>Задаю вопрос учащимся: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Проверка домашнего задания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“</w:t>
      </w:r>
      <w:r>
        <w:rPr>
          <w:rFonts w:eastAsia="Times New Roman" w:cs="Arial" w:ascii="Arial" w:hAnsi="Arial"/>
          <w:sz w:val="32"/>
          <w:szCs w:val="32"/>
          <w:lang w:eastAsia="ru-RU"/>
        </w:rPr>
        <w:t>Что мы изучали на прошлом уроке?” - Гидросферу. Прикрепляю понятие “Гидросфера” к стенду “Опорные понятия”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ровожу письменный фронтальный опрос (тест) по теме “Гидросфера”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о завершении работы производится самоконтроль (ключ вывешивается на доску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Тест “Гидросфера”</w:t>
      </w:r>
      <w:r>
        <w:rPr>
          <w:rFonts w:eastAsia="Times New Roman" w:cs="Arial" w:ascii="Arial" w:hAnsi="Arial"/>
          <w:sz w:val="32"/>
          <w:szCs w:val="32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Водная оболочка Земли: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Атмосфера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Литосфера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u w:val="single"/>
          <w:lang w:eastAsia="ru-RU"/>
        </w:rPr>
      </w:pPr>
      <w:r>
        <w:rPr>
          <w:rFonts w:eastAsia="Times New Roman" w:cs="Arial" w:ascii="Arial" w:hAnsi="Arial"/>
          <w:sz w:val="32"/>
          <w:szCs w:val="32"/>
          <w:u w:val="single"/>
          <w:lang w:eastAsia="ru-RU"/>
        </w:rPr>
        <w:t>Гидросфера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Биосфер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Пресными водами гидросферы являются: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оды Мирового океана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32"/>
          <w:szCs w:val="32"/>
          <w:u w:val="single"/>
          <w:lang w:eastAsia="ru-RU"/>
        </w:rPr>
        <w:t>Внутренние воды суши</w:t>
      </w:r>
      <w:r>
        <w:rPr>
          <w:rFonts w:eastAsia="Times New Roman" w:cs="Arial" w:ascii="Arial" w:hAnsi="Arial"/>
          <w:sz w:val="32"/>
          <w:szCs w:val="32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Запасы пресных вод на суше постоянно возобновляются благодаря: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u w:val="single"/>
          <w:lang w:eastAsia="ru-RU"/>
        </w:rPr>
      </w:pPr>
      <w:r>
        <w:rPr>
          <w:rFonts w:eastAsia="Times New Roman" w:cs="Arial" w:ascii="Arial" w:hAnsi="Arial"/>
          <w:sz w:val="32"/>
          <w:szCs w:val="32"/>
          <w:u w:val="single"/>
          <w:lang w:eastAsia="ru-RU"/>
        </w:rPr>
        <w:t>Круговороту воды в природе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ыветриванию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Океаническим течениям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риливным явлениям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Вода на суше может находиться в следующем состоянии: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Только в жидком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u w:val="single"/>
          <w:lang w:eastAsia="ru-RU"/>
        </w:rPr>
      </w:pPr>
      <w:r>
        <w:rPr>
          <w:rFonts w:eastAsia="Times New Roman" w:cs="Arial" w:ascii="Arial" w:hAnsi="Arial"/>
          <w:sz w:val="32"/>
          <w:szCs w:val="32"/>
          <w:u w:val="single"/>
          <w:lang w:eastAsia="ru-RU"/>
        </w:rPr>
        <w:t>В жидком и твёрдом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К водам суши относятся: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Реки, озёра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Реки, озёра, моря, ледники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u w:val="single"/>
          <w:lang w:eastAsia="ru-RU"/>
        </w:rPr>
      </w:pPr>
      <w:r>
        <w:rPr>
          <w:rFonts w:eastAsia="Times New Roman" w:cs="Arial" w:ascii="Arial" w:hAnsi="Arial"/>
          <w:sz w:val="32"/>
          <w:szCs w:val="32"/>
          <w:u w:val="single"/>
          <w:lang w:eastAsia="ru-RU"/>
        </w:rPr>
        <w:t>Реки, озёра, болота, ледники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Вода гидросферы может находиться: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Только в жидком состоянии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 жидком, твёрдом состоянии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u w:val="single"/>
          <w:lang w:eastAsia="ru-RU"/>
        </w:rPr>
      </w:pPr>
      <w:r>
        <w:rPr>
          <w:rFonts w:eastAsia="Times New Roman" w:cs="Arial" w:ascii="Arial" w:hAnsi="Arial"/>
          <w:sz w:val="32"/>
          <w:szCs w:val="32"/>
          <w:u w:val="single"/>
          <w:lang w:eastAsia="ru-RU"/>
        </w:rPr>
        <w:t>В жидком, твёрдом, газообразном состоянии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Поставщиком пресной воды на суше является: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етер.</w:t>
      </w:r>
    </w:p>
    <w:p>
      <w:pPr>
        <w:pStyle w:val="Normal"/>
        <w:numPr>
          <w:ilvl w:val="1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u w:val="single"/>
          <w:lang w:eastAsia="ru-RU"/>
        </w:rPr>
      </w:pPr>
      <w:r>
        <w:rPr>
          <w:rFonts w:eastAsia="Times New Roman" w:cs="Arial" w:ascii="Arial" w:hAnsi="Arial"/>
          <w:sz w:val="32"/>
          <w:szCs w:val="32"/>
          <w:u w:val="single"/>
          <w:lang w:eastAsia="ru-RU"/>
        </w:rPr>
        <w:t>Мировой океан</w:t>
      </w:r>
    </w:p>
    <w:p>
      <w:pPr>
        <w:pStyle w:val="Normal"/>
        <w:numPr>
          <w:ilvl w:val="1"/>
          <w:numId w:val="6"/>
        </w:numPr>
        <w:spacing w:lineRule="auto" w:line="240" w:before="0" w:after="280"/>
        <w:jc w:val="both"/>
        <w:rPr>
          <w:rFonts w:ascii="Arial" w:hAnsi="Arial" w:eastAsia="Times New Roman" w:cs="Arial"/>
          <w:sz w:val="32"/>
          <w:szCs w:val="32"/>
          <w:u w:val="single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Осадки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о завершении работы производится самоконтроль (ключ вывешивается на доску).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Ключ: 1.Гидросфера; 2.Внутренние воды суши; 3.Круговороту воды в природе; 4. В жидком и твёрдом; 5. Реки, озёра, болота, ледники; 6. В жидком, твёрдом, газообразном состоянии; 7. Мировой океа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ритерии оценок: 7 правильных ответов – «5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5 - 6 – «4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4   - «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нее 4 – «2».</w:t>
      </w:r>
    </w:p>
    <w:p>
      <w:pPr>
        <w:pStyle w:val="Normal"/>
        <w:spacing w:lineRule="auto" w:line="240" w:before="280" w:after="280"/>
        <w:ind w:left="644" w:hanging="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3. Переход к изучению новой темы: (интеллектуальная атака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А. </w:t>
      </w:r>
      <w:r>
        <w:rPr>
          <w:rFonts w:eastAsia="Times New Roman" w:cs="Arial" w:ascii="Arial" w:hAnsi="Arial"/>
          <w:sz w:val="32"/>
          <w:szCs w:val="32"/>
          <w:lang w:eastAsia="ru-RU"/>
        </w:rPr>
        <w:t>- Что же такое гидросфера? – Водная оболочка Земл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Б. - </w:t>
      </w:r>
      <w:r>
        <w:rPr>
          <w:rFonts w:eastAsia="Times New Roman" w:cs="Arial" w:ascii="Arial" w:hAnsi="Arial"/>
          <w:sz w:val="32"/>
          <w:szCs w:val="32"/>
          <w:lang w:eastAsia="ru-RU"/>
        </w:rPr>
        <w:t>Из каких частей она состоит? – Воды суши-2% и Мировой океан-98% (прикрепляю к понятию “Гидросфера” на стенде “Опорные понятия”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В. </w:t>
      </w:r>
      <w:r>
        <w:rPr>
          <w:rFonts w:eastAsia="Times New Roman" w:cs="Arial" w:ascii="Arial" w:hAnsi="Arial"/>
          <w:sz w:val="32"/>
          <w:szCs w:val="32"/>
          <w:lang w:eastAsia="ru-RU"/>
        </w:rPr>
        <w:t>- Благодаря чему сохраняются запасы пресной воды на суше? – Круговорот воды в природ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Г.</w:t>
      </w:r>
      <w:r>
        <w:rPr>
          <w:rFonts w:eastAsia="Times New Roman" w:cs="Arial" w:ascii="Arial" w:hAnsi="Arial"/>
          <w:sz w:val="32"/>
          <w:szCs w:val="32"/>
          <w:lang w:eastAsia="ru-RU"/>
        </w:rPr>
        <w:t> - Что является поставщиком пресной воды на суше? – Солёный Мировой океа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Д.</w:t>
      </w:r>
      <w:r>
        <w:rPr>
          <w:rFonts w:eastAsia="Times New Roman" w:cs="Arial" w:ascii="Arial" w:hAnsi="Arial"/>
          <w:sz w:val="32"/>
          <w:szCs w:val="32"/>
          <w:lang w:eastAsia="ru-RU"/>
        </w:rPr>
        <w:t> - Знаете ли вы части Мирового океана, сушу в Океане? Прикрепляю эти понятия к понятию Мировой океан. Перечисляю новые понятия: моря, заливы, проливы, острова, полуострова, архипелаги, материк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Эти</w:t>
      </w:r>
      <w:r>
        <w:rPr>
          <w:rFonts w:eastAsia="Times New Roman" w:cs="Arabic Typesetting" w:ascii="Arabic Typesetting" w:hAnsi="Arabic Typesetting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вые</w:t>
      </w:r>
      <w:r>
        <w:rPr>
          <w:rFonts w:eastAsia="Times New Roman" w:cs="Arabic Typesetting" w:ascii="Arabic Typesetting" w:hAnsi="Arabic Typesetting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ля</w:t>
      </w:r>
      <w:r>
        <w:rPr>
          <w:rFonts w:eastAsia="Times New Roman" w:cs="Arabic Typesetting" w:ascii="Arabic Typesetting" w:hAnsi="Arabic Typesetting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ас</w:t>
      </w:r>
      <w:r>
        <w:rPr>
          <w:rFonts w:eastAsia="Times New Roman" w:cs="Arabic Typesetting" w:ascii="Arabic Typesetting" w:hAnsi="Arabic Typesetting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нятия</w:t>
      </w:r>
      <w:r>
        <w:rPr>
          <w:rFonts w:eastAsia="Times New Roman" w:cs="Arabic Typesetting" w:ascii="Arabic Typesetting" w:hAnsi="Arabic Typesetting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</w:t>
      </w:r>
      <w:r>
        <w:rPr>
          <w:rFonts w:eastAsia="Times New Roman" w:cs="Arabic Typesetting" w:ascii="Arabic Typesetting" w:hAnsi="Arabic Typesetting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годня</w:t>
      </w:r>
      <w:r>
        <w:rPr>
          <w:rFonts w:eastAsia="Times New Roman" w:cs="Arabic Typesetting" w:ascii="Arabic Typesetting" w:hAnsi="Arabic Typesetting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зучим</w:t>
      </w:r>
      <w:r>
        <w:rPr>
          <w:rFonts w:eastAsia="Times New Roman" w:cs="Arabic Typesetting" w:ascii="Arabic Typesetting" w:hAnsi="Arabic Typesetting"/>
          <w:sz w:val="32"/>
          <w:szCs w:val="32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Это</w:t>
      </w:r>
      <w:r>
        <w:rPr>
          <w:rFonts w:eastAsia="Times New Roman" w:cs="Arabic Typesetting" w:ascii="Arabic Typesetting" w:hAnsi="Arabic Typesetting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</w:t>
      </w:r>
      <w:r>
        <w:rPr>
          <w:rFonts w:eastAsia="Times New Roman" w:cs="Arabic Typesetting" w:ascii="Arabic Typesetting" w:hAnsi="Arabic Typesetting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вляется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темой нашего урока. (Переворачиваю заранее приготовленный транспарант на доске. </w:t>
      </w:r>
      <w:r>
        <w:rPr>
          <w:rFonts w:eastAsia="Times New Roman" w:cs="Arial" w:ascii="Arial" w:hAnsi="Arial"/>
          <w:b/>
          <w:i/>
          <w:sz w:val="40"/>
          <w:szCs w:val="40"/>
          <w:lang w:eastAsia="ru-RU"/>
        </w:rPr>
        <w:t>Дети записывают число и тему урока с доски в тетрадь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32"/>
          <w:szCs w:val="32"/>
          <w:lang w:eastAsia="ru-RU"/>
        </w:rPr>
        <w:t>Целью нашего урока является:</w:t>
      </w:r>
      <w:r>
        <w:rPr>
          <w:rFonts w:eastAsia="Times New Roman" w:cs="Arial" w:ascii="Arial" w:hAnsi="Arial"/>
          <w:sz w:val="32"/>
          <w:szCs w:val="32"/>
          <w:lang w:eastAsia="ru-RU"/>
        </w:rPr>
        <w:t> сформировать представление о Мировом океане, его составных частях, о размещении суши в нём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Задачей вашей является: в результате поисковой деятельности сформировать картографические представления о размещении частей Мирового океана и суши в нём, продолжить формирование умений и навыков нанесения объектов на контурную карт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Отправляйтесь в путешествие по Мировому океану! Каждая пара получает маршрутный лист с задан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 xml:space="preserve">4. Изучение нового материал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u w:val="single"/>
          <w:lang w:eastAsia="ru-RU"/>
        </w:rPr>
        <w:t>(работа в парах)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Инструктивная карта: 1. Составить структурно-логическую схему (СЛС) частей Мирового океана. Из каких частей состоит Мировой океан? 2. Обозначить их на контурной карте. 3. Работа по карте у доски (один из пары даёт определения, называет объекты, а другой показывает)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–</w:t>
      </w:r>
      <w:r>
        <w:rPr>
          <w:rFonts w:eastAsia="Arial" w:cs="Arial" w:ascii="Arial" w:hAnsi="Arial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eastAsia="ru-RU"/>
        </w:rPr>
        <w:t>Моря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Инструктивная карта: 1. Дать определение моря. Написать понятие “Море” в тетрадь в схему “Части океана”. 2. Обозначить на к/к внутренние и окраинные моря, записать их определения в тетрадь. 3. Показать по карте у доски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–</w:t>
      </w:r>
      <w:r>
        <w:rPr>
          <w:rFonts w:eastAsia="Arial" w:cs="Arial" w:ascii="Arial" w:hAnsi="Arial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eastAsia="ru-RU"/>
        </w:rPr>
        <w:t>Заливы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Инструктивная карта: 1. Дать определение залива. Написать понятие “Залив” в тетрадь в схему “Части океана”. 2. Нанести на к/к заливы, указанные в учебнике. 3. Показать на карте у доски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–</w:t>
      </w:r>
      <w:r>
        <w:rPr>
          <w:rFonts w:eastAsia="Arial" w:cs="Arial" w:ascii="Arial" w:hAnsi="Arial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eastAsia="ru-RU"/>
        </w:rPr>
        <w:t>Проливы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Инструктивная карта: 1. Дать определение пролива. Написать понятие “Пролив” в тетрадь в схему “Части океана”. 2. Обозначить на к/к проливы, указанные в учебнике. 3. Показать на карте у доски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–</w:t>
      </w:r>
      <w:r>
        <w:rPr>
          <w:rFonts w:eastAsia="Arial" w:cs="Arial" w:ascii="Arial" w:hAnsi="Arial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eastAsia="ru-RU"/>
        </w:rPr>
        <w:t>Материк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Инструктивная карта: 1. Дать определение материка. Написать понятие “Материк” в тетрадь в схему “Суша в Океане”.2. Обозначить на к/к материки, указанные в учебнике. 3. Показать на карте у доски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–</w:t>
      </w:r>
      <w:r>
        <w:rPr>
          <w:rFonts w:eastAsia="Arial" w:cs="Arial" w:ascii="Arial" w:hAnsi="Arial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eastAsia="ru-RU"/>
        </w:rPr>
        <w:t>Остров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Инструктивная карта: 1. Дать определение острова. Написать понятие “Остров” в тетрадь в схему “Суша в океане”. 2. Обозначить на к/к острова, указанные в учебнике. 3. Показать на карте у доски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–</w:t>
      </w:r>
      <w:r>
        <w:rPr>
          <w:rFonts w:eastAsia="Arial" w:cs="Arial" w:ascii="Arial" w:hAnsi="Arial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eastAsia="ru-RU"/>
        </w:rPr>
        <w:t>Архипелаг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Инструктивная карта: 1. Дать определение архипелага. Написать понятие “Архипелаг” в тетрадь в схему “Суша в Океане”. 2. Обозначить на к/к архипелаги, указанные в учебнике. 3. Показать на карте у доски.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–</w:t>
      </w:r>
      <w:r>
        <w:rPr>
          <w:rFonts w:eastAsia="Arial" w:cs="Arial" w:ascii="Arial" w:hAnsi="Arial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eastAsia="ru-RU"/>
        </w:rPr>
        <w:t>Полуостров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Инструктивная карта: 1. Дать определение полуострова. Написать понятие “Полуостров” в тетрадь в схему “Суша в Океане”. 2. Обозначить на к/к полуострова, указанные в учебнике. 3. Показать на карте у доски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Работа выполняется при музыкальном сопровождении “Слушаем прибой” (магнитофон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роводится физкультминутка (учащиеся сбрасывают утомление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5. Изложение нового материал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ары работают у доски: дают определения новым понятиям, прикрепляют на доску новые понятия, последовательно составляют структурно – логическую схему “Части Мирового океана” и “Суша в Океане”, показывают объекты на карте. Учащиеся вносят в свои тетради недостающие понятия, таким образом, составляя опорные структурно – логические схемы, сопровождающие изложение нового материал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Учащиеся просматривают красочный видеофильм “Мировой океан”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Но не всегда Океан бывает таким спокойным и ласковым. Иногда он обрушивается на нас разрушительными цунами. Учёные – гидрологи высказывают свои предположения, что движения земной коры, вызывающие цунами, связаны с накоплением отрицательной энергии, исходящей от людей в результате военных конфликтов. Даже природа напоминает нам о более бережном, терпимом отношении друг к другу!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6. Закрепление знаний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А теперь давайте проверим, достигли вы намеченной цели урока, выполнили ли поставленную задачу?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роводится устный фронтальный опрос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: игра “Пойми меня!”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Зачитывается утверждение. Если оно верное “+”, то учащиеся поднимают красные жетоны (раздаются заранее), если неверное утверждение “-”, то учащиеся поднимают синие жетоны. В списке класса фиксирую их ошибки, которые будут определять оценк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А) Тихий океан – самый большой по площади “+”.</w:t>
        <w:br/>
        <w:t>Б) Евразия – самый маленький материк “-”.</w:t>
        <w:br/>
        <w:t>В) Северный Ледовитый океан – находится в южном полушарии “-”.</w:t>
        <w:br/>
        <w:t>Г) Остров Гренландия – самый большой остров по площади “+”.</w:t>
        <w:br/>
        <w:t>Д) Аравийский полуостров – самый большой по площади “+”.</w:t>
        <w:br/>
        <w:t>Е) Бенгальский залив – часть Атлантического океана “-”.</w:t>
        <w:br/>
        <w:t>Ж) Чёрное море – относится к внутренним морям “+”.</w:t>
        <w:br/>
        <w:t>З) Полуостров – часть суши, со всех сторон окружённая водой “-”.</w:t>
        <w:br/>
      </w: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7. Проверка усвоения знаний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роводится письменный фронтальный опрос: “Программированный диктант”.</w:t>
      </w:r>
    </w:p>
    <w:tbl>
      <w:tblPr>
        <w:tblW w:w="6454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8"/>
        <w:gridCol w:w="3576"/>
      </w:tblGrid>
      <w:tr>
        <w:trPr/>
        <w:tc>
          <w:tcPr>
            <w:tcW w:w="2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ОКЕАНЫ: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Тихий 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Индийский </w:t>
            </w:r>
          </w:p>
        </w:tc>
      </w:tr>
      <w:tr>
        <w:trPr/>
        <w:tc>
          <w:tcPr>
            <w:tcW w:w="2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МОРЯ: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Берингово 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Чёрное </w:t>
            </w:r>
          </w:p>
        </w:tc>
      </w:tr>
      <w:tr>
        <w:trPr/>
        <w:tc>
          <w:tcPr>
            <w:tcW w:w="2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УША В ОКЕАНЕ: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Гренландия 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Австралия 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Аравийский 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Выбрать ответы, номера проставить напротив термин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Море – внутреннее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кеан по площади больше, чем вся суш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В этом океане расположена самая глубокая впадин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Море – окраинное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Этот океан омывает берега 4 – х материков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Воды этого моря омывают берега двух материков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Этот материк самый маленький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Самый большой полуостров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Самый большой остров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Материк, омываемый водами Тихого и Индийского океанов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11.Океан,омывающий южную часть Еврази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о завершении работы проводится взаимопроверка (ключ ответов вывешивается на доску).</w:t>
      </w:r>
    </w:p>
    <w:tbl>
      <w:tblPr>
        <w:tblW w:w="6454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8"/>
        <w:gridCol w:w="3576"/>
      </w:tblGrid>
      <w:tr>
        <w:trPr/>
        <w:tc>
          <w:tcPr>
            <w:tcW w:w="2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ОКЕАНЫ: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Тихий 2,3,5,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Индийский 11</w:t>
            </w:r>
          </w:p>
        </w:tc>
      </w:tr>
      <w:tr>
        <w:trPr/>
        <w:tc>
          <w:tcPr>
            <w:tcW w:w="2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МОРЯ: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Берингово 4,6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Чёрное 1</w:t>
            </w:r>
          </w:p>
        </w:tc>
      </w:tr>
      <w:tr>
        <w:trPr/>
        <w:tc>
          <w:tcPr>
            <w:tcW w:w="2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СУША В ОКЕАНЕ: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Гренландия 9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Австралия 7, 10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>Аравийский 8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8. Подведение итогов урок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А). Итак, ребята, что же нового узнали вы сегодня на уроке? Какие выводы можно сделать? Ответы учащих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Мировой океан составляет основную часть гидросферы (98% от гидросферы)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 Мировом океане выделяют следующие составные части: океаны, моря внутренние и окраинные, заливы, проливы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Сушей в океане являются: материки, острова, архипелаги, полуостров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Б). Оценки за урок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роверка домашнего задания (тест “Гидросфера”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Изучение и изложение нового материала (работа в парах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роверка усвоения знаний (программированный диктант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9. Домашнее задание : § 24 , работа с контурной картой и атласом.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abic Typesetting">
    <w:charset w:val="00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6:23:00Z</dcterms:created>
  <dc:creator>1</dc:creator>
  <dc:description/>
  <cp:keywords/>
  <dc:language>en-US</dc:language>
  <cp:lastModifiedBy>1</cp:lastModifiedBy>
  <dcterms:modified xsi:type="dcterms:W3CDTF">2014-01-27T16:35:00Z</dcterms:modified>
  <cp:revision>35</cp:revision>
  <dc:subject/>
  <dc:title/>
</cp:coreProperties>
</file>