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1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ект </w:t>
            </w:r>
            <w:r>
              <w:rPr>
                <w:b/>
                <w:bCs/>
                <w:sz w:val="32"/>
                <w:szCs w:val="32"/>
              </w:rPr>
              <w:t>«Мы помним подвиг наших дедов»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Тип проекта: познавательный, творческ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ткосрочный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>Формирование нравственных ценностей; знания о Великой Отечественной войне через различные виды деятельности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Задачи проекта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ь детям элементарные сведения о Великой Отечественной Войне.</w:t>
            </w:r>
            <w:r>
              <w:rPr>
                <w:sz w:val="28"/>
                <w:szCs w:val="28"/>
              </w:rPr>
              <w:t xml:space="preserve"> Формировать представление детей о героизме русских воино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ирение знаний о защитниках отечества, о функциях арми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 обогащать словарь детей в процессе совместно-образовательной деятельности, в играх, беседах, викторинах, в творческой деятельности. Уточнить понятия: Отечество, народная оборона, подвиг, блокада, мемориал, обелиск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кать родителей к знакомству детей с памятными местами в станице: Мемориалом «Павшим воинам», Аллеей 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лавы, памятником  «Голодомор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спитывать гордость и уважение к ветеранам ВОВ – защитникам Родины, за наш народ н</w:t>
            </w:r>
            <w:r>
              <w:rPr>
                <w:sz w:val="28"/>
                <w:szCs w:val="28"/>
              </w:rPr>
              <w:t xml:space="preserve">а основе впечатлений от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читанной литературы, игровых занятий, рассказов взрослых, от просмотра фильмов, слайдов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Формировать чувство гордости за Родину, за наш наро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этап.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дбор наглядно – дидактического материала на тему Великой Отечественной Войны и солдатских будн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дбор художественной литературы – рассказов, стихов, пословиц и поговорок о войне, празднике 9 мая, военных, о мир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дбор песен военных л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одбор различных материалов для продуктивной деятельности де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 проекта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 </w:t>
            </w:r>
            <w:r>
              <w:rPr>
                <w:rFonts w:cs="Calibri"/>
                <w:b/>
                <w:sz w:val="32"/>
                <w:szCs w:val="32"/>
              </w:rPr>
              <w:t xml:space="preserve">                                        </w:t>
            </w:r>
            <w:r>
              <w:rPr>
                <w:b/>
                <w:sz w:val="32"/>
                <w:szCs w:val="32"/>
              </w:rPr>
              <w:t>Виды деятельност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sz w:val="32"/>
                <w:szCs w:val="32"/>
              </w:rPr>
              <w:t>Цель: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:</w:t>
            </w:r>
            <w:r>
              <w:rPr>
                <w:sz w:val="28"/>
                <w:szCs w:val="28"/>
              </w:rPr>
              <w:t xml:space="preserve"> «Они сражались за родин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sz w:val="28"/>
                <w:szCs w:val="28"/>
              </w:rPr>
              <w:t>«Советская Армия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и:</w:t>
            </w:r>
            <w:r>
              <w:rPr>
                <w:sz w:val="28"/>
                <w:szCs w:val="28"/>
              </w:rPr>
              <w:t xml:space="preserve"> «Дети войны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дошкольников в годы войны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ь свечи памяти горят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 мая – День Победы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8"/>
                <w:szCs w:val="28"/>
              </w:rPr>
              <w:t>«Солдат и война».</w:t>
              <w:b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рассказа</w:t>
            </w:r>
            <w:r>
              <w:rPr>
                <w:sz w:val="28"/>
                <w:szCs w:val="28"/>
              </w:rPr>
              <w:t xml:space="preserve"> «На параде»</w:t>
            </w:r>
            <w:r>
              <w:rPr/>
              <w:t xml:space="preserve">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детей начальные представления о ВО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знаний детей об исторических событиях 1941-1945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Формировать представления детей о защитниках нашей Родины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sz w:val="28"/>
                <w:szCs w:val="28"/>
              </w:rPr>
              <w:t>воспитывать чувство гордости за историческо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Росси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гордости за свой народ, стремление быть похожими на тех солдат, которые отстояли нашу Родин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представления детей о государственных праздниках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связную речь, добиваться логической последовательности в рассказах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.</w:t>
            </w:r>
            <w:r>
              <w:rPr>
                <w:sz w:val="28"/>
                <w:szCs w:val="28"/>
              </w:rPr>
              <w:t xml:space="preserve"> «Детям о войне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событиями Великой Отечест</w:t>
              <w:softHyphen/>
              <w:t>венной войны; дать представление о том, что она была освободительной, велась во имя мира, процветания и благополучия нашей Родины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Аппликация</w:t>
            </w:r>
            <w:r>
              <w:rPr>
                <w:sz w:val="28"/>
                <w:szCs w:val="28"/>
              </w:rPr>
              <w:t xml:space="preserve"> : «Гвоздики к 9 мая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убь мира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к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ргиевский орден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b/>
                <w:sz w:val="28"/>
                <w:szCs w:val="28"/>
              </w:rPr>
              <w:t>Рисование:</w:t>
            </w:r>
            <w:r>
              <w:rPr>
                <w:sz w:val="28"/>
                <w:szCs w:val="28"/>
              </w:rPr>
              <w:t xml:space="preserve"> «В небе самолеты летят...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sz w:val="28"/>
                <w:szCs w:val="28"/>
              </w:rPr>
              <w:t>«Салют побед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«Весенний букет для ветеранов»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:</w:t>
            </w:r>
            <w:r>
              <w:rPr>
                <w:sz w:val="28"/>
                <w:szCs w:val="28"/>
              </w:rPr>
              <w:t xml:space="preserve"> «Солдатики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Военная техни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зобразительные способности, художественное творчество через  изобразительну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родолжать учить детей вырезать круглые формы из квадрата и овальные из прямоугольника, путем закругления углов. Обводить шаблон, вырезать по линии. Упражнять в умении аккуратно наклеивать изображения, состоящие из нескольких частей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здавать коллективную работу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ство причастности к событиям, происходящим в стран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зображать самолеты, используя разный нажим на карандаш. Развивать образное восприятие, образные представления. Воспитывать положительное эмоциональное отношение к созданным рисунка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красивые цветы, используя разнообразные формообразующие движения, работая всей кистью и ее концом. Развивать эстетические чувства, чувства ритма, представления о красоте. Воспитывать желание делать приятное для окружающи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лепить различные предметы методом вытягивания из куска с последующим отсеканием лишнего. Закреплять умение лепить фигуру человека, применяя комбинированный способ лепки из целого куска и отдельных частей. Развивать творческие способности, воображение, зрительное восприятие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: Е</w:t>
            </w:r>
            <w:r>
              <w:rPr>
                <w:sz w:val="28"/>
                <w:szCs w:val="28"/>
              </w:rPr>
              <w:t xml:space="preserve">. Благина «Шинель»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 из книги С. Баруздина «Шел по улице солдат»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 Митяев «Землянка»; «Мешок овсянки»; «Почему армия родная?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Л. Кассиль из книги «Твои защитники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З.Александровой «Родин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овицы и поговорки о Родине и её защитниках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правое дело сражайся смело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од и армия – одна семь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елее иди в бой – Родина стоит за тобо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й отвагу люби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 за друга стой – выиграешь бо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на – мать, умей за неё постоять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художественную литературу познакомить детей с героями войны, совершив</w:t>
              <w:softHyphen/>
              <w:t xml:space="preserve">шими подвиги ради жизни других людей, воспитывать уважительное и благодарное отношение к воинам-героям. Приобщать детей к истории страны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ое восприятие, внимание; интерес к художественной литературе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/игры</w:t>
            </w:r>
            <w:r>
              <w:rPr>
                <w:sz w:val="28"/>
                <w:szCs w:val="28"/>
              </w:rPr>
              <w:t xml:space="preserve">: « Определи род войск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нужно солдату».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то нужно на войне?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танк».</w:t>
              <w:br/>
              <w:t xml:space="preserve">«Кто, где служит?»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форму для воина»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детей о разных родах войск Российской армии;   закреплять знания об особенностях военной службы и необходимых условиях для ее успешного прохождения; воспитывать чувство гордости за защитник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а; развивать речь, умение классифицировать предмет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лушивание музыкальных произведени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. «В землянке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лада о солдате», музыка В.Соловьёва-Седого, слова М.Матусовског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тюша», музыка М.Блантера, слова М.Исаковског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, дороги», музыка А.Новикова, слова Л.Ошанина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нимательно слушать песни военных лет, определять их характер, средства музыкальной выразительности. Развивать музыкальный слух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атривание иллюстрации о войн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«Солдат на войне»; «Война».</w:t>
              <w:br/>
              <w:t xml:space="preserve"> картин и беседы по содержанию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асильев «Воины-защитники», «Прощание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встегнеев «Под Сталинградом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Тоидзе «Плакат военных», «Родина-мать зовёт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: «Они сражались за Родину», «Военная техника»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и называть представителей разных родов войск. Познакомить детей с героями войны, совершившими подвиги ради жизни других людей, воспитывать уважительное и благодарное отношение к воинам- героям. Поддерживать познавательный интерес, обогащать словарный запас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гордости за свой народ, стремление быть похожими на тех солдат, которые отстояли нашу Родину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Выставка художественн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ы о ВО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братить внимание детей на книги  о В.О.В в книжном уголке, учить рассматривать их, составлять и передавать в речи впечатления. По иллюстрациям догадываться о содержании книги. Закрепить правила бережного обращения с книг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 героями войны, совершившими подвиги ради жизни других людей, воспитывать уважительное и благодарное отношение к воинам- героя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интерес к книгам о войн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ные игры:</w:t>
            </w:r>
            <w:r>
              <w:rPr>
                <w:sz w:val="28"/>
                <w:szCs w:val="28"/>
              </w:rPr>
              <w:t xml:space="preserve"> «Строим окоп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« Военная база».</w:t>
              <w:br/>
              <w:t xml:space="preserve">                                        «Строим поле для боя».</w:t>
              <w:br/>
              <w:t xml:space="preserve">                                        «Мост для танка».</w:t>
              <w:br/>
              <w:t xml:space="preserve">                                        «Стройка переправы для пехоты»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Конструирование </w:t>
            </w:r>
            <w:r>
              <w:rPr>
                <w:sz w:val="28"/>
                <w:szCs w:val="28"/>
              </w:rPr>
              <w:t>(«Лего») «Военная техни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рименять в игре умение сооружать постройки с перекрытиями, делать их прочными. Закреплять умение  самостоятельно отбирать нужные детали  для задуманной постройки; выполнять коллективные постройки, договариваться о теме, о распределении работы. Учить оценивать работу, обыгрывать построй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оружать постройки из различных конструкторов по инструкции и самостоятельно, обыгрывать постройки. Развивать творческое воображение, мелкую моторику рук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И</w:t>
            </w:r>
            <w:r>
              <w:rPr>
                <w:sz w:val="28"/>
                <w:szCs w:val="28"/>
              </w:rPr>
              <w:t xml:space="preserve"> «Солдаты и враги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«Мы — солдат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«Поймай враг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ильнее и быстрее?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то дальше?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дальше кинет гранату?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/упр.  «Пограничники»</w:t>
              <w:br/>
            </w:r>
            <w:r>
              <w:rPr>
                <w:b/>
                <w:sz w:val="28"/>
                <w:szCs w:val="28"/>
              </w:rPr>
              <w:t>Индивид. рабо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бросание «гранат»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ние по «горящей лестниц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ыжки через «мины»; «бег в окопе»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ывать у детей физические навыки: умение бегать, прыгать, метать, подбрасыват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ориентироваться в пространстве, перемещаться в составе команды по площади, следить за своей осанкой во время движ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бросать мяч в движущуюся цель. Развивать ловкость, меткость, способствовать  формированию навыков правильного выполнения  основных видов движени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выполнять прыжки на двух ногах, преодолевая препятствие.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ализованная игр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«Мы — защитники Отечества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«Мы солдатушки-бравые ребятушки»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Игры с макетом:</w:t>
            </w:r>
            <w:r>
              <w:rPr>
                <w:sz w:val="28"/>
                <w:szCs w:val="28"/>
              </w:rPr>
              <w:t xml:space="preserve"> с «танками, самолетами, солдатиками».</w:t>
              <w:br/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ь детей в игры-импровизации, развивать воображение, учить играть роль, отражать в ролевом поведении характер героев, использовать различные элементы костюмов, атрибут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-ролевая игр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на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ница» и/с «раненые солдаты», и/с ««Медсестры»,</w:t>
              <w:br/>
              <w:t>«Военный ко</w:t>
              <w:softHyphen/>
              <w:t xml:space="preserve">рабль»,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одная лодка»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и:  </w:t>
            </w:r>
            <w:r>
              <w:rPr>
                <w:sz w:val="28"/>
                <w:szCs w:val="28"/>
              </w:rPr>
              <w:t>к памятнику победителям в ВО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ей боевой слав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здавать игровые ситуации. Учить детей объединять сюжеты, в рамках объединенного сюжета. Продолжать учить самостоятельно, создавать и реализовывать игровой замысел. Учить правильно, подбирать и использовать атрибуты в игре. Развивать диалогическую форму реч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емориалом, павшим воинам -  жителями станиц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ь музей станицы. Продемонстрировать детям накопленный материал работниками музея «О подвиге воинов в В.О. войн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гордость за солдат, победивших в В.О. войн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дома</w:t>
            </w:r>
            <w:r>
              <w:rPr>
                <w:sz w:val="28"/>
                <w:szCs w:val="28"/>
              </w:rPr>
              <w:t xml:space="preserve"> с детьми книг военной темати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Оформить</w:t>
            </w:r>
            <w:r>
              <w:rPr>
                <w:sz w:val="28"/>
                <w:szCs w:val="28"/>
              </w:rPr>
              <w:t xml:space="preserve"> совместно с детьми и родителями «</w:t>
            </w:r>
            <w:r>
              <w:rPr>
                <w:b/>
                <w:sz w:val="28"/>
                <w:szCs w:val="28"/>
              </w:rPr>
              <w:t>Книгу памяти»,</w:t>
            </w:r>
            <w:r>
              <w:rPr>
                <w:sz w:val="28"/>
                <w:szCs w:val="28"/>
              </w:rPr>
              <w:t xml:space="preserve"> фотоальбом, газетные вырез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творческая деятельность детей с родителям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мним подвиг наших дедов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Акция «Сирень 45 года»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макета совместно с родителями «На передовой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ценирование песни «В землянке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интерес к книгам о войн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совместной работе с детьми. Вызвать радостные эмоции от совместного труд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совместное творчество детей с родителя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кустов сирени и  на территории участка детского сад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систематизировать наглядный материал в форме макета. Развивать самостоятельную деятельность, умение применять ранее полученные знания в режиссерских играх с макетом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работа воспитателей и детей. Через инсценирование военной песни передать эпизод из жизни фронтовиков.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20:00Z</dcterms:created>
  <dc:creator>Татьяна</dc:creator>
  <dc:description/>
  <cp:keywords/>
  <dc:language>en-US</dc:language>
  <cp:lastModifiedBy>Татьяна</cp:lastModifiedBy>
  <dcterms:modified xsi:type="dcterms:W3CDTF">2015-04-22T13:08:00Z</dcterms:modified>
  <cp:revision>7</cp:revision>
  <dc:subject/>
  <dc:title/>
</cp:coreProperties>
</file>