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ind w:firstLine="1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32"/>
          <w:szCs w:val="28"/>
        </w:rPr>
        <w:t>Результаты успешного обучения детей  с синдромом Дауна.</w:t>
      </w:r>
    </w:p>
    <w:p>
      <w:pPr>
        <w:pStyle w:val="Normal"/>
        <w:spacing w:lineRule="auto" w:line="240" w:before="75" w:after="75"/>
        <w:ind w:firstLine="16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75" w:after="75"/>
        <w:ind w:firstLine="1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моей логопедической практике с детьми синдромом Дауна я работаю впервые. </w:t>
      </w:r>
    </w:p>
    <w:p>
      <w:pPr>
        <w:pStyle w:val="Normal"/>
        <w:spacing w:lineRule="auto" w:line="240" w:before="75" w:after="75"/>
        <w:ind w:firstLine="1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ною накоплен небольшой опыт работы с данной категорией детей.</w:t>
      </w:r>
    </w:p>
    <w:p>
      <w:pPr>
        <w:pStyle w:val="Normal"/>
        <w:spacing w:lineRule="auto" w:line="360" w:before="75" w:after="75"/>
        <w:ind w:firstLine="1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обенно хочется отметить работу по развитию речи, т.к. именно речь является средством общения, а эти дети испытывают большие трудности в произношении звуков, слов, а затем и фраз. Они нуждаются в специальной коррекционной помощи.</w:t>
        <w:br/>
      </w:r>
      <w:r>
        <w:rPr>
          <w:rFonts w:cs="Times New Roman" w:ascii="Times New Roman" w:hAnsi="Times New Roman"/>
          <w:sz w:val="28"/>
          <w:szCs w:val="24"/>
        </w:rPr>
        <w:t>На сегодняшний день известны случаи психолого-педагогической реабилитации отдельных детей с синдромом Дауна, когда в результате огромных усилий психологов и дефектологов они становились полноценными людьми, обучались в обычных школах и даже могли получить высшее образование. Это говорит о том, что работа с такими детьми — дело небезнадежное, но требующее специальных знаний и больших душевных, физических затрат.</w:t>
      </w:r>
    </w:p>
    <w:p>
      <w:pPr>
        <w:pStyle w:val="Normal"/>
        <w:spacing w:lineRule="auto" w:line="360" w:before="75" w:after="75"/>
        <w:ind w:firstLine="1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развитии речи существенное значение имеют тактильные ощущения как внутри ротовой полости, так и внутри рта. Они нередко испытывают трудности в распознании свои ощущений: плохо представляют себе, где находится язык и куда его следует поместить для того, чтобы произнести тот или иной звук.</w:t>
        <w:br/>
        <w:t>Дети с синдромом Дауна не умеют и не могут интегрировать свои ощущения - одновременно концентрировать внимание, слушать, смотреть и реагировать и, следовательно, не имеют возможности в отдельно взятый момент времени обработать сигналы более чем от одного раздражителя. У некоторых детей с синдромом Дауна овладение речью настолько замедленно, что возможность их обучения посредством общения с другими людьми крайне затруднена. Из-за трудностей выражения своих мыслей и желаний эти дети часто переживают и чувствуют себя несчастными. Умение говорить развивается, как правило, позже умения воспринимать речь. Детям с синдромом Дауна свойственны трудности в освоении грамматического строя речи, а также семантики, то есть значений слов. Они долго не дифференцируют звуки окружающей речи, плохо усваивают новые слова и словосочетания.</w:t>
      </w:r>
      <w:r>
        <w:rPr>
          <w:rFonts w:cs="Times New Roman" w:ascii="Times New Roman" w:hAnsi="Times New Roman"/>
          <w:sz w:val="28"/>
          <w:szCs w:val="28"/>
        </w:rPr>
        <w:br/>
        <w:t>В процессе занятий по развитию речи детей данной категории мною используются самые разнообразные методы и приемы:  наблюдения, дидактические игры, чтение и пересказ текстов, сказок, рассказывание стихов, просмотр видеозаписей и др. Это способствует формированию различных сторон речевой деятельности ребенка. Под воздействием коррекционного обучения речь особенных детей развивается и совершенствуется и, хотя не достигает уровня нормального развития, обеспечивает ребенку общение с окружающими их людьми.</w:t>
      </w:r>
    </w:p>
    <w:p>
      <w:pPr>
        <w:pStyle w:val="Normal"/>
        <w:spacing w:lineRule="auto" w:line="360" w:before="75" w:after="75"/>
        <w:ind w:firstLine="1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посредственное участие родителей в этом сложном процессе ускоряет и облегчает реабилитацию ребенка. С этой целью мною  разработана система домашних занятий.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 xml:space="preserve">Все речевые упражнения составлены с учетом разных стартовых возможностей детей. 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 xml:space="preserve">От занятия к занятию я училась лучше понимать детей и это, в свою очередь, сделало   общение с ними более полноценным и значимым. В  играх важен положительный эмоциональный настрой. Я училась радоваться вместе с девочками. Обязательно поощряю их  похвалой  за любой, даже самый маленький шаг к победе над своим недугом. Необходимо терпеливо относится  к неудачам на занятии, помнить о том, что не нужно торопиться в таком непростом и многотрудном деле. 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равнению с первым годом обучения в этом учебном году наблюдается положительная динамика  развития девочек.  Настя стала комфортно чувствовать себя в школе, не боится звонков и окружающих детей. Без  ошибок соотносит картинку с названием. Может ответить на простой вопрос (односложно). Стала лучше понимать обращённую речь. У девочки хорошо развивается мелкая моторика. Научилась правильно держать карандаш, что способствует развитию навыков рисования и письма. Полина запомнила почти все буквы алфавита, учится соединять слоги. Овладела навыками счёта до 10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есспорно, что работу по развитию и обогащению словарного запаса ребенка, нужно вести и в повседневной жизни.  В семье, воспитывающих детей занимаются с девочками,  как родители, так и старшие де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в школе  организуют,  дисциплинируют детей, создают рабочую атмосферу, и им легче усвоить эталоны, образцы, нормы речи. </w:t>
        <w:br/>
        <w:t>Считаю необходимым продолжить коррекционную работу с данной категорией детей, искать новые методы коррек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1:00Z</dcterms:created>
  <dc:creator>интернат</dc:creator>
  <dc:description/>
  <cp:keywords/>
  <dc:language>en-US</dc:language>
  <cp:lastModifiedBy>интернат</cp:lastModifiedBy>
  <dcterms:modified xsi:type="dcterms:W3CDTF">2015-04-22T09:29:00Z</dcterms:modified>
  <cp:revision>3</cp:revision>
  <dc:subject/>
  <dc:title/>
</cp:coreProperties>
</file>