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1211580</wp:posOffset>
                </wp:positionH>
                <wp:positionV relativeFrom="paragraph">
                  <wp:posOffset>-844550</wp:posOffset>
                </wp:positionV>
                <wp:extent cx="756031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C6D9F1"/>
                        </a:solidFill>
                        <a:ln w="101600">
                          <a:solidFill>
                            <a:srgbClr val="B6DDE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lineRule="auto" w:line="18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2060"/>
                                <w:sz w:val="40"/>
                                <w:szCs w:val="40"/>
                              </w:rPr>
                              <w:t>Система работы воспитателя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lineRule="auto" w:line="18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206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2060"/>
                                <w:sz w:val="40"/>
                                <w:szCs w:val="40"/>
                              </w:rPr>
                              <w:t>МДОУ д/с № 14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lineRule="auto" w:line="18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206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2060"/>
                                <w:sz w:val="40"/>
                                <w:szCs w:val="40"/>
                              </w:rPr>
                              <w:t>Пахомовой Елены Владимировны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lineRule="auto" w:line="18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206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206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lineRule="auto" w:line="18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206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206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lineRule="auto" w:line="18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9900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900CC"/>
                                <w:sz w:val="40"/>
                                <w:szCs w:val="4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9425025" cy="539559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425025" cy="5395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lineRule="auto" w:line="276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206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2060"/>
                                <w:sz w:val="40"/>
                                <w:szCs w:val="40"/>
                              </w:rPr>
                              <w:t>Ознакомление дошкольников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lineRule="auto" w:line="276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206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color w:val="00206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2060"/>
                                <w:sz w:val="40"/>
                                <w:szCs w:val="40"/>
                              </w:rPr>
                              <w:t>с русской народной сказкой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lineRule="auto" w:line="276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206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206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lineRule="auto" w:line="276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206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206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lineRule="auto" w:line="276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206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206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lineRule="auto" w:line="276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206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206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lineRule="auto" w:line="276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206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2060"/>
                                <w:sz w:val="40"/>
                                <w:szCs w:val="40"/>
                              </w:rPr>
                              <w:t>ЗАТО г. Североморск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B6DDE8" strokeweight="8pt" style="position:absolute;rotation:-0;width:595.3pt;height:841.9pt;mso-wrap-distance-left:2.9pt;mso-wrap-distance-right:2.9pt;mso-wrap-distance-top:2.9pt;mso-wrap-distance-bottom:2.9pt;margin-top:-66.5pt;mso-position-vertical-relative:text;margin-left:-95.4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spacing w:lineRule="auto" w:line="180" w:before="0" w:after="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2060"/>
                          <w:sz w:val="40"/>
                          <w:szCs w:val="40"/>
                        </w:rPr>
                        <w:t>Система работы воспитателя</w:t>
                      </w:r>
                    </w:p>
                    <w:p>
                      <w:pPr>
                        <w:pStyle w:val="TextBody"/>
                        <w:widowControl w:val="false"/>
                        <w:spacing w:lineRule="auto" w:line="180"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206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2060"/>
                          <w:sz w:val="40"/>
                          <w:szCs w:val="40"/>
                        </w:rPr>
                        <w:t>МДОУ д/с № 14</w:t>
                      </w:r>
                    </w:p>
                    <w:p>
                      <w:pPr>
                        <w:pStyle w:val="TextBody"/>
                        <w:widowControl w:val="false"/>
                        <w:spacing w:lineRule="auto" w:line="180"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206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2060"/>
                          <w:sz w:val="40"/>
                          <w:szCs w:val="40"/>
                        </w:rPr>
                        <w:t>Пахомовой Елены Владимировны</w:t>
                      </w:r>
                    </w:p>
                    <w:p>
                      <w:pPr>
                        <w:pStyle w:val="TextBody"/>
                        <w:widowControl w:val="false"/>
                        <w:spacing w:lineRule="auto" w:line="180"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206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206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spacing w:lineRule="auto" w:line="180"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206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206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spacing w:lineRule="auto" w:line="180"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9900CC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9900CC"/>
                          <w:sz w:val="40"/>
                          <w:szCs w:val="40"/>
                          <w:lang w:val="en-US" w:eastAsia="en-US"/>
                        </w:rPr>
                        <w:drawing>
                          <wp:inline distT="0" distB="0" distL="0" distR="0">
                            <wp:extent cx="149425025" cy="539559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425025" cy="5395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widowControl w:val="false"/>
                        <w:spacing w:lineRule="auto" w:line="276"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206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2060"/>
                          <w:sz w:val="40"/>
                          <w:szCs w:val="40"/>
                        </w:rPr>
                        <w:t>Ознакомление дошкольников</w:t>
                      </w:r>
                    </w:p>
                    <w:p>
                      <w:pPr>
                        <w:pStyle w:val="TextBody"/>
                        <w:widowControl w:val="false"/>
                        <w:spacing w:lineRule="auto" w:line="276"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2060"/>
                          <w:sz w:val="40"/>
                          <w:szCs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color w:val="00206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2060"/>
                          <w:sz w:val="40"/>
                          <w:szCs w:val="40"/>
                        </w:rPr>
                        <w:t>с русской народной сказкой</w:t>
                      </w:r>
                    </w:p>
                    <w:p>
                      <w:pPr>
                        <w:pStyle w:val="TextBody"/>
                        <w:widowControl w:val="false"/>
                        <w:spacing w:lineRule="auto" w:line="276"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206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206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spacing w:lineRule="auto" w:line="276"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206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206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spacing w:lineRule="auto" w:line="276"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206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206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spacing w:lineRule="auto" w:line="276"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206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206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spacing w:lineRule="auto" w:line="276"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206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2060"/>
                          <w:sz w:val="40"/>
                          <w:szCs w:val="40"/>
                        </w:rPr>
                        <w:t>ЗАТО г. Северомор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авних пор сказки были одним из широко распространенных жанров устного поэтического творчества. Уходя своими корнями в фольклор доклассового общества, и веками впитывая человеческую мудрость и жизненный опыт многих поколений, сказки всегда с большим интересом воспринимались как детской аудиторией, так и ценителями народного искусства. Это неослабевающее внимание вызывается тем, что сказкам свойственны богатство идейного содержания, познавательно-дидактическая сущность и неизменная художественная выразительность (А.Н.Афанасьев, Б.М.Соколов, Ю.М.Соколов, И.В.Карнаухова, Н.П. Андреев и др.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 сказок ребенок вступает в самом раннем детстве, как только начинает говорить. Школьник встречается со сказками и в букваре, и в старших классах, когда знакомится с произведениями писателей-классиков. Из сказок подросток узнает, что счастье не мыслится без труда, без стойкости нравственных принципов. Сказочная фантастика утверждает человека в светлом приятии жизни, полной забот и свершений. Преследуя социальное зло, преодолевая жизненные препятствия, разоблачая козни против добра, сказки зовут к преобразованию мира на началах человечности и красот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мнению исследователей (К.Д. Ушинский, Е.И. Тихеева, А.В. Запорожец, Д. М. Арановская, Л.П. Стрелкова, Л. Д. Короткова и др.) сказка является одним из важнейших социально-педагогических средств формирования личности ребен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и наилучшим образом отвечают запросам детей, органично соответствуют детской психологии. Тяга к добру и справедливости, вера в чудеса, склонность к фантазиям, волшебному преображению окружающего мира – все это ребенок радостно встречает в сказ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очная, непривычная картина жизни дает малышу возможность сравнивать ее с реальностью, с окружением, в котором существуют он сам, его семья, близкие ему люди. Это необходимо для развивающегося мышления, т.к. оно стимулируется тем, что человек сравнивает и сомневается, проверяет и убеждается. Сказка не оставляет ребенка равнодушным наблюдателем, а делает его активным участником происходящего, переживающим вместе с героями каждую неудачу и каждую побед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ки воспитывают любовь к Родине, приобщают к культуре народа, знакомят с обычаями и укладом жизни, богатством родного языка. Образность, богатейшая фантастика сказки развивают воображение, творческую фантазию, художественный вкус, учат мечтать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и способствуют формированию характера ребенка, прививают любовь к труду, воспитывают благородные чувства. Благополучный конец сказки воспитывает оптимизм, уверенность в преодолении любых трудност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телями (А.В.Запорожец, Л.А.Венгер, Л.Н.Павлова, В.В.Гербова) предполагается, что сказка, как эпический жанр может являться приоритетом воспитания и обучения детей дошкольного возраста, так как именно в этот период интенсивно развивается воображение и способность действовать в образном плане, а главное – понимать читаемый текст и осуществлять элементарный анализ в умственном план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следует отметить, что в настоящее время сфера бытования сказки значительно сузилась. Компьютер и телевидение все больше вытесняют сказку, но не восполняют ее роли в нравственном и эстетическом воспитании ребен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тенденции развития социокультурной ситуации в стране, которые порождают интерес общества к национальной культуре, к традициям и обычаям русского народа, к его поэтическому наследию, гуманизация и модернизация дошкольного воспитания и образования способствуют тому, что проблема приобщения детей к устному народному творчеству, в частности, к народной сказке, является актуальной на современном этап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работы по ознакомлению дошкольников со сказк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Проблемой восприятия и переживания сказки дошкольниками занимались многие педагоги и психологи. Исследователи считают, что дети дошкольного возраста в силу возрастных особенностей нуждаются в продолжение работы над сказкой под руководством взрослого. Однако, по нашему мнению, предлагаемые методы и приемы не предполагают включение сказки во все виды деятельности  дошкольников. Поэтому, мы предлагаем свою систему работы над сказкой, которая включает в себ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детей со сказкой на занятиях по ознакомлению с художественной литератур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казки на занятиях по другим разделам программ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детей со сказкой в повседневной жизн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работа с детьми по сказк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с родител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Мы считаем, что ознакомление дошкольников со сказкой,  должно проходить через все виды детской деятельности: познавательную, художественно-речевую, игровую, художественно-творческую,  и включать в себя  следующие этапы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1 этап: </w:t>
      </w:r>
      <w:r>
        <w:rPr>
          <w:rFonts w:cs="Times New Roman" w:ascii="Times New Roman" w:hAnsi="Times New Roman"/>
          <w:sz w:val="24"/>
          <w:szCs w:val="24"/>
          <w:u w:val="single"/>
        </w:rPr>
        <w:t>Предварительная работа</w:t>
      </w:r>
      <w:r>
        <w:rPr>
          <w:rFonts w:cs="Times New Roman" w:ascii="Times New Roman" w:hAnsi="Times New Roman"/>
          <w:sz w:val="24"/>
          <w:szCs w:val="24"/>
        </w:rPr>
        <w:t>, направленная на обогащение опыта, расширения кругозора и развитие речи детей, воспитание у них интереса и любви к произведениям устного народного творчеств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знакомство с прошлым русского народа (национальный костюм, труд, предметы домашнего обихода, народные промыслы и т.д.)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комство с устным народным творчеством (потешки, прибаутки, пословицы, поговорки, загадки, песни)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сматривание картин русских художников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ение произведений художественной литературы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сказывание детьми знакомых сказок с опорой на модели и мнемотаблицы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чевые упражнения, диалоги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идактические, подвижные, хороводные, пальчиковые игры, игры с пением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раматизация знакомых сказок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художественно-творческая деятельность и ручной тру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2 этап: Непосредственное ознакомление со сказкой </w:t>
      </w:r>
      <w:r>
        <w:rPr>
          <w:rFonts w:cs="Times New Roman" w:ascii="Times New Roman" w:hAnsi="Times New Roman"/>
          <w:sz w:val="24"/>
          <w:szCs w:val="24"/>
          <w:u w:val="single"/>
        </w:rPr>
        <w:t>на занят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3 этап: </w:t>
      </w:r>
      <w:r>
        <w:rPr>
          <w:rFonts w:cs="Times New Roman" w:ascii="Times New Roman" w:hAnsi="Times New Roman"/>
          <w:sz w:val="24"/>
          <w:szCs w:val="24"/>
          <w:u w:val="single"/>
        </w:rPr>
        <w:t>Последующая работа</w:t>
      </w:r>
      <w:r>
        <w:rPr>
          <w:rFonts w:cs="Times New Roman" w:ascii="Times New Roman" w:hAnsi="Times New Roman"/>
          <w:sz w:val="24"/>
          <w:szCs w:val="24"/>
        </w:rPr>
        <w:t xml:space="preserve">, направленная на то, чтобы помочь детям запомнить сказку, вызвать желание рассказывать и обыгрывать  ее, развить у детей интерес к творческой деятельности: 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торное рассказывание сказки;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пражнения на интонационную выразительность, речевые упражнения, диалоги, словесное рисование;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учение рассказыванию сказки, пересказ по ролям;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гра-фантазирование (придумывание новых эпизодов, концовок, сказок по аналогии, смешение сюжетов и т.д.);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делирование сказки;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комство с мнемотаблицей по сказке;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каз кукольного спектакля по сказке;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лушание сказки в аудиозаписи;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гра-инсценировка по сказке;</w:t>
      </w:r>
    </w:p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гра-драматизация по сказке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-дидактические игры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работа в уголке сказки (оформление уголка по сказке, знакомство с художниками-иллюстраторами, оформление выставок и т.д.);</w:t>
      </w:r>
    </w:p>
    <w:p>
      <w:pPr>
        <w:pStyle w:val="Normal"/>
        <w:ind w:firstLine="9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е сюжета или персонажей сказки  в художественно-творческой деятельности (книжки-самоделки, коллажи, различные поделки и прочее);</w:t>
      </w:r>
    </w:p>
    <w:p>
      <w:pPr>
        <w:pStyle w:val="Normal"/>
        <w:ind w:firstLine="9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икторины по сказкам;</w:t>
      </w:r>
    </w:p>
    <w:p>
      <w:pPr>
        <w:pStyle w:val="Normal"/>
        <w:ind w:firstLine="9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лечения по мотивам сказок и т.д.</w:t>
      </w:r>
    </w:p>
    <w:p>
      <w:pPr>
        <w:pStyle w:val="Normal"/>
        <w:ind w:firstLine="9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данной системой нами было разработано  перспективное планирование по ознакомлению детей с русской народной сказкой для каждой возрастной группы, разработаны конспекты занятий, изготовлены модели и мнемотаблицы по сказкам, подобрана картотека потешек, песенок, дидактических, словесных, хороводных, пальчиковых игр, игр с пением, игр – имитаци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 целью привлечения родителей к работе над сказкой мы  разработали перспективный план работы с родителями, в который вошли следующие разделы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консультации для родите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коллективный сбор текстов: «Наша общая копилка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фольклорные тексты, рекомендованные для чтения дом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изготовление атрибутов к сказкам силами родите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-творческие работы по сказкам, изготовленны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одителями  совместно с детьм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развлечения с участием родителей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ы считаем, что использование на практике разработанной нами системы ознакомления дошкольников с русской народной сказкой  будет способствовать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формированию у детей умения воспринимать, понимать и эмоционально откликаться на сказку, отличать сказку от произведений других жанров;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воспитанию у детей интереса и любви к русскому народному творчеству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расширению представлений об окружающем мире и обогащению словаря детей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развитию у детей творческого воображени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на практике разработанной нами системы ознакомления детей  дошкольного возраста со сказкой поможет педагогу  формировать у них представления о сказке как эпическом жанре,  воспитывать у детей интерес и любовь к произведениям устного народного творчества, будет способствовать всестороннему развитию личности каждого ребенка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ая ли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ва Т.В. Учимся по сказке. – СПб.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гер Л.А. Как ускорить процесс понимания сказки. // Дошкольное воспитание. - 1991 - №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бова В.В. Занятия по развитию речи во второй младшей группе детского сада. – М., 198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бова В.В., Максаков А.И. Занятия по развитию речи в первой младшей группе детского сада. – М., 197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тво. Педагогический альманах №1. – СПб.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язева О.Л., Маханева М.Д. Приобщение детей к истокам народной культуры. – СПб.,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лова Л.Н. Фольклор для маленьких. // Дошкольное воспитание. - 1990 - №4, 7, 10, 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лова Л.Н. Фольклор для маленьких. // Дошкольное воспитание. - 1991 - №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лкова Л.П. Уроки сказки. – М., 19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акова О.С., Гавриш Н.В. Знакомим дошкольников с литературой. – М.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акова О.С. Придумай слово. – М., 2004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сюкова Л.Б. Воспитание сказкой. – Харьков, 199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8:37:00Z</dcterms:created>
  <dc:creator>Пахомова Е.В</dc:creator>
  <dc:description/>
  <dc:language>en-US</dc:language>
  <cp:lastModifiedBy>Арсентий</cp:lastModifiedBy>
  <dcterms:modified xsi:type="dcterms:W3CDTF">2015-04-22T18:37:00Z</dcterms:modified>
  <cp:revision>2</cp:revision>
  <dc:subject/>
  <dc:title/>
</cp:coreProperties>
</file>