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собенности уровня воспитанности подростков с задержкой психического развития </w:t>
      </w:r>
    </w:p>
    <w:p>
      <w:pPr>
        <w:pStyle w:val="Normal"/>
        <w:spacing w:lineRule="auto" w:line="360" w:before="0" w:after="0"/>
        <w:ind w:left="0" w:right="0" w:firstLine="709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дук Ш.А.,</w:t>
      </w:r>
    </w:p>
    <w:p>
      <w:pPr>
        <w:pStyle w:val="Normal"/>
        <w:spacing w:lineRule="auto" w:line="360" w:before="0" w:after="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блема уровня воспитанности учащихся   приобрела особую актуальность в педагогике. В настоящее время в обществе существует равнодушие и бездуховность, отсутствует бережное и чуткое отношение людей друг к другу. Выявление  уровня воспитанности  на каждой возрастной стадии развития ребенка обуславливает необходимость изучения  диагностики уровня воспитанности детей подросткового возраста. Проблема диагностики заявлена достаточно давно и решается как в психологических, так и педагогических исследованиях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десятилетия изучение детей с задержкой психического развития (ЗПР) приобретает все более широкие масштабы в нашей стране и за рубежом (В. И. Лубовский, Н. А. Никашина, Н. А. Цыпина, К. С. Лебединская, В. В. Лебединский, И. Ф. Марковская и др.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литературы свидетельствует, что применительно к детям подросткового возраста педагогическая диагностика практически не разработана. Практика показывает, что педагоги испытывают затруднения при определении уровня воспитанности детей подросткового возраста из-за недостаточной разработки конкретных критериев и диагностических методик, способствующих выявлению уровня воспитанности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ность – комплексное свойство личности, которое является показателем сформированности у нее социально значимых качеств. Одной из серьезных проблем при организации воспитательного процесса является проблема выделения личностных качеств, которые на данном этапе являются социально-значимыми, другой – выбор диагностики, которая позволяет  определить степень сформированности данных качеств. При определении показателей воспитанности педагог должен ориентироваться как на цели воспитания, которые обозначены в государственных документах, так и на потребности современного общества [2]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ость – характеристика поведения, привычек и поступков человека в общественной и личной жизни, отражающая его нравственные установки, способность адаптироваться к многообразному и изменчивому миру, окружающей среде, отношение к людям, независимость и свобода в суждениях, в поступках в сочетании с ответственностью за них, самостоятельность [3]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ует два подхода к пониманию воспитанности личности. Согласно первому, воспитанность - это усвоение и закрепление в сознании, поведении человека норм и требований морали без достаточно глубокого проникновения. Согласно второму подходу - истинная воспитанность измеряется уровнем нравственного развития личности, когда двигателем поведения личности становятся её представления о должном и ценном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уровнем воспитанности учащихся позволяет определить уровень сформированности личности. Он должен вестись в течение всего времени обучения и в течение всего учебного года. Контроль включает в себя диагностические методы, тесты, психолого-педагогические методы изучения уровня воспитанности, изучение психологического развития личности, а также нацелен на полную и всестороннюю информацию о текущем уровне воспитанности учащегося [4]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уровня воспитанности учащихся проводится на основе критериев и показателей оценки воспитанности. Критерии оценок и показатели воспитанности учащихся называют качествами личности, которые надо выработать, чтобы достичь успеха. Они дифференцируются по возрастным периодам и контролируются в течение всего воспитательного процесса. Оценка результатов воспитания через качества личности определяется признанием того, что творческое развитие и карьера человека невозможны без соответствующих личностных качеств. Признаком высокого уровня воспитанности является наличие устойчивой и положительной самостоятельности в деятельности и поведении наряду с проявлением активной общественной позиции. Для среднего уровня воспитанности свойственны самостоятельность, проявление саморегуляции и самоорганизации, хотя активная общественная позиция еще отсутствует. Низкий уровень воспитанности представляется слабым, еще неустойчивым опытом положительного поведения, которое регулируется в основном требованиями старших и другими внешними побудителями, при этом саморегуляция и самоорганизация ситуативны [4]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особенности личности подростка с ЗПР характеризуются такими специфическими проявлениями как сниженная работоспособность вследствие возникающих у детей явлений церебрастении, психомоторной расторможенности, возбудимости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кий уровень познавательной активности и замедленный темп переработки информации; неустойчивость внимания, нарушения скорости переключения внимания, объем его снижен; память ограничена в объеме, преобладает кратковременная над долговременной, механическая над логической; наглядно-действенное мышление развито в большей степени, чем наглядно-образное и особенно словесно-логическое; имеются легкие нарушения речевых функций;  незрелость эмоциональной сферы и мотивации; несформированность произвольного поведения по типу психической неустойчивости, расторможенность влечений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словиях увеличения количества коррекционных школ в республике изучение проблемы воспитанности детей с задержкой психического развития требует научного осмысления. </w:t>
      </w:r>
    </w:p>
    <w:p>
      <w:pPr>
        <w:pStyle w:val="TextBodyIndent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szCs w:val="28"/>
        </w:rPr>
        <w:t xml:space="preserve">С целью выявления уровней воспитанности подростков с ЗПР нами было проведено исследование в одной из школ республики. Для сравнения к исследованию были привлечены подростки из общеобразовательного класса. 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использованы методики, позволяющие выявить уровни воспитанности - опросник (методика Н.П. Капустиной) и анкета «Как определить уровень воспитанности» [4]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.П. Капустиной, мониторинг уровня воспитанности учащихся проводится по 5- балльной системе  по 6-ти критериям в начальной школе и 9-ти критериям в средней и старшей школе. Уровень воспитанности учащегося определяется путём оценки его классным учителем, самооценки личностных свойств и качеств самим учеником. Данная диагностика уровня воспитанности учащегося включает в себя комплексное изучение сформированных отношений ученика к учёбе, труду, природе, обществу, к другим и к себе. У подростков классные руководители воспитывают умение различать справедливость и несправедливость, правильное и неправильное, хорошее и плохое, избирательно относиться к людям, событиям и явлениям окружающего мира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"Как определить уровень воспитанности" позволяет определить уровень воспитанности учащегося путём самооценки личностных свойств и качеств самим учеником. Диагностика уровня воспитанности учащегося включает в себя комплексное изучение сформированных отношений ученика: долг и ответственность, бережливость, дисциплинированность, ответственное отношение к учебе, отношение к общественному труду, коллективизм, чувство товарищества, доброта и отзывчивость, честность и справедливость, простота и скромность, культурный уровень (таблицы 1, 2).</w:t>
      </w:r>
    </w:p>
    <w:p>
      <w:pPr>
        <w:pStyle w:val="TextBodyIndent"/>
        <w:spacing w:lineRule="auto" w:line="360"/>
        <w:ind w:left="0" w:right="0" w:firstLine="70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1</w:t>
      </w:r>
    </w:p>
    <w:p>
      <w:pPr>
        <w:pStyle w:val="TextBodyIndent"/>
        <w:spacing w:lineRule="auto" w:line="360"/>
        <w:ind w:left="0" w:right="0"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равнительный анализ средних показателей по уровню воспитанности (по методике Н.П.Капустиной)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right="0" w:firstLine="70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ррекционный класс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right="0" w:firstLine="70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щеобразовательный класс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right="0" w:firstLine="70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,65 б. -  средний уровень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right="0" w:firstLine="70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,2 б. – хороший уровень</w:t>
            </w:r>
          </w:p>
        </w:tc>
      </w:tr>
    </w:tbl>
    <w:p>
      <w:pPr>
        <w:pStyle w:val="TextBodyIndent"/>
        <w:spacing w:lineRule="auto" w:line="360"/>
        <w:ind w:left="0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360"/>
        <w:ind w:left="0" w:right="0" w:firstLine="709"/>
        <w:rPr>
          <w:b w:val="false"/>
          <w:b w:val="false"/>
          <w:szCs w:val="28"/>
        </w:rPr>
      </w:pPr>
      <w:r>
        <w:rPr>
          <w:b w:val="false"/>
        </w:rPr>
        <w:t xml:space="preserve">Подросткам с ЗПР свойственна самостоятельность, проявление самоорганизации и саморегуляции, отсутствует общественная позиция.  Подросткам из общеобразовательного классов </w:t>
      </w:r>
      <w:r>
        <w:rPr>
          <w:b w:val="false"/>
          <w:szCs w:val="28"/>
        </w:rPr>
        <w:t>характерна положительная самостоятельность в деятельности и поведении, общественная позиция ситуативна.</w:t>
      </w:r>
    </w:p>
    <w:p>
      <w:pPr>
        <w:pStyle w:val="TextBodyIndent"/>
        <w:spacing w:lineRule="auto" w:line="360"/>
        <w:ind w:left="0" w:right="0" w:firstLine="70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2</w:t>
      </w:r>
    </w:p>
    <w:p>
      <w:pPr>
        <w:pStyle w:val="TextBodyIndent"/>
        <w:spacing w:lineRule="auto" w:line="360"/>
        <w:ind w:left="0" w:right="0"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равнительный анализ средних показателей по уровню воспитанности (по анкете «Как определить уровень воспитанности»)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right="0" w:firstLine="70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ррекционный класс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right="0" w:firstLine="70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щеобразовательный класс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right="0" w:firstLine="70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5 б. – низкий уровень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right="0" w:firstLine="70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8 б. – средний уровень</w:t>
            </w:r>
          </w:p>
        </w:tc>
      </w:tr>
    </w:tbl>
    <w:p>
      <w:pPr>
        <w:pStyle w:val="TextBodyIndent"/>
        <w:spacing w:lineRule="auto" w:line="360"/>
        <w:ind w:left="0" w:right="0"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лученные данные свидетельствуют о том, что у подростков с ЗПР низкий уровень воспитанности. У них наблюдается </w:t>
      </w:r>
      <w:r>
        <w:rPr>
          <w:b w:val="false"/>
        </w:rPr>
        <w:t>слабое, неустойчивое положительное поведение, которое регулируется в основном требованиями взрослых и другими внешними стимулами и побудителями, самоорганизация и саморегуляция ситуативны. Подросткам общеобразовательного класса свойственна самостоятельность, проявление самоорганизации и саморегуляции, отсутствует общественная позиция. В результате проведенного исследования выдвинутая гипотеза о том, что</w:t>
      </w:r>
      <w:r>
        <w:rPr>
          <w:b w:val="false"/>
          <w:szCs w:val="28"/>
        </w:rPr>
        <w:t xml:space="preserve"> у подростков с ЗПР  низкий и средний уровни воспитанности; у подростков с ЗПР уровень воспитанности ниже, чем у подростков общеобразовательных классов, получила подтверждение. </w:t>
      </w:r>
    </w:p>
    <w:p>
      <w:pPr>
        <w:pStyle w:val="TextBodyIndent"/>
        <w:spacing w:lineRule="auto" w:line="36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szCs w:val="28"/>
        </w:rPr>
        <w:t>Для осуществления систематической работы по воспитанию подростков нами разработаны следующие рекомендации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Разработать методические рекомендации по воспитанию подростков с ЗПР с учетом специфики конкретной школы, контингента класса и этнических особенностей детей. Разработку методических рекомендаций делегировать опытным учителям под руководством заместителя директора по научно-методической работе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. Педагогу-психологу во взаимодействии с опытными учителями разработать рекомендации по психолого-педагогической поддержке  подростков с ЗПР, а также проводить работу по повышению психолого-педагогической культуры родителей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Заместителям директора по учебно-воспитательной работе осуществлять внутришкольный контроль за воспитательной работой классных руководителей и оказывать помощь в повышении педагогической грамотности родителям, у детей которых низкий уровень воспитанности.  Систематизировать и совершенствовать работу по взаимодействию с родителями по воспитанию детей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Классным руководителям усилить работу по воспитанию подростков  проводить дополнительные занятия, также воспитательные мероприятия с предоставлением отчета о проделанной работе завучу, администрации школы один раз в четверть. При этом воспитательная работа не должна быть формальной на уровне отчетности, эффективна та воспитательная работа, мотивом которой является  любовь к детям и к своей профессии. 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задержкой психического развития / .Под ред. Т. А. Власовой, В. И. Лубовского, Н. А. Цыпиной. - М.: Педагогика , 1984. — 256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ловарь: учеб. Пособие для студентов высш. Уч. Заведений / под ред. В.И. Загвязинского, А.Ф. Закировой. – М.: Изд. Центр «Академия», 2008. – 352с. – С.77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нский, В.М. Словарь по образованию и педагогике / В.М. Полонский. – М.: Высш. Шк., 2004. – 512с. – С.91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йзуллина, Г.З. Методика оценки воспитанности учащихся. / Г.З. Файзуллина - 2006. - С. 39-49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.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estiv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1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ticle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502826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  <w:rFonts w:ascii="Times New Roman" w:hAnsi="Times New Roman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28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284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0282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0:00Z</dcterms:created>
  <dc:creator>1</dc:creator>
  <dc:description/>
  <dc:language>en-US</dc:language>
  <cp:lastModifiedBy>1</cp:lastModifiedBy>
  <dcterms:modified xsi:type="dcterms:W3CDTF">2012-04-23T06:01:00Z</dcterms:modified>
  <cp:revision>52</cp:revision>
  <dc:subject/>
  <dc:title>Проблема уровня воспитанности учащихся всегда была одной из самых актуальных в педагогике</dc:title>
</cp:coreProperties>
</file>