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Воспитание трудолюбия маленького ребенка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Как и когда приучать ребенка к труду? Как сформировать у него желание с удовольствием выполнять домашние обязанности, а не заставлять его через силу? Как развить трудолюбие?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Все родители мечтают о том, что бы их дети помогали по дому, сами заботились о своей одежде, складывали ее на место, поддерживали порядок в своей комнате или своем уголке в общей комнате. Причем, чтобы это делалось с удовольствием, а не «из-под палки»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Мечта любой мамы услышать от дочки после семейного обеда: «Мама, давай я сама помою посуду!» Вот он, показатель правильного трудового воспитания детей!</w:t>
      </w:r>
    </w:p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 xml:space="preserve">Прежде чем говорить о методах трудового воспитания, давайте проговорим о самом </w:t>
      </w:r>
      <w:r>
        <w:rPr>
          <w:rFonts w:cs="Times New Roman" w:ascii="Times New Roman" w:hAnsi="Times New Roman"/>
          <w:i/>
          <w:color w:val="FF0000"/>
          <w:sz w:val="30"/>
          <w:szCs w:val="30"/>
          <w:u w:val="single"/>
        </w:rPr>
        <w:t>главном правиле и залоге успеха трудового воспитания детей.</w:t>
      </w:r>
      <w:r>
        <w:rPr>
          <w:rFonts w:cs="Times New Roman" w:ascii="Times New Roman" w:hAnsi="Times New Roman"/>
          <w:color w:val="1F497D"/>
          <w:sz w:val="30"/>
          <w:szCs w:val="30"/>
        </w:rPr>
        <w:t xml:space="preserve"> Это правило звучит так: </w:t>
      </w:r>
      <w:r>
        <w:rPr>
          <w:rFonts w:cs="Times New Roman" w:ascii="Times New Roman" w:hAnsi="Times New Roman"/>
          <w:i/>
          <w:color w:val="FF0000"/>
          <w:sz w:val="30"/>
          <w:szCs w:val="30"/>
          <w:u w:val="single"/>
        </w:rPr>
        <w:t>«Если мама и папа ребенка даже иногда не убирают свои вещи на место, не моют за собой посуду, оставляют «на потом» или «на завтра» наведение порядка в комнате, то трудовое воспитание их ребенка будет даваться им очень тяжело и, скорее всего не принесет успеха»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Дело в том, что наши дети копируют нас во всем, даже в мыслях. Если родитель говорит малышу одно, а в мыслях думает другое, то эффекта от сказанного нет, так как ребенок считывает мысли и чувства мамы и папы. То же самое по поводу труда: если вы пытаетесь привить сыну или дочке навыки трудолюбия, которых нет у вас, то это обречено на провал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Поэтому, прежде всего, необходимо начать с себя. Сначала подкорректировать или воспитать в себе те качества, которые хотите привить ребенку, если у вас они страдают. Будьте честными с собой! Не заставляйте делать детей то, что не можете выполнить сами! Это звучит жестко, но в дальнейшем спасает наши нервы и отношения с собственными детьми.</w:t>
      </w:r>
    </w:p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 xml:space="preserve">Любовь к труду нужно прививать как можно раньше. С того момента, когда малыш сам тянется помочь маме или сделать что-то также как папа. </w:t>
      </w:r>
      <w:r>
        <w:rPr>
          <w:lang w:val="en-US" w:eastAsia="en-US"/>
        </w:rPr>
        <w:drawing>
          <wp:inline distT="0" distB="0" distL="0" distR="0">
            <wp:extent cx="2670810" cy="214884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611" r="-352" b="-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Например, в 1,5-2 года ребенок с удовольствием «будет помогать вам мыть посуду». Конечно, это требует от мамы определенного терпения, так как кругом будет вода и потом придется перемывать пол кухни. Но зато желание малыша «делать как мама» не гасится и позволяет ему чувствовать свой труд нужным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Важно дать понять своим сыну или дочке, что их труд очень важен и полезен для семьи. Они должны испытать чувство гордости и радости, что принесли пользу. Например, научите 2-х летнего малыша «накрывать на стол»- раскладывать ложки и салфетки для всех членов семьи. Пусть он пригласит всех к столу. Даже если он еще не говорит, то все равно вы увидите, сколько радости он испытывает от этих действий.</w:t>
      </w:r>
    </w:p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  <w:lang w:val="en-US" w:eastAsia="en-US"/>
        </w:rPr>
        <w:drawing>
          <wp:inline distT="0" distB="0" distL="0" distR="0">
            <wp:extent cx="2857500" cy="19335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У ребенка обязательно должны быть свои обязанности в семье. Он должен знать, что, кроме него это никто не сделает. Это воспитывает ответственность и заботу о других. В семьях, где у каждого члена семьи есть свои обязанности, трудовое воспитание детей протекает легче и эффективнее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Также детки должны научиться ценить и уважать чужой и свой труд. Можно сказать так: «Давай сложим аккуратно вещи в шкаф, потому что мама их гладила, старалась, чтобы они были красивые. А если ты их бросишь, как попало, какими они будут? Правильно, мятыми. И вместо того, чтобы почитать тебе сказку, маме опять придется их гладить. А она пришла с работы, устала»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Трудовое воспитание детей начинается с самого раннего возраста с самообслуживания. Когда малыш сам пытается натянуть свои штанишки, одеть носочки или расстегнуть пуговицы, предоставляйте это делать ему самому. Конечно, нужно помочь, поправить, но ни в коем случае не делать это за него. И так постепенно он будет все больше и больше делать сам.</w:t>
      </w:r>
      <w:r>
        <w:rPr/>
        <w:t xml:space="preserve"> 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color w:val="FF0000"/>
          <w:sz w:val="30"/>
          <w:szCs w:val="30"/>
          <w:u w:val="single"/>
        </w:rPr>
        <w:t>Здесь девиз такой – все, что ты уже умеешь, делай, пожалуйста, САМ!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 xml:space="preserve">Приучайте после игры </w:t>
      </w:r>
      <w:r>
        <w:rPr>
          <w:rFonts w:cs="Times New Roman" w:ascii="Times New Roman" w:hAnsi="Times New Roman"/>
          <w:color w:val="FF0000"/>
          <w:sz w:val="30"/>
          <w:szCs w:val="30"/>
        </w:rPr>
        <w:t>СРАЗУ</w:t>
      </w:r>
      <w:r>
        <w:rPr>
          <w:rFonts w:cs="Times New Roman" w:ascii="Times New Roman" w:hAnsi="Times New Roman"/>
          <w:color w:val="1F497D"/>
          <w:sz w:val="30"/>
          <w:szCs w:val="30"/>
        </w:rPr>
        <w:t xml:space="preserve"> убирать все игрушки за собой. Это требует терпения от родителей. Часто мы хотим сами все быстренько сложить за ребенка, потому что не хотим ждать, пока он это сделает в своем медленном темпе. Но лучше проявить терпение сейчас, чем потом спустя годы все также убирать за уже подросшим школьником.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Здесь главное правило – пока не уберем за собой, не начинаем новое дело.</w:t>
      </w:r>
      <w:r>
        <w:rPr>
          <w:rFonts w:cs="Times New Roman" w:ascii="Times New Roman" w:hAnsi="Times New Roman"/>
          <w:b/>
          <w:bCs/>
          <w:color w:val="1F497D"/>
          <w:sz w:val="30"/>
        </w:rPr>
        <w:t> </w:t>
      </w:r>
      <w:r>
        <w:rPr>
          <w:rFonts w:cs="Times New Roman" w:ascii="Times New Roman" w:hAnsi="Times New Roman"/>
          <w:color w:val="1F497D"/>
          <w:sz w:val="30"/>
          <w:szCs w:val="30"/>
        </w:rPr>
        <w:t>Пока не</w:t>
      </w:r>
      <w:r>
        <w:rPr>
          <w:rFonts w:cs="Times New Roman" w:ascii="Times New Roman" w:hAnsi="Times New Roman"/>
          <w:b/>
          <w:bCs/>
          <w:color w:val="1F497D"/>
          <w:sz w:val="30"/>
        </w:rPr>
        <w:t> </w:t>
      </w:r>
      <w:r>
        <w:rPr>
          <w:rFonts w:cs="Times New Roman" w:ascii="Times New Roman" w:hAnsi="Times New Roman"/>
          <w:color w:val="1F497D"/>
          <w:sz w:val="30"/>
          <w:szCs w:val="30"/>
        </w:rPr>
        <w:t>убрали игрушки, не смотрим мультики, пока не сложили книги, не играем в конструктор и т.д.</w:t>
      </w:r>
    </w:p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.</w:t>
      </w:r>
      <w:r>
        <w:rPr>
          <w:rFonts w:cs="Times New Roman" w:ascii="Times New Roman" w:hAnsi="Times New Roman"/>
          <w:color w:val="1F497D"/>
          <w:sz w:val="30"/>
          <w:szCs w:val="30"/>
          <w:lang w:val="en-US" w:eastAsia="en-US"/>
        </w:rPr>
        <w:drawing>
          <wp:inline distT="0" distB="0" distL="0" distR="0">
            <wp:extent cx="2647950" cy="17240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Труд и успехи ребенка должны быть оценены взрослыми. Когда дочка видит, как маме приятно, что дочь помыла посуду, она и дальше будет стараться. Сильно перехваливать нельзя, потому что в этом случае получается, что ребенок сделал что-то сверхъестественное. А труд – это ежедневная его обязанность, а не подвиг.</w:t>
      </w:r>
      <w:r>
        <w:br w:type="page"/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</w:r>
    </w:p>
    <w:p>
      <w:pPr>
        <w:pStyle w:val="Normal"/>
        <w:shd w:fill="FEFEFE" w:val="clear"/>
        <w:tabs>
          <w:tab w:val="clear" w:pos="708"/>
          <w:tab w:val="left" w:pos="7798" w:leader="none"/>
        </w:tabs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Давайте подведем итог всему вышесказанному: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Полезные советы по воспитанию трудолюбия у наших детей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Самое первое и главное –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воспитываем себя на предмет порядка</w:t>
      </w:r>
      <w:r>
        <w:rPr>
          <w:rFonts w:cs="Times New Roman" w:ascii="Times New Roman" w:hAnsi="Times New Roman"/>
          <w:color w:val="FF0000"/>
          <w:sz w:val="3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Когда малыш хочет вам помочь,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ВСЕГДА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color w:val="1F497D"/>
          <w:sz w:val="30"/>
          <w:szCs w:val="30"/>
        </w:rPr>
        <w:t>дайте возможность ему сделать это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У ребенка обязательно должны быть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свои обязанности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color w:val="1F497D"/>
          <w:sz w:val="30"/>
          <w:szCs w:val="30"/>
        </w:rPr>
        <w:t>в семье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Учим оказывать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помощь членам семьи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color w:val="1F497D"/>
          <w:sz w:val="30"/>
          <w:szCs w:val="30"/>
        </w:rPr>
        <w:t>по собственной инициативе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Учим ценить и уважать чужой и свой труд. Правило – все</w:t>
      </w:r>
      <w:r>
        <w:rPr>
          <w:rFonts w:cs="Times New Roman" w:ascii="Times New Roman" w:hAnsi="Times New Roman"/>
          <w:b/>
          <w:bCs/>
          <w:color w:val="1F497D"/>
          <w:sz w:val="30"/>
        </w:rPr>
        <w:t xml:space="preserve">, </w:t>
      </w:r>
      <w:r>
        <w:rPr>
          <w:rFonts w:cs="Times New Roman" w:ascii="Times New Roman" w:hAnsi="Times New Roman"/>
          <w:b/>
          <w:bCs/>
          <w:color w:val="FF0000"/>
          <w:sz w:val="30"/>
        </w:rPr>
        <w:t>что ты уже умеешь, делай, пожалуйста, САМ!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Приучайте каждую вещь после использования</w:t>
      </w:r>
      <w:r>
        <w:rPr>
          <w:rFonts w:cs="Times New Roman" w:ascii="Times New Roman" w:hAnsi="Times New Roman"/>
          <w:color w:val="1F497D"/>
          <w:sz w:val="30"/>
        </w:rPr>
        <w:t> </w:t>
      </w:r>
      <w:r>
        <w:rPr>
          <w:rFonts w:cs="Times New Roman" w:ascii="Times New Roman" w:hAnsi="Times New Roman"/>
          <w:b/>
          <w:bCs/>
          <w:color w:val="FF0000"/>
          <w:sz w:val="30"/>
        </w:rPr>
        <w:t>СРАЗУ убирать на своё место</w:t>
      </w:r>
      <w:r>
        <w:rPr>
          <w:rFonts w:cs="Times New Roman" w:ascii="Times New Roman" w:hAnsi="Times New Roman"/>
          <w:color w:val="1F497D"/>
          <w:sz w:val="30"/>
          <w:szCs w:val="30"/>
        </w:rPr>
        <w:t>. После игры СРАЗУ убирать все игрушки за собой. Без поблажек!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color w:val="1F497D"/>
          <w:sz w:val="30"/>
          <w:szCs w:val="30"/>
        </w:rPr>
        <w:t>Обращаем внимание на аккуратность и опрятность. Объясняем, почему это важно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Хвалите, но не перехваливайте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FF0000"/>
          <w:sz w:val="30"/>
        </w:rPr>
        <w:t>Не критикуйте</w:t>
      </w:r>
      <w:r>
        <w:rPr>
          <w:rFonts w:cs="Times New Roman" w:ascii="Times New Roman" w:hAnsi="Times New Roman"/>
          <w:color w:val="1F497D"/>
          <w:sz w:val="30"/>
          <w:szCs w:val="30"/>
        </w:rPr>
        <w:t>, а лучше лишний раз объясните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Помните, что развитие трудолюбия является очень важной составляющей гармоничного воспитания ваших детей!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Теперь вы знаете, на что обращать внимание при трудовом воспитании детей!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Чтобы воспитать характер – нужно воспитать привычку.</w:t>
      </w:r>
    </w:p>
    <w:p>
      <w:pPr>
        <w:pStyle w:val="Normal"/>
        <w:shd w:fill="FEFEFE" w:val="clear"/>
        <w:spacing w:before="0" w:after="0"/>
        <w:ind w:firstLine="426"/>
        <w:jc w:val="both"/>
        <w:textAlignment w:val="baseline"/>
        <w:rPr>
          <w:rFonts w:ascii="Times New Roman" w:hAnsi="Times New Roman" w:cs="Times New Roman"/>
          <w:color w:val="1F497D"/>
          <w:sz w:val="30"/>
          <w:szCs w:val="30"/>
        </w:rPr>
      </w:pPr>
      <w:r>
        <w:rPr>
          <w:rFonts w:cs="Times New Roman" w:ascii="Times New Roman" w:hAnsi="Times New Roman"/>
          <w:color w:val="1F497D"/>
          <w:sz w:val="30"/>
          <w:szCs w:val="30"/>
        </w:rPr>
        <w:t>Удачи вам!</w:t>
      </w:r>
    </w:p>
    <w:p>
      <w:pPr>
        <w:pStyle w:val="Normal"/>
        <w:shd w:fill="FEFEFE" w:val="clear"/>
        <w:spacing w:before="0" w:after="0"/>
        <w:ind w:firstLine="426"/>
        <w:jc w:val="center"/>
        <w:textAlignment w:val="baseline"/>
        <w:rPr>
          <w:rFonts w:ascii="Times New Roman" w:hAnsi="Times New Roman" w:cs="Times New Roman"/>
          <w:color w:val="1F497D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1F497D"/>
          <w:sz w:val="30"/>
          <w:szCs w:val="30"/>
          <w:lang w:val="en-US" w:eastAsia="en-US"/>
        </w:rPr>
        <w:drawing>
          <wp:inline distT="0" distB="0" distL="0" distR="0">
            <wp:extent cx="3012440" cy="1841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680" w:gutter="0" w:header="0" w:top="567" w:footer="0" w:bottom="42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2:00Z</dcterms:created>
  <dc:creator>Ирочка</dc:creator>
  <dc:description/>
  <cp:keywords/>
  <dc:language>en-US</dc:language>
  <cp:lastModifiedBy>Ирочка</cp:lastModifiedBy>
  <dcterms:modified xsi:type="dcterms:W3CDTF">2015-02-10T10:24:00Z</dcterms:modified>
  <cp:revision>8</cp:revision>
  <dc:subject/>
  <dc:title/>
</cp:coreProperties>
</file>