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урок-путешествие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Десяток. Запись двузначных чис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: изучать состав двузначного числа; познакомить с моделью изображения двузначного числа; упражнять в записи двузначного числ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ктуализовать знания на упражнениях развивающего характе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ировать интерес к предмету, творческую фантаз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ширять кругозор, познакомить с историей стра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вивать интерес к предм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: ракеты, портрет Гагарина, звезды, планеты, геометрические фигуры, послови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 оформлена в виде звездного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 Орг 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 Настрой. </w:t>
      </w:r>
      <w:r>
        <w:rPr>
          <w:sz w:val="28"/>
          <w:szCs w:val="28"/>
        </w:rPr>
        <w:t>Послушайте стихотворение и подумайте, о чем напоминают эти строки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упенький кораблик в гаване ютился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вать не умеет – не хотел учиться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кораблик смелый, бури не боится,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знает мало – не хотел учиться.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в Карибском море  может заблудиться,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тому что в детстве не хотел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 Введение в ур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мы вновь отправимся в путешествие. А куда догадайтесь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догадались?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ОСКС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4 2 5 3 1 6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12 АПРЕЛЯ наша страна будет отмечать день космонавтики. Потому, что в этот день в 1961 году первый человек полетел в космос. Назовите его имя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8"/>
          <w:szCs w:val="28"/>
        </w:rPr>
        <w:t>В те времена все мальчишки хотели стать космонавтами. Хотите ли вы ими стать? Посмотрите пословицу. (Космонавтом хочешь стать – надо много, много знать.) о чем она нам говорит? Космонавты должны хорошо знать математику. Для этого должны повторить все, что знаем. Справитесь?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Повторение изученного. </w:t>
      </w:r>
      <w:r>
        <w:rPr>
          <w:sz w:val="28"/>
          <w:szCs w:val="28"/>
        </w:rPr>
        <w:t>Устный счет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я буду называть числа, а вы будьте внимательны, если у вас есть звезда с таким числом, то скорее верните ее на небо. </w:t>
      </w:r>
      <w:r>
        <w:rPr>
          <w:b/>
          <w:sz w:val="28"/>
          <w:szCs w:val="28"/>
        </w:rPr>
        <w:t>15, 18, 20, 3, 45, 3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внимательно и подумайте, какие из чисел лишние? Почему? (3 - однозначно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теперь вроде бы все в порядке. Все звезды на месте. Проверим? Посчитаем по-порядку хором до 20. (1 ученик у доски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алось заправить ракеты и в путь. (2 ученика у доски)</w:t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Остальные выполняют задания на «ракетах» индивидуальн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6500</wp:posOffset>
                </wp:positionH>
                <wp:positionV relativeFrom="paragraph">
                  <wp:posOffset>-114300</wp:posOffset>
                </wp:positionV>
                <wp:extent cx="2794000" cy="685800"/>
                <wp:effectExtent l="20955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5800"/>
                        </a:xfrm>
                        <a:custGeom>
                          <a:avLst/>
                          <a:gdLst>
                            <a:gd name="textAreaLeft" fmla="*/ 0 w 1584000"/>
                            <a:gd name="textAreaRight" fmla="*/ 1584360 w 158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Запиши равен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95pt;margin-top:-9pt;width:219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Запиши равен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4500</wp:posOffset>
                </wp:positionH>
                <wp:positionV relativeFrom="paragraph">
                  <wp:posOffset>2400300</wp:posOffset>
                </wp:positionV>
                <wp:extent cx="2794000" cy="685800"/>
                <wp:effectExtent l="20955" t="508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5800"/>
                        </a:xfrm>
                        <a:custGeom>
                          <a:avLst/>
                          <a:gdLst>
                            <a:gd name="textAreaLeft" fmla="*/ 0 w 1584000"/>
                            <a:gd name="textAreaRight" fmla="*/ 1584360 w 158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Запиши выра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8 3 1 9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189pt;width:219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Запиши выраж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8 3 1 95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00</wp:posOffset>
                </wp:positionH>
                <wp:positionV relativeFrom="paragraph">
                  <wp:posOffset>1485900</wp:posOffset>
                </wp:positionV>
                <wp:extent cx="2794000" cy="685800"/>
                <wp:effectExtent l="20955" t="5080" r="12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5800"/>
                        </a:xfrm>
                        <a:custGeom>
                          <a:avLst/>
                          <a:gdLst>
                            <a:gd name="textAreaLeft" fmla="*/ 0 w 1584000"/>
                            <a:gd name="textAreaRight" fmla="*/ 1584360 w 158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Запиши выра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1    6  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117pt;width:219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Запиши выраж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1    6   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685800</wp:posOffset>
                </wp:positionV>
                <wp:extent cx="2794000" cy="685800"/>
                <wp:effectExtent l="20955" t="5080" r="120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5800"/>
                        </a:xfrm>
                        <a:custGeom>
                          <a:avLst/>
                          <a:gdLst>
                            <a:gd name="textAreaLeft" fmla="*/ 0 w 1584000"/>
                            <a:gd name="textAreaRight" fmla="*/ 1584360 w 158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Запиши равен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  <w:br/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pt;margin-top:54pt;width:219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Запиши равен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</w:t>
                        <w:br/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78180</wp:posOffset>
                </wp:positionH>
                <wp:positionV relativeFrom="paragraph">
                  <wp:posOffset>703580</wp:posOffset>
                </wp:positionV>
                <wp:extent cx="2666365" cy="800735"/>
                <wp:effectExtent l="842010" t="10160" r="50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6520" cy="800640"/>
                        </a:xfrm>
                        <a:custGeom>
                          <a:avLst/>
                          <a:gdLst>
                            <a:gd name="textAreaLeft" fmla="*/ 0 w 1511640"/>
                            <a:gd name="textAreaRight" fmla="*/ 1512000 w 1511640"/>
                            <a:gd name="textAreaTop" fmla="*/ 0 h 453960"/>
                            <a:gd name="textAreaBottom" fmla="*/ 45432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3  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   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     *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45pt;margin-top:55.4pt;width:209.9pt;height:63pt;mso-wrap-style:square;v-text-anchor:top;rotation:27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3   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*    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*     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8185</wp:posOffset>
                </wp:positionH>
                <wp:positionV relativeFrom="paragraph">
                  <wp:posOffset>703580</wp:posOffset>
                </wp:positionV>
                <wp:extent cx="2666365" cy="800735"/>
                <wp:effectExtent l="842010" t="10160" r="508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6520" cy="800640"/>
                        </a:xfrm>
                        <a:custGeom>
                          <a:avLst/>
                          <a:gdLst>
                            <a:gd name="textAreaLeft" fmla="*/ 0 w 1511640"/>
                            <a:gd name="textAreaRight" fmla="*/ 1512000 w 1511640"/>
                            <a:gd name="textAreaTop" fmla="*/ 0 h 453960"/>
                            <a:gd name="textAreaBottom" fmla="*/ 45432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4  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   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    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5pt;margin-top:55.4pt;width:209.9pt;height:63pt;mso-wrap-style:square;v-text-anchor:top;rotation:27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4   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*    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*     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38430</wp:posOffset>
                </wp:positionV>
                <wp:extent cx="1397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0.9pt" to="464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85090</wp:posOffset>
                </wp:positionV>
                <wp:extent cx="2794000" cy="685800"/>
                <wp:effectExtent l="20955" t="508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5800"/>
                        </a:xfrm>
                        <a:custGeom>
                          <a:avLst/>
                          <a:gdLst>
                            <a:gd name="textAreaLeft" fmla="*/ 0 w 1584000"/>
                            <a:gd name="textAreaRight" fmla="*/ 1584360 w 158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Расставь зна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12*10=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4*5*3=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6.7pt;width:219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Расставь зна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12*10=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4*5*3=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0</wp:posOffset>
                </wp:positionH>
                <wp:positionV relativeFrom="paragraph">
                  <wp:posOffset>133350</wp:posOffset>
                </wp:positionV>
                <wp:extent cx="2794000" cy="685800"/>
                <wp:effectExtent l="20955" t="5080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5800"/>
                        </a:xfrm>
                        <a:custGeom>
                          <a:avLst/>
                          <a:gdLst>
                            <a:gd name="textAreaLeft" fmla="*/ 0 w 1584000"/>
                            <a:gd name="textAreaRight" fmla="*/ 1584360 w 158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Расставь зна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15*3=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8*2*3=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10.5pt;width:219.95pt;height:53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Расставь зна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15*3=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8*2*3=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Справ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олгой дорогой надо разм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  <w:r>
        <w:rPr>
          <w:sz w:val="28"/>
          <w:szCs w:val="28"/>
        </w:rPr>
        <w:t>Будь внимат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быстрые р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гулок по план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ую за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кую поле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игре один сек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здавшим - места нет! (руки на плечи, на пояс, на голову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0</wp:posOffset>
                </wp:positionH>
                <wp:positionV relativeFrom="paragraph">
                  <wp:posOffset>-114300</wp:posOffset>
                </wp:positionV>
                <wp:extent cx="12636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pt;margin-top:-9pt;width:9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2800</wp:posOffset>
                </wp:positionH>
                <wp:positionV relativeFrom="paragraph">
                  <wp:posOffset>-100965</wp:posOffset>
                </wp:positionV>
                <wp:extent cx="342900" cy="317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05pt;margin-top:-8pt;width:26.95pt;height:24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ведение. Работа с геометрическим материалом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00</wp:posOffset>
                </wp:positionH>
                <wp:positionV relativeFrom="paragraph">
                  <wp:posOffset>24130</wp:posOffset>
                </wp:positionV>
                <wp:extent cx="5715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pt;margin-top:1.9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00</wp:posOffset>
                </wp:positionH>
                <wp:positionV relativeFrom="paragraph">
                  <wp:posOffset>24130</wp:posOffset>
                </wp:positionV>
                <wp:extent cx="1270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pt;margin-top:1.9pt;width: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00</wp:posOffset>
                </wp:positionH>
                <wp:positionV relativeFrom="paragraph">
                  <wp:posOffset>24130</wp:posOffset>
                </wp:positionV>
                <wp:extent cx="190500" cy="685800"/>
                <wp:effectExtent l="5080" t="34925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00pt;margin-top:1.9pt;width:14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9550</wp:posOffset>
                </wp:positionH>
                <wp:positionV relativeFrom="paragraph">
                  <wp:posOffset>259080</wp:posOffset>
                </wp:positionV>
                <wp:extent cx="685800" cy="215900"/>
                <wp:effectExtent l="6985" t="317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216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5pt;margin-top:20.4pt;width:53.95pt;height:16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В космосе не обойтись без помощника и человек с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т робота. Посмотрите из чего собрали его? (геометрических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186690</wp:posOffset>
                </wp:positionV>
                <wp:extent cx="2540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pt;margin-top:14.7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фигур) Какие? Сколько их? (16) Что можете рассказать об этом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5615</wp:posOffset>
                </wp:positionH>
                <wp:positionV relativeFrom="paragraph">
                  <wp:posOffset>-12700</wp:posOffset>
                </wp:positionV>
                <wp:extent cx="113665" cy="213995"/>
                <wp:effectExtent l="32385" t="0" r="22225" b="56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0200">
                          <a:off x="0" y="0"/>
                          <a:ext cx="113760" cy="213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4pt;margin-top:-1.05pt;width:8.9pt;height:16.8pt;mso-wrap-style:none;v-text-anchor:middle;rotation:30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6195</wp:posOffset>
                </wp:positionH>
                <wp:positionV relativeFrom="paragraph">
                  <wp:posOffset>-17780</wp:posOffset>
                </wp:positionV>
                <wp:extent cx="139065" cy="174625"/>
                <wp:effectExtent l="39370" t="0" r="34290" b="457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5600">
                          <a:off x="0" y="0"/>
                          <a:ext cx="138960" cy="174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85pt;margin-top:-1.5pt;width:10.9pt;height:13.7pt;mso-wrap-style:none;v-text-anchor:middle;rotation:30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112395</wp:posOffset>
                </wp:positionV>
                <wp:extent cx="203835" cy="211455"/>
                <wp:effectExtent l="48260" t="50800" r="46990" b="508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47200">
                          <a:off x="0" y="0"/>
                          <a:ext cx="20376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pt;margin-top:8.85pt;width:16pt;height:16.6pt;mso-wrap-style:none;v-text-anchor:middle;rotation:30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4455</wp:posOffset>
                </wp:positionH>
                <wp:positionV relativeFrom="paragraph">
                  <wp:posOffset>76200</wp:posOffset>
                </wp:positionV>
                <wp:extent cx="214630" cy="256540"/>
                <wp:effectExtent l="45720" t="63500" r="4572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47200">
                          <a:off x="0" y="0"/>
                          <a:ext cx="21456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65pt;margin-top:5.95pt;width:16.85pt;height:20.15pt;mso-wrap-style:none;v-text-anchor:middle;rotation:30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числе? (двузначное, соседи – 15 и 17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00</wp:posOffset>
                </wp:positionH>
                <wp:positionV relativeFrom="paragraph">
                  <wp:posOffset>120650</wp:posOffset>
                </wp:positionV>
                <wp:extent cx="317500" cy="685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pt;margin-top:9.5pt;width:2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0</wp:posOffset>
                </wp:positionH>
                <wp:positionV relativeFrom="paragraph">
                  <wp:posOffset>120650</wp:posOffset>
                </wp:positionV>
                <wp:extent cx="2540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pt;margin-top:9.5pt;width:1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годня мы научимся  на модели показывать двузначное число и записывать.</w:t>
      </w:r>
    </w:p>
    <w:p>
      <w:pPr>
        <w:pStyle w:val="Normal"/>
        <w:rPr/>
      </w:pPr>
      <w:r>
        <w:rPr>
          <w:i/>
          <w:sz w:val="28"/>
          <w:szCs w:val="28"/>
        </w:rPr>
        <w:t>(показ модели</w:t>
      </w:r>
      <w:r>
        <w:rPr>
          <w:sz w:val="28"/>
          <w:szCs w:val="28"/>
        </w:rPr>
        <w:t xml:space="preserve">) Посчитайте, сколько точек в треугольнике, единиц. (10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72390</wp:posOffset>
                </wp:positionV>
                <wp:extent cx="1016000" cy="915035"/>
                <wp:effectExtent l="8255" t="10795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1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0pt;margin-top:5.7pt;width:79.95pt;height:7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к по-другому можно назвать? (1 десяток)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6520</wp:posOffset>
                </wp:positionV>
                <wp:extent cx="1016635" cy="914400"/>
                <wp:effectExtent l="8890" t="10160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7.6pt;width:80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193040</wp:posOffset>
                </wp:positionV>
                <wp:extent cx="4445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pt;margin-top:15.2pt;width: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0</wp:posOffset>
                </wp:positionH>
                <wp:positionV relativeFrom="paragraph">
                  <wp:posOffset>193040</wp:posOffset>
                </wp:positionV>
                <wp:extent cx="482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pt;margin-top:15.2pt;width:3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еугольниками будем обозначать десятки.  Достан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вои модели и покажите мне на модели  десяток. 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колько еще надо поставить  единиц, чтобы показ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исло 16? (6) На пустой треугольник ставим 6 кружочков, единиц.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же записать число? Сколько клеток займут числа?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16 – 1 десяток и 6 единиц. Числа пишем в двух клетках. Как называются числа, состоящие из десятков и единиц? (двузначные)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готовьте свои борт-журналы. 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 xml:space="preserve">.Но прежде чем делать записи подготовим руки к работе. Возьмите </w:t>
      </w:r>
      <w:r>
        <w:rPr>
          <w:b/>
          <w:sz w:val="28"/>
          <w:szCs w:val="28"/>
        </w:rPr>
        <w:t>космические тренажеры</w:t>
      </w:r>
      <w:r>
        <w:rPr>
          <w:sz w:val="28"/>
          <w:szCs w:val="28"/>
        </w:rPr>
        <w:t xml:space="preserve"> (таблица с разноцветными кругами). Выполняем задания пальцами. ( правая рука: большой палец на красный, указательный на синий, мизинец на оранжевый и т.п.двумя руками)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инута чистописания  </w:t>
      </w:r>
      <w:r>
        <w:rPr>
          <w:sz w:val="28"/>
          <w:szCs w:val="28"/>
        </w:rPr>
        <w:t>Вспомним, как надо работать в борт-журналах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1950</wp:posOffset>
                </wp:positionH>
                <wp:positionV relativeFrom="paragraph">
                  <wp:posOffset>448945</wp:posOffset>
                </wp:positionV>
                <wp:extent cx="228600" cy="190500"/>
                <wp:effectExtent l="10795" t="1397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90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pt;margin-top:35.35pt;width:17.95pt;height:14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метим, что у робота все на месте. Запишем число фигур. Какие числа надо записать (1 и 6). Назовите разряды (десятки, единицы). А теперь напишите  это число столько раз, сколько у робота       .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Закрепление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пути нам встречаются планеты, у них свои  номера. Кто может прочесть число? Давайте вместе со мной покажем число на моделях. И запишем номера планет. Что обозначают треугольниками (десятки), а точками? (единиц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по очереди работают у доски с моделями, остальные  работают на местах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, 36,  52, 34,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объединяет эти числ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училось редкое явление: планеты закрыли солнце и цифры исчезли. Восстановите запись и объясните свой выбор (выделенные цифры закрыты)</w:t>
      </w:r>
    </w:p>
    <w:p>
      <w:pPr>
        <w:pStyle w:val="Normal"/>
        <w:tabs>
          <w:tab w:val="clear" w:pos="708"/>
          <w:tab w:val="left" w:pos="1660" w:leader="none"/>
          <w:tab w:val="left" w:pos="2760" w:leader="none"/>
        </w:tabs>
        <w:ind w:left="360" w:hanging="0"/>
        <w:rPr/>
      </w:pPr>
      <w:r>
        <w:rPr>
          <w:sz w:val="28"/>
          <w:szCs w:val="28"/>
        </w:rPr>
        <w:t>30</w:t>
        <w:tab/>
        <w:t>5</w:t>
      </w:r>
      <w:r>
        <w:rPr>
          <w:b/>
          <w:sz w:val="28"/>
          <w:szCs w:val="28"/>
          <w:u w:val="single"/>
        </w:rPr>
        <w:t>0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1660" w:leader="none"/>
          <w:tab w:val="left" w:pos="2760" w:leader="none"/>
        </w:tabs>
        <w:ind w:left="360" w:hanging="0"/>
        <w:rPr/>
      </w:pP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>5</w:t>
        <w:tab/>
        <w:t>51</w:t>
        <w:tab/>
        <w:t>78</w:t>
      </w:r>
    </w:p>
    <w:p>
      <w:pPr>
        <w:pStyle w:val="Normal"/>
        <w:tabs>
          <w:tab w:val="clear" w:pos="708"/>
          <w:tab w:val="left" w:pos="1660" w:leader="none"/>
          <w:tab w:val="left" w:pos="2760" w:leader="none"/>
        </w:tabs>
        <w:ind w:left="360" w:hanging="0"/>
        <w:rPr/>
      </w:pPr>
      <w:r>
        <w:rPr>
          <w:sz w:val="28"/>
          <w:szCs w:val="28"/>
        </w:rPr>
        <w:t>37</w:t>
        <w:tab/>
      </w:r>
      <w:r>
        <w:rPr>
          <w:b/>
          <w:sz w:val="28"/>
          <w:szCs w:val="28"/>
          <w:u w:val="single"/>
        </w:rPr>
        <w:t>5</w:t>
      </w:r>
      <w:r>
        <w:rPr>
          <w:sz w:val="28"/>
          <w:szCs w:val="28"/>
        </w:rPr>
        <w:t>6</w:t>
        <w:tab/>
      </w: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</w:rPr>
        <w:t>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м похожи столбики, чем отличаю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мотор включился, пропеллер закрут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облакам поднялись, воздуха набра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ружи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арашюты все раскрылис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мягко приземли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 xml:space="preserve"> Работа с учебни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С. 126 № 239 Прочтем программу полета. Выполняем 1) вместе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) 3) 4)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 проверяет ваше задание. Сравните результаты. Так ли у вас?</w:t>
      </w:r>
    </w:p>
    <w:p>
      <w:pPr>
        <w:pStyle w:val="Normal"/>
        <w:rPr/>
      </w:pPr>
      <w:r>
        <w:rPr>
          <w:b/>
          <w:sz w:val="28"/>
          <w:szCs w:val="28"/>
        </w:rPr>
        <w:t>(36  13  33   27</w:t>
      </w:r>
      <w:r>
        <w:rPr>
          <w:sz w:val="28"/>
          <w:szCs w:val="28"/>
        </w:rPr>
        <w:t>) В каком числе одинаковое количество десятков? Един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ются эти числа? Назовите самое больш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осмонавтам пора подкрепиться. Посмотрим, что у космонавтов на полдник. Читаю задание  № 327 с. 137 </w:t>
      </w:r>
    </w:p>
    <w:p>
      <w:pPr>
        <w:pStyle w:val="Normal"/>
        <w:tabs>
          <w:tab w:val="clear" w:pos="708"/>
          <w:tab w:val="left" w:pos="8320" w:leader="none"/>
        </w:tabs>
        <w:ind w:left="4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41910</wp:posOffset>
                </wp:positionV>
                <wp:extent cx="2540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3.3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2540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00</wp:posOffset>
                </wp:positionH>
                <wp:positionV relativeFrom="paragraph">
                  <wp:posOffset>36830</wp:posOffset>
                </wp:positionV>
                <wp:extent cx="2540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pt;margin-top:2.9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00</wp:posOffset>
                </wp:positionH>
                <wp:positionV relativeFrom="paragraph">
                  <wp:posOffset>36830</wp:posOffset>
                </wp:positionV>
                <wp:extent cx="2540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pt;margin-top:2.9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00</wp:posOffset>
                </wp:positionH>
                <wp:positionV relativeFrom="paragraph">
                  <wp:posOffset>36830</wp:posOffset>
                </wp:positionV>
                <wp:extent cx="2540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2.9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00</wp:posOffset>
                </wp:positionH>
                <wp:positionV relativeFrom="paragraph">
                  <wp:posOffset>36830</wp:posOffset>
                </wp:positionV>
                <wp:extent cx="2540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pt;margin-top:2.9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8865</wp:posOffset>
                </wp:positionH>
                <wp:positionV relativeFrom="paragraph">
                  <wp:posOffset>36830</wp:posOffset>
                </wp:positionV>
                <wp:extent cx="697865" cy="458470"/>
                <wp:effectExtent l="5715" t="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98040" cy="4586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95pt;margin-top:2.9pt;width:54.9pt;height:36.0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Что покажем таким рисунком? </w:t>
        <w:tab/>
      </w:r>
    </w:p>
    <w:p>
      <w:pPr>
        <w:pStyle w:val="Normal"/>
        <w:tabs>
          <w:tab w:val="clear" w:pos="708"/>
          <w:tab w:val="left" w:pos="8320" w:leader="none"/>
        </w:tabs>
        <w:ind w:left="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60960</wp:posOffset>
                </wp:positionV>
                <wp:extent cx="2540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4.8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2540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8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00</wp:posOffset>
                </wp:positionH>
                <wp:positionV relativeFrom="paragraph">
                  <wp:posOffset>60960</wp:posOffset>
                </wp:positionV>
                <wp:extent cx="2540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pt;margin-top:4.8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00</wp:posOffset>
                </wp:positionH>
                <wp:positionV relativeFrom="paragraph">
                  <wp:posOffset>60960</wp:posOffset>
                </wp:positionV>
                <wp:extent cx="2540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pt;margin-top:4.8pt;width:1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32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Как показать, сколько всего слив съела Маша?</w:t>
      </w:r>
    </w:p>
    <w:p>
      <w:pPr>
        <w:pStyle w:val="Normal"/>
        <w:tabs>
          <w:tab w:val="clear" w:pos="708"/>
          <w:tab w:val="left" w:pos="832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А теперь пора возвращаться, но путь будет сложным. Назовите геометрические фигуры, изображающие путь домой. Поясните, что показывают числовые выражения, записанные под дорожками.(7 – короткие звенья                4 – д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6 – длинные звенья                    9 – кор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тог. </w:t>
      </w:r>
      <w:r>
        <w:rPr>
          <w:sz w:val="28"/>
          <w:szCs w:val="28"/>
        </w:rPr>
        <w:t xml:space="preserve">Молодцы, справились с заданием и приземлились мягко. Мы побывали космонавтами  и узнали еще новое. Ведь, чтобы космонавтом стать – надо много знать. Чему же мы научились? (учились читать и записывать двузначные числа с помощью модел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и еще чему-то учиться или мы уже все з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мять о нашем космическом путешествии, вам ракеты-помощники. (десятки, еди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жаль, что путь недол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ться нам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а следующем уроке, </w:t>
      </w:r>
    </w:p>
    <w:p>
      <w:pPr>
        <w:pStyle w:val="Normal"/>
        <w:tabs>
          <w:tab w:val="clear" w:pos="708"/>
          <w:tab w:val="left" w:pos="2500" w:leader="none"/>
          <w:tab w:val="left" w:pos="2800" w:leader="none"/>
          <w:tab w:val="left" w:pos="3100" w:leader="none"/>
          <w:tab w:val="left" w:pos="3300" w:leader="none"/>
          <w:tab w:val="left" w:pos="3500" w:leader="none"/>
          <w:tab w:val="left" w:pos="10300" w:leader="none"/>
        </w:tabs>
        <w:rPr/>
      </w:pPr>
      <w:r>
        <w:rPr>
          <w:sz w:val="28"/>
          <w:szCs w:val="28"/>
        </w:rPr>
        <w:t>Вновь продолжится игра.</w:t>
      </w:r>
    </w:p>
    <w:sectPr>
      <w:type w:val="nextPage"/>
      <w:pgSz w:w="11906" w:h="16838"/>
      <w:pgMar w:left="446" w:right="606" w:gutter="454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30:00Z</dcterms:created>
  <dc:creator>User</dc:creator>
  <dc:description/>
  <cp:keywords/>
  <dc:language>en-US</dc:language>
  <cp:lastModifiedBy>User</cp:lastModifiedBy>
  <dcterms:modified xsi:type="dcterms:W3CDTF">2010-04-05T14:18:00Z</dcterms:modified>
  <cp:revision>5</cp:revision>
  <dc:subject/>
  <dc:title/>
</cp:coreProperties>
</file>