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ОБЛАСТНОЕ ГОСУДАРСТВЕННОЕ СПЕЦИАЛЬНОЕ</w:t>
      </w:r>
    </w:p>
    <w:p>
      <w:pPr>
        <w:pStyle w:val="Normal"/>
        <w:jc w:val="center"/>
        <w:rPr/>
      </w:pPr>
      <w:r>
        <w:rPr/>
        <w:t>ОБРАЗОВАТЕЛЬНОЕ УЧРЕЖД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ля обучающихся воспитанников с ограниченными возможностями здоровь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«специальная (коррекционная) общеобразовательн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школа-интернат </w:t>
      </w:r>
      <w:r>
        <w:rPr>
          <w:sz w:val="28"/>
          <w:lang w:val="en-US"/>
        </w:rPr>
        <w:t>VIII</w:t>
      </w:r>
      <w:r>
        <w:rPr>
          <w:sz w:val="28"/>
        </w:rPr>
        <w:t xml:space="preserve"> вида г. Меленки.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i/>
          <w:sz w:val="52"/>
          <w:szCs w:val="52"/>
        </w:rPr>
        <w:t>Урок по  физической культуре  для учащихся 8 класса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тема: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 xml:space="preserve"> </w:t>
      </w:r>
      <w:r>
        <w:rPr>
          <w:b/>
          <w:sz w:val="96"/>
          <w:szCs w:val="96"/>
        </w:rPr>
        <w:t>«Прыжок в длину с места»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right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Учитель </w:t>
      </w:r>
    </w:p>
    <w:p>
      <w:pPr>
        <w:pStyle w:val="Normal"/>
        <w:jc w:val="right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Гаврилова С.С.</w:t>
      </w:r>
    </w:p>
    <w:p>
      <w:pPr>
        <w:pStyle w:val="Normal"/>
        <w:jc w:val="right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2009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Прыжок в длину с мес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ая рабо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омнить  о правилах техники –безопасности на уроках ( в спортивном зал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рольный тест на скоростно-силовые способ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  <w:u w:val="single"/>
        </w:rPr>
        <w:t>Обучающие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бучить техники  выполнения  прыжка в длину с мест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Коррекционно-развивающие</w:t>
      </w:r>
      <w:r>
        <w:rPr>
          <w:sz w:val="28"/>
          <w:szCs w:val="28"/>
        </w:rPr>
        <w:t>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акрепить комплекс общеразвивающих и корригирующих упражнений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Воспитательные</w:t>
      </w:r>
      <w:r>
        <w:rPr>
          <w:sz w:val="28"/>
          <w:szCs w:val="28"/>
          <w:u w:val="single"/>
        </w:rPr>
        <w:t>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Воспитание взаимовыручки и  товарищества.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Лечебно-оздоровительны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ьзование здоровьесберегающих технологий ( релаксация и упражнения на дыхани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>
          <w:b/>
          <w:sz w:val="28"/>
          <w:szCs w:val="28"/>
        </w:rPr>
        <w:t>Тип урока:</w:t>
      </w:r>
      <w:r>
        <w:rPr>
          <w:sz w:val="28"/>
          <w:szCs w:val="28"/>
        </w:rPr>
        <w:t xml:space="preserve"> Обучающий. Метод проведения: игровой, соревновательный, традицион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есто проведения:</w:t>
      </w:r>
      <w:r>
        <w:rPr>
          <w:sz w:val="28"/>
          <w:szCs w:val="28"/>
        </w:rPr>
        <w:t xml:space="preserve"> спортивный з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 и инвентарь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ортивные костюмы,  свисток, рулетка, обруч, скакалка, коврики, магнитофон ( музыка, отрывки соответствующего характера и ритм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урока:</w:t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  <w:sz w:val="28"/>
          <w:szCs w:val="28"/>
        </w:rPr>
        <w:t>Подготовительная часть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 Построени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ыполнение команд Равняйсь! Смирно! Вольно! Расчет по порядку. Повороты налево, направо, кругом. Рапорт дежурного учени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Объяснение задач уро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раткая беседа: «Как влияют прыжки на организм человека, на его здоровье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Разминка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ходьба  на месте; в обход в колонне по одному (2 круга)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 на носках, руки за голову (1 круг)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 на пятках, руки за спину (1 круг)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на внешнем своде стопы, руки на пояс (половина круга)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) в полном присяде, руки за голову (половина круга)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е) змейкой (1 круг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бег: обычный (3 круга)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приставными шагами: 8- правым боком, 8-левым боком (2 раза)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поднимание бедра (1 круг)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с захлестом голени назад (1 круг)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) обычный (1 круг)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е)ходьба и восстановление дыха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дох носом, выдох рто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ерестроение в колонну по два.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овная часть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пражнение  «Настройка»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.п. –о.с. 1- руки в стороны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2- подняться на носки, руки вверх, посмотреть на руки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3-опуститься, руки в стороны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4-о.с. (6 раз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Упражнение для мышц ше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.п. -ноги врозь, руки на поясе;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-наклон  головы вперед, назад, влево, вправо (6 раз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-вращение головы вправо, влево ( по 4 раза в каждую сторону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Упражнение для мышц и плечевого поя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и.п.- ноги вроз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однимание и опускание  плеч, руки опущены (8 раз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) поочередное поднимание плеч (16 раз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) и.п. – руки в стороны ладонями к верх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рывки рук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)вращение прямыми руками вперед (4 раза), назад (4 раз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Упражнения для мышц туловищ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.п.- ноги врозь, руки на пояс</w:t>
      </w:r>
    </w:p>
    <w:p>
      <w:pPr>
        <w:pStyle w:val="Normal"/>
        <w:rPr/>
      </w:pPr>
      <w:r>
        <w:rPr>
          <w:sz w:val="28"/>
          <w:szCs w:val="28"/>
        </w:rPr>
        <w:t>а) повороты туловища в сторону с отведением руки в сторону (8 раз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и.п.- стоя, ноги  врозь, руки на поя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очередные наклоны туловища вперед, вправо, назад, влево, вперед (8 раз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Упражнения для мышц ног (важно для прыжк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) И.п. –ноги врозь, руки вперед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м счет </w:t>
      </w:r>
      <w:r>
        <w:rPr>
          <w:i/>
          <w:sz w:val="28"/>
          <w:szCs w:val="28"/>
        </w:rPr>
        <w:t>раз</w:t>
      </w:r>
      <w:r>
        <w:rPr>
          <w:sz w:val="28"/>
          <w:szCs w:val="28"/>
        </w:rPr>
        <w:t xml:space="preserve"> правой ногой  достать левую руку;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i/>
          <w:sz w:val="28"/>
          <w:szCs w:val="28"/>
        </w:rPr>
        <w:t>два</w:t>
      </w:r>
      <w:r>
        <w:rPr>
          <w:sz w:val="28"/>
          <w:szCs w:val="28"/>
        </w:rPr>
        <w:t>- в исходное положение;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i/>
          <w:sz w:val="28"/>
          <w:szCs w:val="28"/>
        </w:rPr>
        <w:t>три-четыре</w:t>
      </w:r>
      <w:r>
        <w:rPr>
          <w:sz w:val="28"/>
          <w:szCs w:val="28"/>
        </w:rPr>
        <w:t>- левой ногой достать  правую ру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) 10 приседаний с хлоп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минута прыжки  в скакал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махи ногами 1 мину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всем сес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яснение техники прыжка в длину с места (поточный метод): с пятки на носок раскачаться, приземляться мяг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рмати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евоч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- 1,7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-  1,5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- 1,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альч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- 1,8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- 1,5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- 1,40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b/>
          <w:i/>
          <w:sz w:val="28"/>
          <w:szCs w:val="28"/>
          <w:lang w:val="en-US"/>
        </w:rPr>
        <w:t>III</w:t>
      </w:r>
      <w:r>
        <w:rPr>
          <w:b/>
          <w:i/>
          <w:sz w:val="28"/>
          <w:szCs w:val="28"/>
        </w:rPr>
        <w:t xml:space="preserve"> . Заключительная часть</w:t>
      </w:r>
    </w:p>
    <w:p>
      <w:pPr>
        <w:pStyle w:val="Normal"/>
        <w:numPr>
          <w:ilvl w:val="1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гра « Прыжки в круг»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Ведущий  берет обруч сначала на высоте щиколок, затем немного поднимая его для каждого нового тура. Остальные игроки встают в очередь и стараются в него впрыгнуть. Как только все пройдут по разу. Обруч поднимается вверх. Кто не справится с очередной высотой- отсеивается. Побеждает тот, кто  возьмет самую большую высоту и станет водящим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2.Дыхательная гимнастика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И.п.- сесть на лавочку, ноги скрестно: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1.- «Холодный ветер». Вдох через нос, выдох через рот холодным воздухом, губы  в трубочку (2 раза)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2- «Тёплый ветер». Вдох через нос, выдох через  рот тёплым  воздухом со звуком «ха-а», будто согревая руки (2 раза)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3 –«Нюхаем цветы». Три коротких вдоха через нос, плавный  выдох  через рот (4 раза)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4- Дыхание через левую ноздрю, правую закрываем пальцем, затем наоборот (2 раза по 20 секунд)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5- «Жужжание пчелы». Вдох через нос, выдох со звуком «ж» через нос  (2 раза)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3. Упражнение на расслабление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Лежа на спине, руки вдоль туловища, глаза закрыть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слабить пальцы ног, затем стопы, голени, колени, бедра. Затем пальцы рук, кисти, запястья, предплечья, плечи. Постепенно расслабить грудь, поясницу, спину; голову, лицо, начиная со лба, затем глаза, щеки, губы, язык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Дыхание свободное, сердце бьется спокойно, все мышцы  расслаблены. Играет спокойная музыка. Учащиеся отдыхают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Учитель рассказывает  о доброте, любви к родителям и близким, о стремлении к прекрасному, вере в свои силы, успешную учебу (2-3 минуты)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Затем учащиеся спокойно , без рывков встают, принимают правильную осанку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4.Построение в одну шеренгу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дведение итогов уолка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i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i w:val="fals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6:34:00Z</dcterms:created>
  <dc:creator>Admin</dc:creator>
  <dc:description/>
  <cp:keywords/>
  <dc:language>en-US</dc:language>
  <cp:lastModifiedBy>Admin</cp:lastModifiedBy>
  <cp:lastPrinted>2010-10-25T10:55:00Z</cp:lastPrinted>
  <dcterms:modified xsi:type="dcterms:W3CDTF">2010-10-25T08:09:00Z</dcterms:modified>
  <cp:revision>1</cp:revision>
  <dc:subject/>
  <dc:title>ОБЛАСТНОЕ ГОСУДАРСТВЕННОЕ СПЕЦИАЛЬНОЕ</dc:title>
</cp:coreProperties>
</file>