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рок внеклассного чтения в 1 б классе по теме «Строки, опаленные войной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та проведения: 17.04.15г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сто проведения: МАОУ «Падунская СОШ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ласс: 1 «Б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Учитель начальных классо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Булгакова О.В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бный предмет: литературное чтение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и урока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Организация деятельности учащихся по знакомству с новыми  произведениями, со страницами истории Великой Отечественной войн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Формирование навыка размышлять и анализировать, навыка монологической реч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Развитие читательских умений, навыков выразительного чтения, речи, образного мышления, вызвать душевный отклик на произведения о войне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Воспитание интереса к истории родной страны, чувства патриотизма, любви к Родине, уважения к защитникам Отечеств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УУД на уроке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навательные (П): воспринимать художественное произведение, делать предварительный отбор источников информации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обывать новые знания: задавать вопросы, находить на них ответы, используя  свой жизненный опыт и информацию, полученную на уроке;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ичностные (Л):  оценивать поступки людей, жизненные ситуации с точки зрения общепринятых норм и ценностей;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эмоционально «проживать» текст, выражать свои эмоции;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нимать эмоции других людей, сочувствовать, сопереживать; проявлять уважение к ветеранам Великой Отечественной войн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муникативные (К): оформлять свою мысль в устной речи;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лушать и понимать речь других;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делять в тексте ключевые слова для ответов на вопрос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гулятивные (Р): определять и формулировать цель деятельности на уроке в диалоге с учителем и одноклассниками; обнаруживать и формулировать учебную проблему в диалоге с учителем и одноклассника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 Звуковой ряд: аудиозапись голоса Левитана о начале войны, фонограмм военных песен «Священная война», « День Победы», аудиозапись разрыва бомб и снарядов ; слайдовая презентация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п урока: комбинированный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я продуктивного чтения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 урок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. Организационный момент. Звучит фонограмма — звуки разрыва бомб и снарядов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I. Постановка целей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слушивание аудиозаписи «Сообщение  советского информбюро о начале войны от 22 июня 1941 года»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кажите , о чем объявил диктор Юрий Борисович Левитан? 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440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какая тема нашего урока? О чем мы будем сегодня говорить?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на уроке мы будем говорить о войне. Но мы не будем рассматривать великие сражения, победы и поражения. Мы будем говорить о тех чувствах, которые возникли в сердцах и душах людей, услышавших в июне 1941 года это страшное слово- война. Александр Твардовский написал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йна – печальней нету слова.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йна – святее нету слова.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тоске и славе этих лет,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а устах у нас иного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щё не может быть и нет.</w:t>
      </w:r>
    </w:p>
    <w:p>
      <w:pPr>
        <w:pStyle w:val="TextBody"/>
        <w:widowControl/>
        <w:pBdr/>
        <w:spacing w:lineRule="atLeast" w:line="100" w:before="0" w:after="0"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Метод ассоциации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какие у вас возникают ассоциации с этим словом? ( учитель записывает на доске все предложенные детьми ассоциации). Посмотрите сколько слов мы записали, и многие из них вы можете встретить в произведениях,  с которыми мы сегодня познакомимся на уроке.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сновная часть урока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 Звучит 1 куплет песни « Священная война» 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 чем эта песня?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 каком времени, каких событиях она рассказывает?(О начале Великой Отечественной войны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огда началась война?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2 июня 1941 года был выходной день. Спали города и сёла. Ничто не предвещало беды. И вдруг эту утреннюю тишину нарушило мощное вторжение боевой техники: гул самолётов, лязг танков, пулемётные очереди. Зазвучала незнакомая речь. Так началась Великая Отечественная война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итель на фоне музыки читает отрывок из стихотворения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епана Щипачева «22 июня 1941 года»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залось, было холодно цветам,</w:t>
        <w:br/>
        <w:t>и от росы они слегка поблёкли.</w:t>
        <w:br/>
        <w:t>Зарю, что шла по травам и кустам,</w:t>
        <w:br/>
        <w:t>обшарили немецкие бинокли.</w:t>
        <w:br/>
        <w:br/>
        <w:t>Цветок, в росинках весь, к цветку приник,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  <w:br/>
        <w:br/>
        <w:t>Такою все дышало тишиной,</w:t>
        <w:br/>
        <w:t>что вся земля еще спала, казалось.</w:t>
        <w:br/>
        <w:t>Кто знал, что между миром и войной</w:t>
        <w:br/>
        <w:t>всего каких-то пять минут осталось!</w:t>
        <w:br/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чувства вызывает у вас это стихотворение? Удалось ли вам почувствовать этот миг, когда жизнь  миллионов людей перевернулась?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алась война!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ворят, что когда грохочут пушки, музы молчат. Но с первого дня войны и до последнего не умолкали голоса поэтов. Поэзия немало сделала для того, чтобы в грозные, страшные годы поддержать в трудную минуту, пробудить у людей чувство ответственности за свою страну, чувство сопричастности к судьбе Родины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И сейчас ребята будут читать подготовленные  стихотворения о войне, рассказывать, что они узнали о судьбе  их авторов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готовленные ученики читают стихотворения.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только о долге писали поэты. В окопах и землянках согревали человеческие души мысли о доме, о жёнах, матерях, любимых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ьётся в тесной печурке огонь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оленьях смола, как слеза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ёт мне в землянке гармонь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 улыбку твою и глаза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 тебя мне шептали кусты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белоснежных полях над Москвой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хочу, чтобы слышала ты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тоскует мой голос живой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сейчас далеко-далеко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жду нами снега и снега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 тебя мне дойти нелегко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до смерти четыре шага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й гармоника, вьюге назло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плутавшее счастье зови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е в холодной землянке тепло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твоей негасимой любви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 чем это стихотворение? К кому обращается воин?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ихотворение Александра Суркова стало очень известной песней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же Сурков вспоминал: «Возникло стихотворение случайно. Оно не собиралось быть песней. Это были 16 «домашних» строк из письма к жене. Письмо было написано в конце ноября 1941 года, после очередного очень трудного для меня фронтового дня под Истрой, когда нам пришлось после тяжёлого боя пробиваться из окружения…»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 малого 4 года гремела грозная война. Каждый день Великой Отечественной на фронте и в тылу был подвигом, проявлением беспредельного мужества и стойкости людей, верности Родине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битве за родную землю стояли на смерть все, кто мог держать оружие в руках.  Что помогало им выжить в этой кровавой схватке, в каждой смертельной атаке, может быть, последней?  Любовь матери, жены и детей, невесты. Осознание того, что их ждут и верят в их возвращение. Из дома на передовую приходили письма, такие желанные для солдат. Солдаты в ответ писали о том, как тосковали по родному краю, дому, семье, любимой, как мечтали о победе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ащиеся читают стихотворение Константина  Симонова «Жди меня»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 меня, и я вернусь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лько очень жди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наводят грусть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тые дожди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снега метут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жара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других не ждут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абыв вчера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из дальних мест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сем не придет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, когда уж надоест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, кто вместе ждет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 меня, и я вернусь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желай добра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, кто знает наизусть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забыть пора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поверят сын и мать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то, что нет меня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друзья устанут ждать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ядут у огня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ьют горькое вино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омин души..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. И с ними заодно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пить не спеши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и меня, и я вернусь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 смертям назло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не ждал меня, тот пусть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жет: - Повезло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понять, не ждавшим им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среди огня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жиданием своим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спасла меня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я выжил, будем знать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лько мы с тобой,-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сто ты умела ждать,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икто другой.</w:t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ак вы думаете, почему солдату нужна была вера в то, что его ждут дома, думают о нем?</w:t>
      </w:r>
    </w:p>
    <w:p>
      <w:pPr>
        <w:pStyle w:val="Normal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4. Путь к Победе был долгим и трудным. Каждый день войны - это кровь и смерть, боль и горечь утрат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8"/>
        </w:rPr>
        <w:t>Самуил Маршак «Мальчик из села Поповки»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реди сугробов и воронок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 селе, разрушенном дотла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тоит, зажмурившись, ребёнок –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следний гражданин се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спуганный котёнок белый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Обломок печки и трубы –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это всё, что уцелело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От прежней жизни и избы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тоит белоголовый Петя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плачет, как старик без слёз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Три года прожил он на свете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А что узнал и перенёс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ри нём избу его спалили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Угнали маму со двора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в наспех вырытой могиле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Лежит убитая сестр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е выпускай, боец, винтовки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ока не отомстишь врагу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За кровь, пролитую в Поповке,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И за ребёнка на снегу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На войне погибло 13 миллионов детей. Мы должны помнить их всех: сожженных, расстрелянных, повешенных, убитых и бомбой, и пулей, и голодом и страхом.</w:t>
      </w:r>
    </w:p>
    <w:p>
      <w:pPr>
        <w:pStyle w:val="Normal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Более 20 миллионов советских людей погибло в той страшной войне - каждый 8 житель нашей страны. Миллионы беззащитных людей замучены, расстреляны, задушены в газовых камерах фашистских концлагерей. Светом любви нашей, скорби нашей пусть озарятся имена павших героев.</w:t>
      </w:r>
    </w:p>
    <w:p>
      <w:pPr>
        <w:pStyle w:val="Normal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вучит 1 куплет песни « День победы»</w:t>
      </w:r>
    </w:p>
    <w:p>
      <w:pPr>
        <w:pStyle w:val="Normal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И вот, наконец долгожданная Победа! Её ждали долгих четыре года, 1418 дней!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9 мая 1945 года закончилась Великая Отечественная война. Тогда мы отстояли свою землю. Тогда перестала литься кровь её защитников, и народ начал возвращаться к забытой и дорогой мирной жизни.</w:t>
      </w:r>
    </w:p>
    <w:p>
      <w:pPr>
        <w:pStyle w:val="TextBody"/>
        <w:widowControl/>
        <w:pBdr/>
        <w:spacing w:lineRule="atLeast" w:line="100" w:before="0" w:after="0"/>
        <w:rPr>
          <w:rFonts w:ascii="Times New Roman;serif" w:hAnsi="Times New Roman;serif" w:cs="Times New Roman;serif"/>
          <w:b w:val="false"/>
          <w:b w:val="false"/>
          <w:sz w:val="28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ень Победы - светлый весенний праздник, праздник боевой славы народа – героя, народа - победителя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sz w:val="28"/>
        </w:rPr>
      </w:pPr>
      <w:r>
        <w:rPr>
          <w:rFonts w:cs="Times New Roman;serif" w:ascii="Times New Roman;serif" w:hAnsi="Times New Roman;serif"/>
          <w:b w:val="false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ихотворение « День Победы» читает ученица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ё меньше рядом с нами людей, прошедших Великую Отечественную войну. Но мы помним их. Мы благодарны им за нашу свободу, за их великий подвиг. И сегодня, как набат звучат слова Роберта Рождественского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ключительная часть урок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Подведение итога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какой литературой вам пришлось работать при подготовке к уроку?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изведения произвели большее впечатление? Почему?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Рефлексия </w:t>
      </w:r>
    </w:p>
    <w:p>
      <w:pPr>
        <w:pStyle w:val="TextBody"/>
        <w:widowControl/>
        <w:ind w:left="0" w:right="0" w:firstLine="3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 посмотрите на экран и продолжите предложения, которыми бы вы хотели выразить свое отношение к уроку.</w:t>
      </w:r>
    </w:p>
    <w:p>
      <w:pPr>
        <w:pStyle w:val="TextBody"/>
        <w:widowControl/>
        <w:spacing w:before="0" w:after="0"/>
        <w:ind w:left="707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Я понял… </w:t>
      </w:r>
    </w:p>
    <w:p>
      <w:pPr>
        <w:pStyle w:val="TextBody"/>
        <w:widowControl/>
        <w:spacing w:before="0" w:after="0"/>
        <w:ind w:left="707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Я горжусь… </w:t>
      </w:r>
    </w:p>
    <w:p>
      <w:pPr>
        <w:pStyle w:val="TextBody"/>
        <w:widowControl/>
        <w:ind w:left="707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Я узнал… 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42:06Z</dcterms:created>
  <dc:creator/>
  <dc:description/>
  <dc:language>en-US</dc:language>
  <cp:lastModifiedBy/>
  <cp:revision>0</cp:revision>
  <dc:subject/>
  <dc:title/>
</cp:coreProperties>
</file>