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840"/>
        <w:jc w:val="right"/>
        <w:rPr>
          <w:rStyle w:val="Emphasis"/>
          <w:rFonts w:ascii="Segoe UI" w:hAnsi="Segoe UI" w:cs="Segoe UI"/>
          <w:color w:val="222222"/>
          <w:sz w:val="21"/>
          <w:szCs w:val="21"/>
        </w:rPr>
      </w:pPr>
      <w:r>
        <w:rPr>
          <w:rStyle w:val="Emphasis"/>
          <w:rFonts w:cs="Segoe UI" w:ascii="Segoe UI" w:hAnsi="Segoe UI"/>
          <w:color w:val="222222"/>
          <w:sz w:val="21"/>
          <w:szCs w:val="21"/>
        </w:rPr>
        <w:t>«Патриотизм есть любовь ко благу и славе Отечества и желание способствовать им во всех отношениях»</w:t>
      </w:r>
    </w:p>
    <w:p>
      <w:pPr>
        <w:pStyle w:val="Style14"/>
        <w:shd w:fill="FFFFFF" w:val="clear"/>
        <w:spacing w:before="0" w:after="0"/>
        <w:ind w:firstLine="840"/>
        <w:jc w:val="right"/>
        <w:rPr>
          <w:rFonts w:ascii="Segoe UI" w:hAnsi="Segoe UI" w:cs="Segoe UI"/>
          <w:color w:val="222222"/>
          <w:sz w:val="21"/>
          <w:szCs w:val="21"/>
        </w:rPr>
      </w:pPr>
      <w:r>
        <w:rPr>
          <w:rStyle w:val="StrongEmphasis"/>
          <w:rFonts w:cs="Segoe UI" w:ascii="Segoe UI" w:hAnsi="Segoe UI"/>
          <w:color w:val="222222"/>
          <w:sz w:val="21"/>
          <w:szCs w:val="21"/>
        </w:rPr>
        <w:t>Н.М. Карамзин</w:t>
      </w:r>
    </w:p>
    <w:p>
      <w:pPr>
        <w:pStyle w:val="Normal"/>
        <w:ind w:firstLine="840"/>
        <w:rPr/>
      </w:pPr>
      <w:r>
        <w:rPr/>
        <w:t>Жизнь общества сегодня ставит серьёзнейшие задачи в области воспитания и обучения нового поколения. Государству нужны здоровые, мужественные, смелые, инициативные, грамотные люди, которые были бы готовы учиться, работать на его благо и, в случае необходимости, встать на его защиту. Важнейшая составляющая процесса воспитания – формирование и развитие патриотических чувств.</w:t>
      </w:r>
    </w:p>
    <w:p>
      <w:pPr>
        <w:pStyle w:val="Normal"/>
        <w:ind w:firstLine="840"/>
        <w:rPr/>
      </w:pPr>
      <w:r>
        <w:rPr>
          <w:color w:val="000000"/>
        </w:rPr>
        <w:t>Патриотическое воспитание подрастающего поколения всегда являлось одной из важнейших задач, ведь  юность – самая благодатная пора для привития священного чувства любви к Родине. Под патриотическим воспитанием понимается постепенное формирование у учащихся любви к своей Родине, постоянная готовность к её защите. Мой план работы по патриотическому воспитанию направлен на неустанную работу по созданию у учащихся чувства гордости за свою страну и свой народ, уважения к его свершениям и достойным страницам прошлого.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План  разработан в соответствии с государственной программой «Патриотическое воспитание граждан Российской Федерации на 2011 - 2015 годы».</w:t>
      </w:r>
    </w:p>
    <w:p>
      <w:pPr>
        <w:pStyle w:val="Normal"/>
        <w:ind w:firstLine="840"/>
        <w:rPr/>
      </w:pPr>
      <w:r>
        <w:rPr/>
        <w:t>В плане отражены основные цели, задачи, мероприятия по развитию системы патриотического воспитания.</w:t>
      </w:r>
    </w:p>
    <w:p>
      <w:pPr>
        <w:pStyle w:val="Normal"/>
        <w:ind w:firstLine="840"/>
        <w:rPr/>
      </w:pPr>
      <w:r>
        <w:rPr/>
        <w:t xml:space="preserve"> </w:t>
      </w:r>
      <w:r>
        <w:rPr>
          <w:color w:val="000000"/>
        </w:rPr>
        <w:t>В основу работы положены проблемы, связанные с разрешением противоречий возникшими между пропагандой «западных ценностей» и необходимостью возрождения авторитета армии, государства и понимания роли и места в жизни общества и Отечества. Этому во многом способствуют такие явления последнего времени, как экономическая дезинтеграция, социальная дифференциация общества, девальвация духовных ценностей. Кроме этого снижение воспитательного воздействия; насаждение культа вседозволенности, насилия и жестокости в средствах массовой информации.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Необходимо обеспечивать пронизанность патриотизмом все основные мероприятия, чтобы он становился для нас важнейшей духовной и социальной ценностью укрепляющей основы российской государственности.</w:t>
      </w:r>
    </w:p>
    <w:p>
      <w:pPr>
        <w:pStyle w:val="Normal"/>
        <w:tabs>
          <w:tab w:val="clear" w:pos="708"/>
          <w:tab w:val="left" w:pos="15204" w:leader="none"/>
          <w:tab w:val="left" w:pos="15638" w:leader="none"/>
        </w:tabs>
        <w:ind w:left="-22" w:firstLine="840"/>
        <w:rPr/>
      </w:pPr>
      <w:r>
        <w:rPr>
          <w:color w:val="000000"/>
        </w:rPr>
        <w:t>Работа по основным направлениям системы патриотического воспитания помогает:</w:t>
      </w:r>
      <w:r>
        <w:rPr/>
        <w:tab/>
      </w:r>
      <w:r>
        <w:rPr>
          <w:color w:val="000000"/>
          <w:sz w:val="20"/>
          <w:szCs w:val="20"/>
        </w:rPr>
        <w:t> </w:t>
      </w:r>
      <w:r>
        <w:rPr/>
        <w:tab/>
        <w:t> </w:t>
      </w:r>
    </w:p>
    <w:p>
      <w:pPr>
        <w:pStyle w:val="Normal"/>
        <w:ind w:firstLine="840"/>
        <w:rPr/>
      </w:pPr>
      <w:r>
        <w:rPr>
          <w:color w:val="000000"/>
          <w:sz w:val="20"/>
          <w:szCs w:val="20"/>
        </w:rPr>
        <w:t>-</w:t>
      </w:r>
      <w:r>
        <w:rPr>
          <w:color w:val="000000"/>
        </w:rPr>
        <w:t>повысить патриотическое сознание, нравственные и этические ориентиры;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- раскроется понимание истинного значения интернационализма;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- не получают широкое распространение в общественном сознании равнодушие, эгоизм, цинизм, немотивированная агрессивность;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- проявляется устойчивая тенденция повышения престижа военной службы в Вооруженных Силах Российской Федерации.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В настоящих условиях становление системы патриотического воспитания необходимо рассматривать, как объединяющее начало, фактор взаимодействия детского и молодежного движения, администрации техникума, детской организации, как основу патриотического воспитания учащихся.</w:t>
      </w:r>
    </w:p>
    <w:p>
      <w:pPr>
        <w:pStyle w:val="Normal"/>
        <w:ind w:firstLine="840"/>
        <w:rPr/>
      </w:pPr>
      <w:r>
        <w:rPr>
          <w:color w:val="000000"/>
        </w:rPr>
        <w:t>Основными направлениями системы патриотического воспитания остаются: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1. Создание нормативно-правовой базы патриотического воспитания в техникуме.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2. Информационная и просветительская деятельность в области патриотического воспитания.</w:t>
      </w:r>
    </w:p>
    <w:p>
      <w:pPr>
        <w:pStyle w:val="Normal"/>
        <w:ind w:firstLine="840"/>
        <w:rPr>
          <w:color w:val="000000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 РАБОТЫ ПО ГРАЖДАНСКО - ПАТРИОТИЧЕСКОМУ ВОСПИТАНИЮ</w:t>
      </w:r>
    </w:p>
    <w:p>
      <w:pPr>
        <w:pStyle w:val="Normal"/>
        <w:ind w:firstLine="840"/>
        <w:rPr/>
      </w:pPr>
      <w:r>
        <w:rPr/>
        <w:t>Конечный результат – это реализация государственной Программы «Патриотическое воспитание граждан Российской Федерации», направленной на социально-экономический, духовный и культурный подъем, укрепление государства и его обороноспособности, достижение социальной и экономической стабильности. Высокая духовность, гражданская позиция, патриотическое сознание россиян будут в огромной степени способствовать успешному решению задач по преодалению кризиса и определять будущее Росс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6149340" cy="907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907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3854"/>
                              <w:gridCol w:w="162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firstLine="5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hanging="1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инейка, посвященная Дню солидарности в борьбе с терроризмо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3.09.1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преподаватель – организатор ОБЖ, педагог-организа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родская спартакиада допризывной молодеж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 неделя сентябр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руководитель физвоспитания, преподаватель – организатор ОБ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ведение мероприятий, посвященных Дню Единст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4.11.1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педагог-организатор, кл. руководители, мастера п/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нь толерантн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.11.1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педагог-организатор, кл. руководители, мастера п/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А ну-ка, парни!» спортивно - военизированная эстафе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.02.1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руководитель физвоспитания, преподаватель – организатор ОБ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када, посвященная Дню защитника Отечест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педагог-организатор, кл. руководители, мастера п/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кция «Крылья Победы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-9.05.1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преподаватель – организатор ОБЖ, педагог-организа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аздничный концерт, посвященный Дню Победы, для жителей 9 посел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 ма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преподаватель  – организатор ОБЖ, педагог - организа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астие в городском митинге в честь Дня Побед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 ма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кл. рук, мастера п/о, преподаватель  – организатор ОБ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пуск стенгазет, плакатов и рисунков к Дню Побед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ай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кл. рук, мастера п/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седы с обучающимися «Боевые традиции Российских вооруженных сил», «Конституция РФ и Закон «О воинской обязанности и военной службе» и др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ботники ГВК, преподаватель - организатор ОБ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ь участие в городском туристско – патриотическом слете «Школа выносливости»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textAlignment w:val="baseline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ай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преподаватель – организатор ОБ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астие обучающихся в городских и республиканских мероприятиях по военно-патриотическому воспитанию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еч. года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по УВР, кл. рук, мастера п/о, преподаватель  – организатор ОБЖ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казание помощи ветеранам ВОВ, вдовам и ветеранам труда (адресная помощ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ечение года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л. рук, мастера п/о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лассные руководител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714.65pt;mso-wrap-distance-left:9pt;mso-wrap-distance-right:9pt;mso-wrap-distance-top:0pt;mso-wrap-distance-bottom:0pt;margin-top:4.75pt;mso-position-vertical-relative:text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3854"/>
                        <w:gridCol w:w="1620"/>
                        <w:gridCol w:w="378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firstLine="5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hanging="1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инейка, посвященная Дню солидарности в борьбе с терроризмо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3.09.1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преподаватель – организатор ОБЖ, педагог-организа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ская спартакиада допризывной молодеж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 неделя сентября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руководитель физвоспитания, преподаватель – организатор ОБ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дение мероприятий, посвященных Дню Единст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4.11.1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педагог-организатор, кл. руководители, мастера п/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нь толерантн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6.11.1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педагог-организатор, кл. руководители, мастера п/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А ну-ка, парни!» спортивно - военизированная эстафе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.02.1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руководитель физвоспитания, преподаватель – организатор ОБ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екада, посвященная Дню защитника Отечест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педагог-организатор, кл. руководители, мастера п/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кция «Крылья Победы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-9.05.1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преподаватель – организатор ОБЖ, педагог-организа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аздничный концерт, посвященный Дню Победы, для жителей 9 поселк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 мая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преподаватель  – организатор ОБЖ, педагог - организа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астие в городском митинге в честь Дня Побед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 мая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кл. рук, мастера п/о, преподаватель  – организатор ОБ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пуск стенгазет, плакатов и рисунков к Дню Побед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ай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кл. рук, мастера п/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седы с обучающимися «Боевые традиции Российских вооруженных сил», «Конституция РФ и Закон «О воинской обязанности и военной службе» и др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ботники ГВК, преподаватель - организатор ОБ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ь участие в городском туристско – патриотическом слете «Школа выносливости»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textAlignment w:val="baseline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ай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преподаватель – организатор ОБЖ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астие обучающихся в городских и республиканских мероприятиях по военно-патриотическому воспитанию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еч. года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. по УВР, кл. рук, мастера п/о, преподаватель  – организатор ОБЖ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казание помощи ветеранам ВОВ, вдовам и ветеранам труда (адресная помощ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ечение года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. рук, мастера п/о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лассные руководител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59:00Z</dcterms:created>
  <dc:creator>Катерина</dc:creator>
  <dc:description/>
  <cp:keywords/>
  <dc:language>en-US</dc:language>
  <cp:lastModifiedBy>User</cp:lastModifiedBy>
  <dcterms:modified xsi:type="dcterms:W3CDTF">2015-04-22T07:00:00Z</dcterms:modified>
  <cp:revision>5</cp:revision>
  <dc:subject/>
  <dc:title/>
</cp:coreProperties>
</file>