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по чтению художественной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Тема: Чтение потешки «Кисонька-мурысонька»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младшая групп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задач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чь детям понять содержание  потешки,    вызвать    желание послушать потешку еще раз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ь рассказывать потешку вместе с  воспитателем. Учить    детей    отвечать на вопросы воспитателя, побуждать к непроизвольному заучиванию фольклорных песен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воспитанию интонационной выразительности реч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вивающ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мственную активность, сообразительность, наблюдательн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в речи детей слова «густая», «пушистая» (шерсть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зрительную, слуховую памя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монологическую речь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звать у детей радость от прослушивания знакомых стихов и желание активно договаривать слова и фраз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слушать друг друг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любовь к народным фольклорным песенкам и стиха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териал</w:t>
      </w:r>
      <w:r>
        <w:rPr>
          <w:color w:val="000000"/>
          <w:sz w:val="28"/>
          <w:szCs w:val="28"/>
        </w:rPr>
        <w:t>: игрушка кошка, кот, сундучо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ение потешки «Как у нашего кота...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за кошкой (котом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учивание потешек, загад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ческие прием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ая мотивация «Внесение волшебного сундучк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ественное слово: проговаривание волшебных слов, загадывание загад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ой момент (приход Коти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ние котика, проговаривание и закрепление слов «мягкая», «пушистая» (шерсть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потешки наизусть «Как у нашего кот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ение потешки «Кисонька-мурысеньк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по прочитанно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потешки с заучиванием слов и показом движ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зан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iCs/>
          <w:color w:val="000000"/>
          <w:sz w:val="48"/>
          <w:szCs w:val="48"/>
        </w:rPr>
        <w:t>Ход занятия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стоят вокруг стола, на котором стоит «волшебный сундучок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Ребята, у нас в гостях сегодня «волшебный сундучок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Этот «волшебный сундучок» может открываться и закрываться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 Чтобы сундучок открылся, необходимо сказать волшебные слова: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« Сундучок, сундучок,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позолоченный бочок,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резная крышка,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медная задвижка!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Раз, два, три, четыре, пять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Можно крышку открывать!»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Не открывается «волшебный сундучок»!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color w:val="000000"/>
          <w:sz w:val="40"/>
          <w:szCs w:val="40"/>
        </w:rPr>
        <w:t xml:space="preserve">- </w:t>
      </w:r>
      <w:r>
        <w:rPr>
          <w:i/>
          <w:iCs/>
          <w:color w:val="000000"/>
          <w:sz w:val="40"/>
          <w:szCs w:val="40"/>
        </w:rPr>
        <w:t>Ребята, я знаю загадку. Если отгадаем, то сундучок откроется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«Мягкие лапки. А в лапках царапки» Кто это? Дети: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Кошка, кот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color w:val="000000"/>
          <w:sz w:val="40"/>
          <w:szCs w:val="40"/>
        </w:rPr>
        <w:t xml:space="preserve">- </w:t>
      </w:r>
      <w:r>
        <w:rPr>
          <w:i/>
          <w:iCs/>
          <w:color w:val="000000"/>
          <w:sz w:val="40"/>
          <w:szCs w:val="40"/>
        </w:rPr>
        <w:t>Да, дети, котик к нам пришёл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рассматривают кошку в волшебном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сундучке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(Шерсть мягкая, пушистая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Шубка очень хороша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Усы удивительной красы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Глазки смелые, зубки белые.)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drawing>
          <wp:inline distT="0" distB="0" distL="0" distR="0">
            <wp:extent cx="37719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Ребята, кто знает потешку «Как у нашего кота...»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Дети читают потешку (2-3 ребёнка)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садятся на стульчики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Давайте посмотрим, с кем котик к нам пришё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Да это кисонька!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А я знаю потешку, которая называется «Кисонька-Мурысонъка».(показ картинки)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</w:rPr>
        <w:drawing>
          <wp:inline distT="0" distB="0" distL="0" distR="0">
            <wp:extent cx="3181985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Чтение потешки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Беседа по прочитанному: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Ребята, как называется потешка?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Кисонька-Мурысонъка». (индивидуальные и хоровые ответы детей)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Ребята, как вы думаете, почему её зовут Мурысенька?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Где была Кисонька-Мурысоньк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На мельнице.»(2ребёнка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 Что делала Кисонька-Мурысоньк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 Муку молола»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 Что из муки пекл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Прянички»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С кем прянички ел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Одна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Не ешь одна, не ешь одна. Угости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Хоровое произношение слов «Не ешь одна, не ешь одна. Угости!»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 Угости Алису, Вадима, Софию. Всех угости!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Повторное чтение потешк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встают в круг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3267075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40"/>
          <w:szCs w:val="40"/>
        </w:rPr>
        <w:t>Потешку проигрывают ещё раз со словами, с показом движений при активном участии детей. От лица Кисоньки-Мурысоньки хвалит детей, потом угощает печенье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22:00Z</dcterms:created>
  <dc:creator>User</dc:creator>
  <dc:description/>
  <cp:keywords/>
  <dc:language>en-US</dc:language>
  <cp:lastModifiedBy>Евгении</cp:lastModifiedBy>
  <dcterms:modified xsi:type="dcterms:W3CDTF">2015-04-22T13:26:00Z</dcterms:modified>
  <cp:revision>4</cp:revision>
  <dc:subject/>
  <dc:title/>
</cp:coreProperties>
</file>