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0"/>
      </w:tblGrid>
      <w:tr>
        <w:trPr/>
        <w:tc>
          <w:tcPr>
            <w:tcW w:w="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ОД по экологии  в старшей группе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СЕКОМЫЕ»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расширить представление о насекомых, их питании, дать детям знания о правилах поведения при встрече с разными насекомыми</w:t>
      </w:r>
    </w:p>
    <w:p>
      <w:pPr>
        <w:pStyle w:val="TextBody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чи:</w:t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учающие:</w:t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закрепить у детей понятие сообщества “Луг” и названия луговых цветов;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>показать взаимосвязь существования в природе разных сообществ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звивающие: 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развивать память, речь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тельные:</w:t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воспитывать интерес и бережное отношение к ним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Предварительная   работ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занятие по развитию речи “Как я провел лето”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коллективная аппликация “Луг”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ссматривание иллюстраций о лете, фотографий о летнем отдыхе дет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чтение рассказа М. Пришвина “Золотой луг”</w:t>
      </w:r>
    </w:p>
    <w:p>
      <w:pPr>
        <w:pStyle w:val="TextBody"/>
        <w:rPr/>
      </w:pPr>
      <w:r>
        <w:rPr>
          <w:rFonts w:cs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/>
          <w:sz w:val="28"/>
          <w:szCs w:val="28"/>
        </w:rPr>
        <w:t xml:space="preserve"> «Познавательное развитие», «Развитие речи», «Социально- коммуникативное развитие», «Физическое развитие», «Художественно- эстетическое развитие»</w:t>
      </w:r>
    </w:p>
    <w:p>
      <w:pPr>
        <w:pStyle w:val="TextBody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тоды и приемы: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>Наглядные: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ние иллюстраций, фотографий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ктические: создание творческого продукта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овесные: чтение стихотворений, отгадывание загадок, беседа.</w:t>
      </w:r>
    </w:p>
    <w:p>
      <w:pPr>
        <w:pStyle w:val="TextBody"/>
        <w:rPr/>
      </w:pPr>
      <w:r>
        <w:rPr>
          <w:rFonts w:cs="Times New Roman"/>
          <w:b/>
          <w:sz w:val="28"/>
          <w:szCs w:val="28"/>
        </w:rPr>
        <w:t xml:space="preserve">Материалы и оборудование: </w:t>
      </w:r>
      <w:r>
        <w:rPr>
          <w:rFonts w:cs="Times New Roman"/>
          <w:sz w:val="28"/>
          <w:szCs w:val="28"/>
        </w:rPr>
        <w:t>трудовая деятельность- аппликация, карточки о природе.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>Ход занятия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>(дети стайкой стоят вокруг воспитателя)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>Воспитатель:</w:t>
      </w:r>
      <w:r>
        <w:rPr>
          <w:rFonts w:cs="Times New Roman"/>
          <w:sz w:val="28"/>
          <w:szCs w:val="28"/>
        </w:rPr>
        <w:t xml:space="preserve"> Как быстро пролетело лето. Чем оно вам запомнилось?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ответы детей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 много интересного вы рассказали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 запомнилось мне? Отгадайте мою загадку:</w:t>
      </w:r>
    </w:p>
    <w:p>
      <w:pPr>
        <w:pStyle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по ковру идем с тобой, его никто не ткал.</w:t>
        <w:br/>
        <w:t xml:space="preserve">Лежит у речки голубой – и желт, и синь, и ал. </w:t>
        <w:br/>
        <w:t>Как вы думаете, что это такое? (ответы детей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, это луг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всем недавно мы с вами делали коллективную аппликацию, которая так и называлась – “Луг”. Давайте внимательно рассмотрим свою работу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ие цветы растут на лугу? (ответы детей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лушайте мелодию Э. Грига “Утро”: она рассказывает о рождении цветка, на зеленом хрупком стебельке образовался бутон, в нем происходит таинственный процесс, цветок готовится расправить, тесно свернутые, лепестки, прихорашивается, прежде чем появится на свет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слушание музыкального фрагмента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тель читает стихотворение:</w:t>
      </w:r>
    </w:p>
    <w:p>
      <w:pPr>
        <w:pStyle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вай пройдемся медленно по лугу</w:t>
        <w:br/>
        <w:t>И “здравствуй” скажем каждому цветку.</w:t>
        <w:br/>
        <w:t>Я должен над цветами наклониться</w:t>
        <w:br/>
        <w:t>Не для того, чтоб рвать или срезать,</w:t>
        <w:br/>
        <w:t>А чтоб увидеть добрые их лица</w:t>
        <w:br/>
        <w:t>И доброе лицо им показать.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 xml:space="preserve">Воспитатель: </w:t>
      </w:r>
      <w:r>
        <w:rPr>
          <w:rFonts w:cs="Times New Roman"/>
          <w:sz w:val="28"/>
          <w:szCs w:val="28"/>
        </w:rPr>
        <w:t>Цветы на лугу очень красивые. Можно ли их рвать?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ответы детей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ое назначение цветов - привлекать насекомых, на лугу их очень много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меня на столе много разных насекомых (объемные мелкие игрушки, или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метные картинки лежат на столе), попробуйте их узнать и назовите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о мере отгадывания размещать на детской работе):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воспитатель загадывает детям загадки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оть они и жалят больно,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>Их работой мы довольны. (</w:t>
      </w:r>
      <w:r>
        <w:rPr>
          <w:rFonts w:cs="Times New Roman"/>
          <w:i/>
          <w:sz w:val="28"/>
          <w:szCs w:val="28"/>
        </w:rPr>
        <w:t>пчела )</w:t>
      </w:r>
    </w:p>
    <w:p>
      <w:pPr>
        <w:pStyle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дница крылатая,</w:t>
        <w:br/>
        <w:t>Платье полосатое,</w:t>
        <w:br/>
        <w:t>Ростом хоть и кроха,</w:t>
        <w:br/>
        <w:t>Укусит – будет плохо. (</w:t>
      </w:r>
      <w:r>
        <w:rPr>
          <w:rFonts w:cs="Times New Roman"/>
          <w:i/>
          <w:sz w:val="28"/>
          <w:szCs w:val="28"/>
        </w:rPr>
        <w:t>оса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еще одно насекомое очень похоже на них. Это шмель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 вы знаете про них? (ответы детей)</w:t>
      </w:r>
    </w:p>
    <w:p>
      <w:pPr>
        <w:pStyle w:val="TextBody"/>
        <w:rPr/>
      </w:pPr>
      <w:r>
        <w:rPr>
          <w:rFonts w:cs="Times New Roman"/>
          <w:sz w:val="28"/>
          <w:szCs w:val="28"/>
        </w:rPr>
        <w:t>Давайте рассмотрим их: у каждого из них есть голова, грудь, брюшко, на голове имеются глаза (часто они занимают большую часть головы) и усики. На нижней стороне груди – три пары ног (6 ног). Сверху к груди прикреплены две пары крыльев. Пчелы и шмели собирают нектар и цветочную пыльцу и попутно опыляют растения, обеспечивая урожай семян. Пчелиные продукты: мед, воск, прополис, пчелиный яд – это лекарство от болезней. Надо помнить, что укус пчел очень болезнен, поэтому надо быть очень осторожными при встрече с этим насекомым. Еще более болезнен укус осы. Осы любят сладкое, но вообще они хищники, прекрасно ловят мух и слепней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вот еще одна загадка:</w:t>
      </w:r>
    </w:p>
    <w:p>
      <w:pPr>
        <w:pStyle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очка, точка, два крючочка – это лапки у жука, </w:t>
        <w:br/>
        <w:t xml:space="preserve">два блестящих лепесточка раздвигаются слегка, </w:t>
        <w:br/>
        <w:t>справа точка, слева – точка, в черных крапинках бока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гадали?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, это божья коровка. Чем она отличается от пчелы, осы, шмеля? (ответы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нее есть жесткие крылья, они называются твердыми надкрыльями и прикрывают летательные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жья коровка является маленьким санитаром, она спасает от гибели сады и огороды, поедая более мелкое насекомое – тлю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жью коровку надо беречь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мотрите, как много у меня разноцветных бабочек (показывает открытки). Это тоже насекомые: яркие, красивые, они являются украшением природы и способствуют опылению растений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 заметили, какой разноцветный у нас луг! Хочу сказать вам еще одну особенность – разные насекомые предпочитают разные цвета, так, пчелы, шмели и осы любят розовые, синие, фиолетовые цветки; мухам нравятся желтые, бабочкам – красные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комо ли вам это насекомое: не найдешь у нас пилы, не рубили мы стволы, не стучали топором, а под елью вырос дом. Про какой дом говорится в загадке? (ответы детей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, это муравейник, и живут в нем муравьи, они друзья человека, так как спасают лес, уничтожая множество вредных насекомых. Но если его тронешь то, защищаясь, он больно обжигает, выделяя при этом муравьиную кислоту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 запомнили, какие цвета предпочитают разные насекомые? Давайте поиграем…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гра: разделить детей на три подгруппы – пчелы, мухи, бабочки; на желтый цвет – летают мухи, на красный – бабочки, на фиолетовый – пчелы; при этом можно использовать музыкальное сопровождение – кассета с записью звуков луга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тель: Сегодня вы узнали о некоторых насекомых, среди них есть полезные и есть вредные, поэтому при встрече с ними надо быть осторожными всегда, так как при встрече с человеком они защищаются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лее можно прочитать детям сказку Н. Павловой “Желтый, белый, лиловый” или показать мультфильм по мотивам сказки В. Бианки “Муравьишка-хвастунишка”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дание на дом: подобрать иллюстрации с изображением разных насекомых, вместе с родителями подобрать загадки и народные приметы (позже сделать книгу с детьми)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Правила поведения при встрече с насекомы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видев осиное гнездо, не трогайте его. Понаблюдайте за его обитателями издалека, иначе осы будут жалить куда попал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оло их жала есть ядовитые железы, поэтому ужаленное место сильно распухае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сли около вас летает пчела, старайтесь быть спокойными, не машите руками, перейдите в другое место. Не спешите губить пчелу, так как в этом случае она выделяет в воздух химическое соединение, которое приводит в агрессивное состояние всех находящихся поблизости сородичей. Если же она укусила то, необходимо удалить жало, ужаленное место потереть содовым раст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третив на пути муравья, не трогайте его, понаблюдайте за ним, тогда он вас не укуси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защиты от комаров используйте защитные кремы и мази, так как массовое нападение на человека может вызвать тяжелое отравление и даже смерть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23:00Z</dcterms:created>
  <dc:creator>Admin</dc:creator>
  <dc:description/>
  <cp:keywords/>
  <dc:language>en-US</dc:language>
  <cp:lastModifiedBy>User</cp:lastModifiedBy>
  <cp:lastPrinted>2015-03-11T14:06:00Z</cp:lastPrinted>
  <dcterms:modified xsi:type="dcterms:W3CDTF">2015-03-11T10:07:00Z</dcterms:modified>
  <cp:revision>3</cp:revision>
  <dc:subject/>
  <dc:title> </dc:title>
</cp:coreProperties>
</file>