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нятие во второй младшей группе «Знакомство с Татарстано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бГАДОУ «Детский сад №53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НОД во второй младшей групп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ая область «Познавательное развити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у выполни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стафина Лилия Петр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Санкт-Петербург 2015 год</w:t>
      </w:r>
    </w:p>
    <w:p>
      <w:pPr>
        <w:pStyle w:val="Style16"/>
        <w:shd w:fill="FFFFFF" w:val="clear"/>
        <w:spacing w:lineRule="atLeast" w:line="315" w:before="225" w:after="225"/>
        <w:jc w:val="both"/>
        <w:rPr/>
      </w:pPr>
      <w:r>
        <w:rPr>
          <w:b/>
          <w:color w:val="000000"/>
          <w:sz w:val="28"/>
          <w:szCs w:val="28"/>
        </w:rPr>
        <w:t>Направление:</w:t>
      </w:r>
      <w:r>
        <w:rPr>
          <w:color w:val="000000"/>
          <w:sz w:val="28"/>
          <w:szCs w:val="28"/>
        </w:rPr>
        <w:t xml:space="preserve"> Формирование целостной картины мира.</w:t>
      </w:r>
    </w:p>
    <w:p>
      <w:pPr>
        <w:pStyle w:val="Style16"/>
        <w:shd w:fill="FFFFFF" w:val="clear"/>
        <w:spacing w:lineRule="atLeast" w:line="315" w:before="225" w:after="225"/>
        <w:jc w:val="both"/>
        <w:rPr/>
      </w:pPr>
      <w:r>
        <w:rPr>
          <w:b/>
          <w:color w:val="000000"/>
          <w:sz w:val="28"/>
          <w:szCs w:val="28"/>
        </w:rPr>
        <w:t>Основная образовательная область</w:t>
      </w:r>
      <w:r>
        <w:rPr>
          <w:color w:val="000000"/>
          <w:sz w:val="28"/>
          <w:szCs w:val="28"/>
        </w:rPr>
        <w:t>: Познавательное развитие.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 образовательных областей: «Познавательное развитие», «Речевое развитие», «Социально-коммуникативное», «Художественно-эстетическое развитие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формировать представление у детей о России как о многонациональном государстве; познакомить их с историей татарского народа, с  их местом проживания, народными промыслами, особенностями жилища, национальных костюмов, предметами бы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общить знания детей о стране, о природе Росс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знания детей о названии родного гор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ывать чувство любви к родному кра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татарским народным творчеством. Содействовать пониманию национального колорита музыки татарского нар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природными богатствами Республики Татарст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ечевому, музыкальному, художественно-эстетическому, нравственному, социальному развитию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ь и память у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дружеские отношения, толерантность между детьми разных националь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карта России, иллюстрации с изображением природы Татарстана, аудиозапись детской татарской песни «Яз киля» (Лето идет), элемент национального татарского костюма – тюбетейка.</w:t>
      </w:r>
    </w:p>
    <w:p>
      <w:pPr>
        <w:pStyle w:val="Style16"/>
        <w:shd w:fill="FFFFFF" w:val="clear"/>
        <w:spacing w:lineRule="atLeast" w:line="315" w:before="225" w:after="225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редварительная работа</w:t>
      </w:r>
      <w:r>
        <w:rPr>
          <w:color w:val="000000"/>
          <w:sz w:val="28"/>
          <w:szCs w:val="28"/>
          <w:shd w:fill="FFFFFF" w:val="clear"/>
        </w:rPr>
        <w:t>: рассматривание иллюстраций с изображений природы России и в частности республики Татарстан; рассматривание флага и герба Республики Татарстан; чтение произведений; подготовка демонстративного материала, подбор аудиозаписи с детскими песнями на татарском языке; подбор художественного слова, изучение методической литературы.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а знаете ли вы, как называется страна, в которой мы живем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ос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. А откуда вы знаете об эт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. Все мы с вами родились и живем в России. Наша страна очень большая. Как вы думаете - много ли людей живет в Росси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авильно. Посмотрите, пожалуйста, вот это карта нашей Родины России. Если подняться высоко-высоко в небо и посмотреть вниз, то вот так будет выглядеть наша стра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географическую кар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эти точки, это разные города и села. А вы знаете, как называется город, в котором мы жив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анкт-Петербур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ребята. Посмотрите, вот эта точка – это наш любимый гор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редставьте себе, что Россия это большой дом. И в нем живет много людей, которые называются россияне. Это мы с вами. На каком языке мы разговариваем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русс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на русском. Мы семья русских, мы русский народ. Но кроме нас в этом доме живут и другие семьи - народы, и они разговаривают на других языках. У каждой семьи свой язык. Я вас хочу познакомить с семьей татар. Татары очень интересная семья и они разговаривают на татарском язы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обращается по очереди к детям с вопросом, на каком языке разговаривают русские, а на каком – татары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я вас приглашаю отправиться в путешествие по нашей огромной стране России. Из Санкт-Петербурга мы с вами поедем в гости к семье татар. Посмотрите на карту: вот здесь находится наш город, а вот тут город, в котором живут татары, это Казань. Вот как далеко друг от друга находятся наши города. Вот какая большая наша страна Росс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ем мы можем отправиться в путешестви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сядем в поезд и поедем в Каза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60"/>
        <w:gridCol w:w="4695"/>
      </w:tblGrid>
      <w:tr>
        <w:trPr/>
        <w:tc>
          <w:tcPr>
            <w:tcW w:w="4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к-тук-тук,</w:t>
              <w:br/>
              <w:t>Тук-тук-тук.</w:t>
              <w:br/>
              <w:t>Наши ушки слышат стук.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ле уха каждый палец стучит о большой 3 раза</w:t>
            </w:r>
          </w:p>
        </w:tc>
      </w:tr>
      <w:tr>
        <w:trPr/>
        <w:tc>
          <w:tcPr>
            <w:tcW w:w="4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ладошечки шуршат,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ирание ладоней друг о друга</w:t>
            </w:r>
          </w:p>
        </w:tc>
      </w:tr>
      <w:tr>
        <w:trPr/>
        <w:tc>
          <w:tcPr>
            <w:tcW w:w="4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пальчики трещат.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ирание кулачков друг о друга</w:t>
            </w:r>
          </w:p>
        </w:tc>
      </w:tr>
      <w:tr>
        <w:trPr/>
        <w:tc>
          <w:tcPr>
            <w:tcW w:w="4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в ладоши громко бей,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опки</w:t>
            </w:r>
          </w:p>
        </w:tc>
      </w:tr>
      <w:tr>
        <w:trPr/>
        <w:tc>
          <w:tcPr>
            <w:tcW w:w="4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ты их согрей.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дони на щеки</w:t>
            </w:r>
          </w:p>
        </w:tc>
      </w:tr>
      <w:tr>
        <w:trPr/>
        <w:tc>
          <w:tcPr>
            <w:tcW w:w="4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утешествию готовы?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аки на коленях</w:t>
            </w:r>
          </w:p>
        </w:tc>
      </w:tr>
      <w:tr>
        <w:trPr/>
        <w:tc>
          <w:tcPr>
            <w:tcW w:w="4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!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вверх, ладони раскрыть</w:t>
            </w:r>
          </w:p>
        </w:tc>
      </w:tr>
      <w:tr>
        <w:trPr/>
        <w:tc>
          <w:tcPr>
            <w:tcW w:w="4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едет наш поезд,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ром ладони двигаем по коленям или по столу</w:t>
            </w:r>
          </w:p>
        </w:tc>
      </w:tr>
      <w:tr>
        <w:trPr/>
        <w:tc>
          <w:tcPr>
            <w:tcW w:w="4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еса стучат.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ачки стучат по коленям или по столу</w:t>
            </w:r>
          </w:p>
        </w:tc>
      </w:tr>
      <w:tr>
        <w:trPr/>
        <w:tc>
          <w:tcPr>
            <w:tcW w:w="4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 в поезде много веселых ребят 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7E7" w:val="clear"/>
            <w:vAlign w:val="center"/>
          </w:tcPr>
          <w:p>
            <w:pPr>
              <w:pStyle w:val="Normal"/>
              <w:spacing w:lineRule="atLeast" w:line="270" w:before="90" w:after="9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енно машем рукой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тмечает красным цветом на карте два города, и проводит между ними ли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иллюстраций с изображением пейзажей Татарстана с комментариями воспитател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вы любите петь песн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Это хорошо. И ребята из города Казань тоже любят петь. Давайте послушаем, как они поют песню о своей Родине – республике Татарст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детской татарской песни «Яз киля» («Лето идет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ам понравилась песн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дает вопросы детям о содержании пес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иглашает детей поиграть в татарскую национальную игру «Тюбетей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становятся в круг. Под национальную музыку они передают по кругу тюбетейку. Музыка прекращается, на ком останется тюбетейка, тот выполняет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Вот как весело и интересно проводят время татары. Ребята, вам понравилось в гостя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Это только начало нашего путешествия по Татарстану. Еще много нового мы узнаем об этой части нашей Родины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39484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9155" cy="89401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94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9155" cy="39484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9155" cy="39484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38:00Z</dcterms:created>
  <dc:creator>Admin</dc:creator>
  <dc:description/>
  <cp:keywords/>
  <dc:language>en-US</dc:language>
  <cp:lastModifiedBy>Admin</cp:lastModifiedBy>
  <dcterms:modified xsi:type="dcterms:W3CDTF">2015-04-22T13:38:00Z</dcterms:modified>
  <cp:revision>2</cp:revision>
  <dc:subject/>
  <dc:title/>
</cp:coreProperties>
</file>