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6"/>
        </w:rPr>
      </w:pPr>
      <w:r>
        <w:rPr>
          <w:b/>
        </w:rPr>
        <w:t>ДЕПАРТАМЕНТ ОБРАЗОВАНИЯ ГОРОДА МОСКВ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Г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ВОСТОЧНОЕ ОКРУЖНОЕ УПРАВЛЕНИЕ ОБРАЗОВАНИЯ</w:t>
        <w:br/>
        <w:t>ГОСУДАРСТВЕННОЕ 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МОСКВЫ ГБОУ СОШ № 20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ОСУГ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средней группе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тему:</w:t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" День космонавтики"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 и провел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приянова Е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гунова Е.И.</w:t>
      </w:r>
    </w:p>
    <w:p>
      <w:pPr>
        <w:pStyle w:val="Normal"/>
        <w:jc w:val="right"/>
        <w:rPr/>
      </w:pPr>
      <w:r>
        <w:rPr>
          <w:sz w:val="28"/>
          <w:szCs w:val="28"/>
        </w:rPr>
        <w:t>Муз.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нчарова Е.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г.Москва, 201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с историей возникновения праздника День космонавтики.</w:t>
      </w:r>
    </w:p>
    <w:p>
      <w:pPr>
        <w:pStyle w:val="Normal"/>
        <w:rPr/>
      </w:pPr>
      <w:r>
        <w:rPr>
          <w:sz w:val="28"/>
          <w:szCs w:val="28"/>
        </w:rPr>
        <w:t>Дать первоначальные сведения о планетах, космосе, космическом корабле, и о Юрии Гагар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ространственное воображение, мелкую и общ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.</w:t>
      </w:r>
    </w:p>
    <w:p>
      <w:pPr>
        <w:pStyle w:val="Normal"/>
        <w:rPr>
          <w:rFonts w:ascii="Georgia" w:hAnsi="Georgia" w:cs="Georgia"/>
          <w:color w:val="444444"/>
          <w:sz w:val="28"/>
          <w:szCs w:val="28"/>
        </w:rPr>
      </w:pPr>
      <w:r>
        <w:rPr>
          <w:rFonts w:cs="Georgia" w:ascii="Georgia" w:hAnsi="Georgia"/>
          <w:color w:val="444444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занят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С самых давних времен люди смотрели на небо и задумывались о том, как бы подняться выше облаков и узнать, что же там. Прошло много-много времени пока люди научились строить летательные аппараты. И первыми полетели в них не люди, а животные: наша знаменитые собаки Белка и Стрелка. И только после того, как они  успешно слетали в космос, туда отправился первы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лет назад именно в этот день космонавт Юрий Гагарин полетел в космос. </w:t>
      </w:r>
      <w:r>
        <w:rPr>
          <w:i/>
          <w:sz w:val="28"/>
          <w:szCs w:val="28"/>
        </w:rPr>
        <w:t>(Презентация «День Космонавти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в этот день каждый год мы отмечаем день космонавтики — праздник космонавтов и всех, кто помогает им успешно летать в космос.</w:t>
      </w:r>
    </w:p>
    <w:p>
      <w:pPr>
        <w:pStyle w:val="Normal"/>
        <w:rPr/>
      </w:pPr>
      <w:r>
        <w:rPr>
          <w:sz w:val="28"/>
          <w:szCs w:val="28"/>
        </w:rPr>
        <w:t>Полетел Юрий Гагарин в космос на ракете.  Я покажу вам на примере воздушного шарика, как летит раке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оспитатель надувает воздушный шарик и зажимает отверстие пальцами.  А потом разжимает пальцы, и шарик резко вырвется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шар летел как ракета – он двигался вперед, пока в нем был воздух. А в ракете не воздух, а топливо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Перед тем как запустить в космос ракету, ученые рассчитывают траекторию ее полета. А можно ли заставить двигаться воздушный шарик по заранее намеченной траектории? Как вы считаете, ребята? Давайте проверим это на практи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Игра "Полет в невесомости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Перед эстафетой игроки каждой команды получают воздушный шарик. Его нужно провести от старта до финиша, придавая ему ускорение одной рукой и стараясь, чтобы он не коснулся пола. Выигрывает та команда, игроки которой закончили эстафету первыми и при этом допустили меньшее количество ошибок.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едущий:</w:t>
      </w:r>
    </w:p>
    <w:p>
      <w:pPr>
        <w:pStyle w:val="Normal"/>
        <w:rPr/>
      </w:pPr>
      <w:r>
        <w:rPr>
          <w:sz w:val="28"/>
        </w:rPr>
        <w:t>Ну, вот ребята на ракете мы полетали, а теперь давайте представим себе, что вы будущие космонавты.  А, знаете, ли, ребята: для того, чтобы стать настоящим космонавтом, нужно быть здоровым, выносливым, смелым, ловким, сообразительным и уметь принимать решения, ведь в космосе могут возникнуть разные ситуации и нужно рассчитывать только на себ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тихи про космонав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бенок 1:</w:t>
      </w:r>
    </w:p>
    <w:p>
      <w:pPr>
        <w:pStyle w:val="Normal"/>
        <w:rPr>
          <w:sz w:val="28"/>
        </w:rPr>
      </w:pPr>
      <w:r>
        <w:rPr>
          <w:sz w:val="28"/>
        </w:rPr>
        <w:t>- Он пример для всех ребят,</w:t>
        <w:br/>
        <w:t>Его зовут героем.</w:t>
        <w:br/>
        <w:t>Гордо носит космонавт</w:t>
        <w:br/>
        <w:t>Звание такое.</w:t>
        <w:br/>
        <w:t>Чтобы космонавтом стать,</w:t>
        <w:br/>
        <w:t>Надо потрудиться:</w:t>
        <w:br/>
        <w:t>День с зарядки начинать,</w:t>
        <w:br/>
        <w:t>Хорошо уч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бенок 2:</w:t>
      </w:r>
    </w:p>
    <w:p>
      <w:pPr>
        <w:pStyle w:val="Normal"/>
        <w:rPr>
          <w:sz w:val="28"/>
        </w:rPr>
      </w:pPr>
      <w:r>
        <w:rPr>
          <w:sz w:val="28"/>
        </w:rPr>
        <w:t>- Показаться и врачу –</w:t>
        <w:br/>
        <w:t>Здесь экзамен строгий.</w:t>
        <w:br/>
        <w:t>Слабакам не по плечу</w:t>
        <w:br/>
        <w:t>Звездные дороги.</w:t>
        <w:br/>
        <w:t>На корабль могут взять.</w:t>
        <w:br/>
        <w:t>Только сильных, ловких.</w:t>
        <w:br/>
        <w:t>И поэтому нельзя.</w:t>
        <w:br/>
        <w:t>Здесь без тренир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бенок 3:</w:t>
      </w:r>
    </w:p>
    <w:p>
      <w:pPr>
        <w:pStyle w:val="Normal"/>
        <w:rPr>
          <w:sz w:val="28"/>
        </w:rPr>
      </w:pPr>
      <w:r>
        <w:rPr>
          <w:sz w:val="28"/>
        </w:rPr>
        <w:t>- Барокамера, бассейн,</w:t>
        <w:br/>
        <w:t>Где мы невесомы.</w:t>
        <w:br/>
        <w:t>Это космонавтам всем</w:t>
        <w:br/>
        <w:t>Хорошо знакомо.</w:t>
        <w:br/>
        <w:t>Вот кабину карусель.</w:t>
        <w:br/>
        <w:t>Кружит круг за кругом.</w:t>
        <w:br/>
        <w:t>Не снаряд, а просто зверь.</w:t>
        <w:br/>
        <w:t>Эта центриф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Ведущий:</w:t>
      </w:r>
    </w:p>
    <w:p>
      <w:pPr>
        <w:pStyle w:val="Normal"/>
        <w:rPr/>
      </w:pPr>
      <w:r>
        <w:rPr>
          <w:sz w:val="28"/>
        </w:rPr>
        <w:t>Ребята, а, по вашему мнению, какими еще качествами должен обладать космонавт?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осмонавт должен обладать еще, и умом и отвагой, а еще он должен быть и смекалистым. Смекалка в любой работе — первое дело! А у вас есть смекалка? Давайте это провер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 </w:t>
      </w:r>
      <w:r>
        <w:rPr>
          <w:b/>
          <w:i/>
          <w:sz w:val="28"/>
        </w:rPr>
        <w:t>Конкурс загадок:</w:t>
      </w:r>
    </w:p>
    <w:p>
      <w:pPr>
        <w:pStyle w:val="Normal"/>
        <w:jc w:val="both"/>
        <w:rPr/>
      </w:pPr>
      <w:r>
        <w:rPr>
          <w:sz w:val="28"/>
        </w:rPr>
        <w:t>1.Бродит одино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ненное о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юду, где быв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зглядом согревает! </w:t>
      </w:r>
      <w:r>
        <w:rPr>
          <w:i/>
          <w:sz w:val="28"/>
        </w:rPr>
        <w:t>(Солнц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2. В космосе сквозь толщу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дяной летит объе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вост его полоска св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зовут объект ... </w:t>
      </w:r>
      <w:r>
        <w:rPr>
          <w:i/>
          <w:sz w:val="28"/>
        </w:rPr>
        <w:t>(Коме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3. По темному небу рассыпан горош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ной карамель из сахарной крош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олько тогда, когда утро наста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я карамель та внезапно растает. </w:t>
      </w:r>
      <w:r>
        <w:rPr>
          <w:i/>
          <w:sz w:val="28"/>
        </w:rPr>
        <w:t>(Звезды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едущий: </w:t>
      </w:r>
    </w:p>
    <w:p>
      <w:pPr>
        <w:pStyle w:val="Normal"/>
        <w:rPr>
          <w:sz w:val="28"/>
        </w:rPr>
      </w:pPr>
      <w:r>
        <w:rPr>
          <w:sz w:val="28"/>
        </w:rPr>
        <w:t>ребята, а вы знаете, что такое космодром (ответы детей). Да, это место, откуда стартуют ракеты. Давайте сейчас с вами закроем глаза и представим, что мы на космодроме и услышали, как в космос запускают ракету. Давайте все вместе произнесем «тр-р-ррр»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вучит музыка, выходит космонавт, дети открывают глаза. </w:t>
        <w:br/>
      </w:r>
      <w:r>
        <w:rPr>
          <w:b/>
          <w:i/>
          <w:sz w:val="28"/>
        </w:rPr>
        <w:t>Космонавт: </w:t>
      </w:r>
      <w:r>
        <w:rPr>
          <w:sz w:val="28"/>
        </w:rPr>
        <w:br/>
        <w:t>Здравствуйте мои друзья, </w:t>
        <w:br/>
        <w:t>Рад я встречи с вами, </w:t>
        <w:br/>
        <w:t>Чтобы в космос полететь, </w:t>
        <w:br/>
        <w:t>Надо силу поиметь, </w:t>
        <w:br/>
        <w:t>Будем мы тренироваться, </w:t>
        <w:br/>
        <w:t>Будем сил мы набираться! </w:t>
        <w:br/>
        <w:br/>
      </w:r>
      <w:r>
        <w:rPr>
          <w:b/>
          <w:i/>
          <w:sz w:val="28"/>
        </w:rPr>
        <w:t>Игра: «Полет на ракете» (проводит космонавт) </w:t>
        <w:br/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Космонавт:</w:t>
      </w:r>
      <w:r>
        <w:rPr>
          <w:sz w:val="28"/>
        </w:rPr>
        <w:br/>
        <w:t>«А сейчас мы с вами дети улетаем на ракете, крепко за руки возьмитесь в круг скорее становитесь». </w:t>
        <w:br/>
      </w:r>
      <w:r>
        <w:rPr>
          <w:i/>
          <w:sz w:val="28"/>
        </w:rPr>
        <w:t>В середине зала кладут 5 обручей. Это посадочные места для ракет, готовых отправиться в полет. Перед началом игры договариваются, что в один обруч может поместиться только один человек. Всем места в ракете не хватит. Под музыку дети ходят вокруг обручей. Только музыка останавливается, дети быстро становятся в обруч, кто не успел, уходит и садится на место. Игра повторяется.</w:t>
        <w:br/>
      </w:r>
    </w:p>
    <w:p>
      <w:pPr>
        <w:pStyle w:val="Normal"/>
        <w:rPr/>
      </w:pPr>
      <w:r>
        <w:rPr>
          <w:b/>
          <w:sz w:val="28"/>
        </w:rPr>
        <w:t>Дети садятся на места</w:t>
      </w:r>
      <w:r>
        <w:rPr>
          <w:b/>
          <w:i/>
          <w:sz w:val="28"/>
        </w:rPr>
        <w:t>.</w:t>
        <w:br/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осмонавт:</w:t>
      </w:r>
    </w:p>
    <w:p>
      <w:pPr>
        <w:pStyle w:val="Normal"/>
        <w:rPr>
          <w:sz w:val="28"/>
        </w:rPr>
      </w:pPr>
      <w:r>
        <w:rPr>
          <w:sz w:val="28"/>
        </w:rPr>
        <w:t>А, песню про космос знаете? (ответ детей)</w:t>
      </w:r>
    </w:p>
    <w:p>
      <w:pPr>
        <w:pStyle w:val="Normal"/>
        <w:rPr>
          <w:sz w:val="28"/>
        </w:rPr>
      </w:pPr>
      <w:r>
        <w:rPr>
          <w:sz w:val="28"/>
        </w:rPr>
        <w:t>Так давай те скорее спо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сня Космонавтов.</w:t>
        <w:br/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Ведущий: </w:t>
      </w:r>
    </w:p>
    <w:p>
      <w:pPr>
        <w:pStyle w:val="Normal"/>
        <w:rPr>
          <w:sz w:val="28"/>
        </w:rPr>
      </w:pPr>
      <w:r>
        <w:rPr>
          <w:sz w:val="28"/>
        </w:rPr>
        <w:t>Ну, вот мы поиграли, пора занять свои места и послушать стихи.</w:t>
        <w:br/>
        <w:br/>
      </w:r>
      <w:r>
        <w:rPr>
          <w:b/>
          <w:i/>
          <w:sz w:val="28"/>
        </w:rPr>
        <w:t>Дети читают стихи: </w:t>
        <w:br/>
      </w:r>
      <w:r>
        <w:rPr>
          <w:sz w:val="28"/>
        </w:rPr>
        <w:t>1.Во вселенной есть планеты, </w:t>
        <w:br/>
        <w:t>Очень разные они, </w:t>
        <w:br/>
        <w:t>Но такую вот как эта (показывает глобус) </w:t>
        <w:br/>
        <w:t>Во Вселенной не найти! </w:t>
        <w:br/>
        <w:br/>
        <w:t>2.Здесь леса, моря и горы, </w:t>
        <w:br/>
        <w:t>Люди разные живут. </w:t>
        <w:br/>
        <w:t>На других же на планетах, </w:t>
        <w:br/>
        <w:t>Жизнь пока что не найдут! </w:t>
        <w:br/>
      </w:r>
    </w:p>
    <w:p>
      <w:pPr>
        <w:pStyle w:val="Normal"/>
        <w:rPr/>
      </w:pPr>
      <w:r>
        <w:rPr>
          <w:sz w:val="28"/>
        </w:rPr>
        <w:t>3.Сбережем планету нашу. </w:t>
        <w:br/>
        <w:t>Под названием Земля. </w:t>
        <w:br/>
        <w:t>Ведь планета эта - дом наш! </w:t>
        <w:br/>
        <w:t>Обижать ее нельзя! </w:t>
        <w:br/>
        <w:br/>
      </w:r>
      <w:r>
        <w:rPr>
          <w:b/>
          <w:i/>
          <w:sz w:val="28"/>
        </w:rPr>
        <w:t>Игра эстафета: «Мобильный луноход». </w:t>
      </w:r>
      <w:r>
        <w:rPr>
          <w:sz w:val="28"/>
        </w:rPr>
        <w:br/>
        <w:br/>
      </w:r>
      <w:r>
        <w:rPr>
          <w:b/>
          <w:i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>Ребята, а вы знаете, на чем передвигаются по Луне? (ответы детей). </w:t>
        <w:br/>
        <w:t xml:space="preserve">Передвигаются по Луне на луноходе (самокаты). </w:t>
      </w:r>
    </w:p>
    <w:p>
      <w:pPr>
        <w:pStyle w:val="Normal"/>
        <w:rPr>
          <w:sz w:val="28"/>
        </w:rPr>
      </w:pPr>
      <w:r>
        <w:rPr>
          <w:i/>
          <w:sz w:val="28"/>
        </w:rPr>
        <w:t>(Дети по очереди передвигаются по очереди на самокатах до ориентиров (конусов), объезжают их и возвращаются к команде. Побеждает та команда, которая быстрее справится с заданием.) </w:t>
        <w:br/>
      </w:r>
      <w:r>
        <w:rPr>
          <w:sz w:val="28"/>
        </w:rPr>
        <w:br/>
      </w:r>
      <w:r>
        <w:rPr>
          <w:b/>
          <w:i/>
          <w:sz w:val="28"/>
        </w:rPr>
        <w:t>Космонавт: </w:t>
        <w:br/>
      </w:r>
      <w:r>
        <w:rPr>
          <w:sz w:val="28"/>
        </w:rPr>
        <w:t>Где же музыка у нас, </w:t>
        <w:br/>
        <w:t>Мы не прочь пуститься в пляс! </w:t>
        <w:br/>
        <w:br/>
      </w:r>
      <w:r>
        <w:rPr>
          <w:b/>
          <w:i/>
          <w:sz w:val="28"/>
        </w:rPr>
        <w:t xml:space="preserve">Танец: «Лунатики» </w:t>
        <w:br/>
      </w:r>
      <w:r>
        <w:rPr>
          <w:sz w:val="28"/>
        </w:rPr>
        <w:b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Космонавт: </w:t>
        <w:br/>
      </w:r>
      <w:r>
        <w:rPr>
          <w:sz w:val="28"/>
        </w:rPr>
        <w:t>Ребята, помните! </w:t>
        <w:br/>
        <w:t>Космонавтом хочешь стать, </w:t>
        <w:br/>
        <w:t>Должен много - много знать! </w:t>
        <w:br/>
        <w:t>Любой космический маршрут </w:t>
        <w:br/>
        <w:t>Открыт для тех, кто любит труд. </w:t>
        <w:br/>
        <w:t>Чтоб ракетой управлять, </w:t>
        <w:br/>
        <w:t>Нужно смелым, сильным стать. </w:t>
        <w:br/>
        <w:t>Слабых в космос не берут, </w:t>
        <w:br/>
        <w:t>Ведь полет – нелегкий труд! </w:t>
        <w:br/>
        <w:t>Будем смелыми, сильными и спортивными! </w:t>
        <w:br/>
        <w:br/>
      </w:r>
      <w:r>
        <w:rPr>
          <w:b/>
          <w:i/>
          <w:sz w:val="28"/>
        </w:rPr>
        <w:t xml:space="preserve">Ведущий: </w:t>
      </w:r>
    </w:p>
    <w:p>
      <w:pPr>
        <w:pStyle w:val="Normal"/>
        <w:rPr>
          <w:sz w:val="28"/>
        </w:rPr>
      </w:pPr>
      <w:r>
        <w:rPr>
          <w:sz w:val="28"/>
        </w:rPr>
        <w:t>Молодцы ребята! Все старались, помогали друг другу, проявляли в эстафетах и играх быстроту, смелость, выдержку, были честными в борьбе, как настоящие космонавты. </w:t>
        <w:br/>
        <w:br/>
        <w:t>Наши соревнования подошли к концу.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439535" cy="4300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35:00Z</dcterms:created>
  <dc:creator>Сергей</dc:creator>
  <dc:description/>
  <cp:keywords/>
  <dc:language>en-US</dc:language>
  <cp:lastModifiedBy>Серега</cp:lastModifiedBy>
  <dcterms:modified xsi:type="dcterms:W3CDTF">2015-04-22T21:43:00Z</dcterms:modified>
  <cp:revision>7</cp:revision>
  <dc:subject/>
  <dc:title>12 апреля</dc:title>
</cp:coreProperties>
</file>