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Департамент образования города Москв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осударственное бюджетное образовательное учрежд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реднего профессионального образования города Москв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лледж малого бизнеса № 4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АБОЧАЯ ПРОГРАММА</w:t>
      </w:r>
    </w:p>
    <w:p>
      <w:pPr>
        <w:pStyle w:val="Normal"/>
        <w:jc w:val="center"/>
        <w:rPr/>
      </w:pPr>
      <w:r>
        <w:rPr>
          <w:sz w:val="28"/>
        </w:rPr>
        <w:t xml:space="preserve">учебного предмета </w:t>
      </w:r>
      <w:r>
        <w:rPr>
          <w:b/>
          <w:sz w:val="28"/>
        </w:rPr>
        <w:t>ОРГАНИЗАЦИЯ КОММЕРЧЕСКОЙ ДЕЯТЕЛЬНО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/>
      </w:pPr>
      <w:r>
        <w:rPr>
          <w:sz w:val="28"/>
        </w:rPr>
        <w:t xml:space="preserve">код профессии </w:t>
      </w:r>
      <w:r>
        <w:rPr>
          <w:b/>
          <w:sz w:val="28"/>
        </w:rPr>
        <w:t>38.9 Коммерсант в торговл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оск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13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/>
      </w:pPr>
      <w:r>
        <w:rPr>
          <w:sz w:val="28"/>
        </w:rPr>
        <w:t>ОДОБРЕНА</w:t>
        <w:tab/>
        <w:tab/>
        <w:tab/>
        <w:tab/>
        <w:tab/>
        <w:t>Разработана на основе Федерального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Предметной (цикловой)</w:t>
        <w:tab/>
        <w:tab/>
        <w:tab/>
        <w:t xml:space="preserve">государственного образовательного 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комиссией специальных</w:t>
        <w:tab/>
        <w:tab/>
        <w:tab/>
        <w:t>стандарта по специальности начального</w:t>
      </w:r>
    </w:p>
    <w:p>
      <w:pPr>
        <w:pStyle w:val="Normal"/>
        <w:suppressAutoHyphens w:val="true"/>
        <w:rPr/>
      </w:pPr>
      <w:r>
        <w:rPr>
          <w:sz w:val="28"/>
        </w:rPr>
        <w:t>дисциплин</w:t>
        <w:tab/>
        <w:tab/>
        <w:tab/>
        <w:tab/>
        <w:tab/>
        <w:tab/>
        <w:t>профессионального образования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Протокол № ________</w:t>
        <w:tab/>
        <w:tab/>
        <w:tab/>
        <w:tab/>
        <w:t xml:space="preserve">38.9 Коммерсант в торговле 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от  «___» _____________ 2013 г.</w:t>
        <w:tab/>
        <w:tab/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Председатель предметной</w:t>
        <w:tab/>
        <w:tab/>
        <w:tab/>
        <w:t>Заместитель директора по учебной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(цикловой) комиссии</w:t>
        <w:tab/>
        <w:tab/>
        <w:tab/>
        <w:tab/>
        <w:t>(учебно-методической) работе</w:t>
      </w:r>
    </w:p>
    <w:p>
      <w:pPr>
        <w:pStyle w:val="Normal"/>
        <w:suppressAutoHyphens w:val="true"/>
        <w:rPr/>
      </w:pPr>
      <w:r>
        <w:rPr>
          <w:sz w:val="28"/>
        </w:rPr>
        <w:t>_____________ /_______________/</w:t>
        <w:tab/>
        <w:tab/>
        <w:t>_______________ /_________________/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Составители (авторы)   </w:t>
      </w:r>
      <w:r>
        <w:rPr>
          <w:sz w:val="28"/>
          <w:u w:val="single"/>
        </w:rPr>
        <w:t>Н.А. Шпаковская, преподаватель специальных дисциплин,</w:t>
      </w:r>
    </w:p>
    <w:p>
      <w:pPr>
        <w:pStyle w:val="Normal"/>
        <w:ind w:left="2124" w:firstLine="708"/>
        <w:rPr>
          <w:sz w:val="28"/>
        </w:rPr>
      </w:pPr>
      <w:r>
        <w:rPr>
          <w:sz w:val="28"/>
          <w:u w:val="single"/>
        </w:rPr>
        <w:t>ГБОУ СПО Колледж малого бизнеса № 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ЕЦЕНЗЕНТ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>
          <w:i/>
          <w:i/>
          <w:sz w:val="18"/>
          <w:szCs w:val="18"/>
        </w:rPr>
      </w:pPr>
      <w:r>
        <w:rPr/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662"/>
        <w:gridCol w:w="1241"/>
        <w:gridCol w:w="176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.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330" w:type="dxa"/>
            <w:gridSpan w:val="2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ПАСПОРТ рабочей ПРОГРАММЫ УЧЕБНОго предмета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426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330" w:type="dxa"/>
            <w:gridSpan w:val="2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СТРУКТУРА и содержание УЧЕБНОго предмета</w:t>
            </w:r>
          </w:p>
          <w:p>
            <w:pPr>
              <w:pStyle w:val="Heading1"/>
              <w:tabs>
                <w:tab w:val="clear" w:pos="708"/>
                <w:tab w:val="left" w:pos="426" w:leader="none"/>
              </w:tabs>
              <w:ind w:left="426" w:hanging="426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670" w:hRule="atLeast"/>
        </w:trPr>
        <w:tc>
          <w:tcPr>
            <w:tcW w:w="8330" w:type="dxa"/>
            <w:gridSpan w:val="2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условия реализации рабочей программы учебного предмета</w:t>
            </w:r>
          </w:p>
          <w:p>
            <w:pPr>
              <w:pStyle w:val="Heading1"/>
              <w:tabs>
                <w:tab w:val="clear" w:pos="708"/>
                <w:tab w:val="left" w:pos="0" w:leader="none"/>
                <w:tab w:val="left" w:pos="426" w:leader="none"/>
              </w:tabs>
              <w:ind w:left="426" w:hanging="426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330" w:type="dxa"/>
            <w:gridSpan w:val="2"/>
            <w:tcBorders/>
          </w:tcPr>
          <w:p>
            <w:pPr>
              <w:pStyle w:val="Heading1"/>
              <w:tabs>
                <w:tab w:val="clear" w:pos="708"/>
                <w:tab w:val="left" w:pos="426" w:leader="none"/>
              </w:tabs>
              <w:snapToGrid w:val="false"/>
              <w:ind w:left="426" w:hanging="426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РАБОЧЕЙ ПРОГРАММЫ УЧЕБНОго предм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коммерческой 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 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ab/>
        <w:t>Рабочая программа учебного предмета является частью основной (профессиональной) образовательной программы в соответствии с ФГОС по профессии НПО 38.9 Коммерсант в торговл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го предмета может быть использована в дополнительном профессиональном образовании по программам повышения квалификации и переподготовки взрослого насе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предмета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Предмет входит в профессиональный цик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предмета – требования к результатам освоения предм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езультате освоения предмета обучающийся долже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пределять виды и типы торговых организац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станавливать соответствие вида и типа розничной торговой организации ассортименту реализуемых товаров, торговой площади, формам торгового обслужи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ущность и содержание коммерческой деятельно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рминологию торгового дел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ормы и функции торговл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ъекты и субъекты современной торговл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и оптовой и розничной торговл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ю торговых организац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дентификационные признаки и характеристики торговых организаций различных типов и вид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труктуру торгово-технологического процесс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нципы размещения розничных торговых организац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стройство и основы технологических планировок магазин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ие процессы в магазинах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иды услуг розничной торговли и требования к ни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ставные элементы процесса торгового обслуживания покупателе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оменклатуру показателей качества услуг и методы их определ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атериально-техническую базу коммерческой деятельно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труктуру и функции складского хозяйства оптовой и розничной торговл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значение и классификацию товарных склад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хнологию складского товародвиж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й учебной нагрузки обучающегося 120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ПРИМЕРНОЕ СОДЕРЖАНИЕ УЧЕБНОГО ПРЕДМ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го предмета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1276"/>
      </w:tblGrid>
      <w:tr>
        <w:trPr>
          <w:trHeight w:val="460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120</w:t>
            </w:r>
          </w:p>
        </w:tc>
      </w:tr>
      <w:tr>
        <w:trPr/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120</w:t>
            </w:r>
          </w:p>
        </w:tc>
      </w:tr>
      <w:tr>
        <w:trPr/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2" w:firstLine="3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2</w:t>
            </w:r>
          </w:p>
        </w:tc>
      </w:tr>
      <w:tr>
        <w:trPr>
          <w:trHeight w:val="348" w:hRule="atLeast"/>
        </w:trPr>
        <w:tc>
          <w:tcPr>
            <w:tcW w:w="9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Итоговая аттестация в форме экзамена 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276" w:right="707" w:gutter="0" w:header="0" w:top="993" w:footer="708" w:bottom="993"/>
          <w:pgNumType w:start="0"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/>
      </w:pPr>
      <w:r>
        <w:rPr>
          <w:b/>
          <w:sz w:val="28"/>
          <w:szCs w:val="28"/>
        </w:rPr>
        <w:t>2.2. Тематический план и содержание учебного предмета</w:t>
      </w:r>
      <w:r>
        <w:rPr>
          <w:b/>
          <w:caps/>
          <w:sz w:val="28"/>
          <w:szCs w:val="28"/>
        </w:rPr>
        <w:t xml:space="preserve"> </w:t>
      </w:r>
      <w:r>
        <w:rPr>
          <w:b/>
          <w:sz w:val="28"/>
        </w:rPr>
        <w:t>Основы коммерческой 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ab/>
        <w:tab/>
        <w:tab/>
      </w:r>
    </w:p>
    <w:tbl>
      <w:tblPr>
        <w:tblW w:w="156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0665"/>
        <w:gridCol w:w="993"/>
        <w:gridCol w:w="1230"/>
      </w:tblGrid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10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</w:t>
            </w:r>
          </w:p>
          <w:p>
            <w:pPr>
              <w:pStyle w:val="Normal"/>
              <w:rPr/>
            </w:pPr>
            <w:r>
              <w:rPr/>
              <w:t>Сущность и содержание коммерческой деятельности</w:t>
            </w:r>
          </w:p>
        </w:tc>
        <w:tc>
          <w:tcPr>
            <w:tcW w:w="10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ерческая деятельность: сущность, задачи, принципы. Основные требования, предъявляемые к коммерческой деятельности. Объекты и субъекты коммерческой деятельности. Роль коммерческих служб на предприятии. Виды коммерческих организаций и фирм. Субъекты коммерческой деятельности: организации-изготовители, продавцы, посредники, потребители, их назначение и место в организации доведения объектов деятельности до конечного потребител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онно-правовые формы субъектов коммерческой деятельности. Классификация субъектов по признакам: целям деятельности, формам собственности, численности работающих. Специфика функционирования предприятий малого и среднего бизнеса, их характерные признак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онно-деятельностная игра «Создание субъекта коммерческой деятельности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rmal"/>
              <w:jc w:val="both"/>
              <w:rPr/>
            </w:pPr>
            <w:r>
              <w:rPr/>
              <w:t>Выполнение индивидуального задания на тему «Объекты и субъекты коммерческой деятельност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</w:t>
            </w:r>
          </w:p>
          <w:p>
            <w:pPr>
              <w:pStyle w:val="Normal"/>
              <w:rPr/>
            </w:pPr>
            <w:r>
              <w:rPr/>
              <w:t xml:space="preserve">Коммерческие службы </w:t>
            </w:r>
          </w:p>
          <w:p>
            <w:pPr>
              <w:pStyle w:val="Normal"/>
              <w:rPr/>
            </w:pPr>
            <w:r>
              <w:rPr/>
              <w:t>организации (предприятия)</w:t>
            </w:r>
          </w:p>
        </w:tc>
        <w:tc>
          <w:tcPr>
            <w:tcW w:w="10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ерческие службы предприятия (отделы сбыта, снабжения, реализации и т.д.): их цели, задачи, структура. Формы и методы сотрудничества в сфере производства, товарообмена и финансов на предприятии. Оперативные коммерческие группы, их специализация. Отдел координации закупок и продаж. Отдел маркетинга и рекламы. Отдел транспорта. Отдел работы с посредниками. Финансовое обеспечение коммерческой деятельности: внутреннее и внешнее. Предоставление дополнительных коммерческих услуг: информационных, консультативных, посреднических и д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жение об отделе снабжения (сбыта, реализации) или коммерческом отделе (службе) торговой организации (вопрос рассматривается с учетом отраслевой направленности). Квалификационные характеристики работников коммерческих служб: агентов по снабжению, сбыту, коммерческих, торговых агентов и т.д. Этика и мораль коммерсанта. Деловой этикет коммерсанта. Культура предпринимательств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ловая игра «Общение с покупателями: преодоление возражений и отказов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rmal"/>
              <w:jc w:val="both"/>
              <w:rPr/>
            </w:pPr>
            <w:r>
              <w:rPr/>
              <w:t>Выполнение индивидуального задания на тему «Коммерческие договоры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</w:t>
            </w:r>
          </w:p>
          <w:p>
            <w:pPr>
              <w:pStyle w:val="Normal"/>
              <w:rPr/>
            </w:pPr>
            <w:r>
              <w:rPr/>
              <w:t>Информационное</w:t>
            </w:r>
          </w:p>
          <w:p>
            <w:pPr>
              <w:pStyle w:val="Normal"/>
              <w:rPr/>
            </w:pPr>
            <w:r>
              <w:rPr/>
              <w:t>обеспечение</w:t>
            </w:r>
          </w:p>
          <w:p>
            <w:pPr>
              <w:pStyle w:val="Normal"/>
              <w:rPr/>
            </w:pPr>
            <w:r>
              <w:rPr/>
              <w:t>коммерческой деятельности</w:t>
            </w:r>
          </w:p>
        </w:tc>
        <w:tc>
          <w:tcPr>
            <w:tcW w:w="10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онное обеспечение коммерческой деятельности: понятие. Коммерческая информация: ее анализ и учет на предприятии. Пути получения достоверной коммерческой информации. Внутренние и внешние источники. Значение различных видов информации в коммерческой деятельности (информация о покупателе и мотивах покупки, о требованиях рынка к товару; о конъюнктуре рынка; о конкурентной среде и др.). Информационные процессы: сбор, обработка, накопление, хранение, передача информации другим участникам коммерческой деятельности. Информационные ресурсы: товарно-сопроводительные документы, товарная маркировка и ее назначение для предприятий-изготовителей, продавцов, потребителей и др. Основы правового режима информационных ресурс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варные знаки и знаки обслуживания: понятие, назначение, виды, правовая охрана, регистрация и основания для отказа в регистрации, экспертиза, использование, передача, прекращение правовой охраны. Международные и российские организации, регистрирующие товарные знаки. Ответственность за незаконное использование товарных знаков и знаков обслуживания. Защита информации и прав субъектов коммерческой деятельности в области информационных процессов: объекты и режим защиты, права и обязанности субъектов. Государственная и коммерческая тайна: понятие, объекты, отлич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абота с документацией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шифровка товарных знаков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rmal"/>
              <w:jc w:val="both"/>
              <w:rPr/>
            </w:pPr>
            <w:r>
              <w:rPr/>
              <w:t>Выполнение индивидуального задания по Теме 3. Информационное обеспечение коммерческой деятель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4.</w:t>
            </w:r>
          </w:p>
          <w:p>
            <w:pPr>
              <w:pStyle w:val="Normal"/>
              <w:rPr/>
            </w:pPr>
            <w:r>
              <w:rPr/>
              <w:t>Виды и инфраструктура коммерческой деятельности</w:t>
            </w:r>
          </w:p>
        </w:tc>
        <w:tc>
          <w:tcPr>
            <w:tcW w:w="10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ологический цикл товародвижения: этапы, составляющие элементы. Виды коммерческой деятельности в зависимости от места в технологическом цикле товародвижения: сбытовая, торговая (оптовая и розничная) и в зависимости от объектов и сферы применения: товарная, сервисная (в сфере услуг), финансовая и п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раструктура коммерческой деятельности, ее элементы: кредитная система и коммерческие банки; товарные, сырьевые, фондовые, валютные биржи; аукционы, ярмарки; система страхования коммерческого риска; таможенная система; коммерческо-выставочные комплексы и д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5.</w:t>
            </w:r>
          </w:p>
          <w:p>
            <w:pPr>
              <w:pStyle w:val="Normal"/>
              <w:rPr/>
            </w:pPr>
            <w:r>
              <w:rPr/>
              <w:t>Государственное регулирование коммерческой деятельности</w:t>
            </w:r>
          </w:p>
        </w:tc>
        <w:tc>
          <w:tcPr>
            <w:tcW w:w="10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сударственное регулирование коммерческой деятельности: понятие, назначение, механизм. Направления государственного регулирования: защита прав потребителей, а также юридических лиц и индивидуальных предпринимателей; обеспечение безопасности и взаимовыгодности коммерческих сделок; соблюдение выполнения договорных обязательств; ограниченное лицензирование отдельных видов коммерческой деятельности; устранение административных барьеров предпринимательской деятельности; пресечение недобросовестной конкуренции и др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е законы и нормативные акты по государственному регулированию коммерческой деятельност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:</w:t>
            </w:r>
          </w:p>
          <w:p>
            <w:pPr>
              <w:pStyle w:val="Normal"/>
              <w:jc w:val="both"/>
              <w:rPr/>
            </w:pPr>
            <w:r>
              <w:rPr/>
              <w:t>Примерная тематика внеаудиторной самостоятельной работы:</w:t>
            </w:r>
          </w:p>
          <w:p>
            <w:pPr>
              <w:pStyle w:val="Normal"/>
              <w:numPr>
                <w:ilvl w:val="0"/>
                <w:numId w:val="4"/>
              </w:numPr>
              <w:ind w:left="306" w:hanging="283"/>
              <w:jc w:val="both"/>
              <w:rPr/>
            </w:pPr>
            <w:r>
              <w:rPr/>
              <w:t>Значение и направление государственного регулирования коммерческой деятельности</w:t>
            </w:r>
          </w:p>
          <w:p>
            <w:pPr>
              <w:pStyle w:val="Normal"/>
              <w:numPr>
                <w:ilvl w:val="0"/>
                <w:numId w:val="4"/>
              </w:numPr>
              <w:ind w:left="306" w:hanging="283"/>
              <w:jc w:val="both"/>
              <w:rPr/>
            </w:pPr>
            <w:r>
              <w:rPr/>
              <w:t>Законы и нормативные акты, регулирующие коммерческую деятель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6.</w:t>
            </w:r>
          </w:p>
          <w:p>
            <w:pPr>
              <w:pStyle w:val="Normal"/>
              <w:rPr/>
            </w:pPr>
            <w:r>
              <w:rPr/>
              <w:t>Управление товарными запасами и потоками</w:t>
            </w:r>
          </w:p>
        </w:tc>
        <w:tc>
          <w:tcPr>
            <w:tcW w:w="10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ьные потоки: понятие, виды (сырьевые, средств производства, товарные и др.). Товарные потоки как разновидности материальных пото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варные запасы: понятие, их роль в обеспечении равномерности процесса производства и реализации. Товарные запасы как основная часть материальных запасов, их виды: текущие, страховые, сезонные. Товарные запасы. Нормирование запасов. Методы нормирования. Критерии установления оптимального размера партий. Учет и контроль за состоянием товарных запасов в коммерческих организациях (структурах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 товарных запасов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7.</w:t>
            </w:r>
          </w:p>
          <w:p>
            <w:pPr>
              <w:pStyle w:val="Normal"/>
              <w:rPr/>
            </w:pPr>
            <w:r>
              <w:rPr/>
              <w:t>Транспортное обеспечение коммерческой деятельности</w:t>
            </w:r>
          </w:p>
        </w:tc>
        <w:tc>
          <w:tcPr>
            <w:tcW w:w="10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транспортного обеспечения коммерческой деятельности. Виды транспортных средств и выбор оптимального вида. Создание транспортных коридоров и транспортных цепей. Совместное планирование транспортного процесса со складским и производственным. Обеспечение технологического единства транспортно-складского процесс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ор вида и типа транспортных средств. Факторы, влияющие на выбор вида транспорта: время доставки, надежность соблюдения графика, стоимость перевозки и др. Определение рациональных маршрутов доставки. Транспортные тарифы и правила их примен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8.</w:t>
            </w:r>
          </w:p>
          <w:p>
            <w:pPr>
              <w:pStyle w:val="Normal"/>
              <w:rPr/>
            </w:pPr>
            <w:r>
              <w:rPr/>
              <w:t>Предпринимательские риски и успех</w:t>
            </w:r>
          </w:p>
        </w:tc>
        <w:tc>
          <w:tcPr>
            <w:tcW w:w="10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ск в коммерческой деятельности: понятие. Условия возникновения рисков. Внешние и внутренние факторы. Прямые и косвенные факторы рисков. Классификация рисков: природные, финансово-экономические, социальные, технические, их источники. Ранжирование рисков по степени их опасност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изация потерь при наступлении неблагоприятной ситуации. Страхование рисков. Основные виды страховок: от пожара, от хищений, от потерь вследствие злоупотреблений сотрудников, от несчастных случаев на производстве. Пути уменьшения вероятности наступления рисковых ситуац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rmal"/>
              <w:jc w:val="both"/>
              <w:rPr/>
            </w:pPr>
            <w:r>
              <w:rPr/>
              <w:t>Рефераты по Теме 8. Предпринимательские риски и успе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9.</w:t>
            </w:r>
          </w:p>
          <w:p>
            <w:pPr>
              <w:pStyle w:val="Normal"/>
              <w:rPr/>
            </w:pPr>
            <w:r>
              <w:rPr/>
              <w:t>Бизнес-план коммерческой фирмы</w:t>
            </w:r>
          </w:p>
        </w:tc>
        <w:tc>
          <w:tcPr>
            <w:tcW w:w="10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знес-планирование как элемент экономической политики. Требования к разработке бизнес-плана. Структура и функции бизнес-плана. Характеристика основных разделов бизнес-плана: резюме; бизнес и общая стратегия; рынок и маркетинговая стратегия; производство и эксплуатация; управление и процесс принятия решений; финансовый план; анализ рисков; прилож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бизнес-плана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индивидуального (проектного) задания «Составление бизнес-плана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rmal"/>
              <w:jc w:val="both"/>
              <w:rPr/>
            </w:pPr>
            <w:r>
              <w:rPr/>
              <w:t>Индивидуальное (проектное) задание «Составление бизнес-плана» (задание выполняется по группам из 4-5 обучающихс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0.</w:t>
            </w:r>
          </w:p>
          <w:p>
            <w:pPr>
              <w:pStyle w:val="Normal"/>
              <w:rPr/>
            </w:pPr>
            <w:r>
              <w:rPr/>
              <w:t>Инновации в коммерции</w:t>
            </w:r>
          </w:p>
        </w:tc>
        <w:tc>
          <w:tcPr>
            <w:tcW w:w="10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ы коммерческой деятельности с сотрудничеством (совместная), без сотрудничества (самостоятельная), индивидуальная и другие, их использование различными организациями (по отраслям). Отличия коммерческой деятельности от некоммерческой. Методы коммерческой деятельности: организационные, экономические, инновационные. Инновационные формы и методы сотрудничества в сфере производства: франчайзинг, лизинг и др. Франчайзинг: понятие, объекты, субъекты, их классификация, характерные признаки, направления развития. Лизинг: понятие, виды (оперативный, финансовый; прямой, косвенный; чистый и полный; срочный, возобновляемый; с дополнительным привлечением средств и др.). Преимущества и недостатки лизинга. Лизинговый контракт: назначение, основные элементы, правовая база. Формы сотрудничества в финансовой среде: факторинг, коммерческий трансферт, их понятие, назначение, характеристика. Формы и методы сотрудничества в области товарообмена: бартер, встречные выставки и др. Особенности деятельности агентов: коммерческих, торговых, агентов по снабжению, закупкам, коммивояжеров, а также индивидуальных предпринимателе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27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rmal"/>
              <w:jc w:val="both"/>
              <w:rPr/>
            </w:pPr>
            <w:r>
              <w:rPr/>
              <w:t>Изучить методы коммерческой деятельности. Инновационные формы и методы сотрудниче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3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 – репродуктивный (выполнение деятельности по образцу, инструкции или под руководством)</w:t>
      </w:r>
    </w:p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70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/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709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словия реализации программы предмета</w:t>
      </w:r>
    </w:p>
    <w:p>
      <w:pPr>
        <w:pStyle w:val="Normal"/>
        <w:ind w:left="72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Реализация программы учебной дисциплины требует наличия учебного кабинета Организация коммерческой деятельности.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3"/>
        </w:rPr>
      </w:pPr>
      <w:r>
        <w:rPr>
          <w:bCs/>
          <w:color w:val="000000"/>
          <w:sz w:val="28"/>
          <w:szCs w:val="23"/>
        </w:rPr>
      </w:r>
    </w:p>
    <w:p>
      <w:pPr>
        <w:pStyle w:val="Normal"/>
        <w:autoSpaceDE w:val="false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  <w:t xml:space="preserve">Оборудование учебного кабинета: </w:t>
      </w:r>
    </w:p>
    <w:p>
      <w:pPr>
        <w:pStyle w:val="Normal"/>
        <w:autoSpaceDE w:val="false"/>
        <w:ind w:left="720" w:hanging="0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  <w:t xml:space="preserve">- посадочные места по количеству студентов; </w:t>
      </w:r>
    </w:p>
    <w:p>
      <w:pPr>
        <w:pStyle w:val="Normal"/>
        <w:autoSpaceDE w:val="false"/>
        <w:ind w:left="720" w:hanging="0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  <w:t>- рабочее место преподавателя;</w:t>
      </w:r>
    </w:p>
    <w:p>
      <w:pPr>
        <w:pStyle w:val="Normal"/>
        <w:autoSpaceDE w:val="false"/>
        <w:ind w:left="720" w:hanging="0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  <w:t>- учебно-методический комплекс.</w:t>
      </w:r>
    </w:p>
    <w:p>
      <w:pPr>
        <w:pStyle w:val="Normal"/>
        <w:autoSpaceDE w:val="false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  <w:t xml:space="preserve">Технические средства обучения: </w:t>
      </w:r>
    </w:p>
    <w:p>
      <w:pPr>
        <w:pStyle w:val="Normal"/>
        <w:autoSpaceDE w:val="false"/>
        <w:ind w:left="720" w:hanging="0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  <w:t xml:space="preserve">- компьютер с лицензионным программным обеспечением; </w:t>
      </w:r>
    </w:p>
    <w:p>
      <w:pPr>
        <w:pStyle w:val="Normal"/>
        <w:autoSpaceDE w:val="false"/>
        <w:ind w:left="360" w:firstLine="348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  <w:t>- экран;</w:t>
      </w:r>
    </w:p>
    <w:p>
      <w:pPr>
        <w:pStyle w:val="Normal"/>
        <w:autoSpaceDE w:val="false"/>
        <w:ind w:left="720" w:hanging="0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  <w:t>- аудиторная доска;</w:t>
      </w:r>
    </w:p>
    <w:p>
      <w:pPr>
        <w:pStyle w:val="Normal"/>
        <w:autoSpaceDE w:val="false"/>
        <w:ind w:left="720" w:hanging="0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  <w:t>- комплект инструментов для работы у доски;</w:t>
      </w:r>
    </w:p>
    <w:p>
      <w:pPr>
        <w:pStyle w:val="Normal"/>
        <w:autoSpaceDE w:val="false"/>
        <w:ind w:left="720" w:hanging="0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  <w:t xml:space="preserve">- мультимедийный проектор. </w:t>
      </w:r>
    </w:p>
    <w:p>
      <w:pPr>
        <w:pStyle w:val="Normal"/>
        <w:autoSpaceDE w:val="false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  <w:t xml:space="preserve">Средства обучения: </w:t>
      </w:r>
    </w:p>
    <w:p>
      <w:pPr>
        <w:pStyle w:val="Normal"/>
        <w:autoSpaceDE w:val="false"/>
        <w:ind w:left="360" w:firstLine="348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  <w:t xml:space="preserve">- печатные (учебники и учебные пособия, раздаточный материал); </w:t>
      </w:r>
    </w:p>
    <w:p>
      <w:pPr>
        <w:pStyle w:val="Normal"/>
        <w:autoSpaceDE w:val="false"/>
        <w:ind w:left="360" w:firstLine="348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  <w:t xml:space="preserve">- электронные образовательные средства (ресурсы интернета);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360" w:hanging="0"/>
        <w:jc w:val="both"/>
        <w:rPr>
          <w:bCs/>
          <w:sz w:val="28"/>
          <w:szCs w:val="28"/>
        </w:rPr>
      </w:pPr>
      <w:r>
        <w:rPr>
          <w:color w:val="000000"/>
          <w:sz w:val="28"/>
          <w:szCs w:val="23"/>
        </w:rPr>
        <w:tab/>
        <w:t>- наглядные пособия (таблицы, плакаты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Перечень рекомендуемых учебных изданий, Интернет-ресурсов, дополнительной литературы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источники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349"/>
        <w:jc w:val="both"/>
        <w:rPr>
          <w:sz w:val="28"/>
          <w:szCs w:val="28"/>
        </w:rPr>
      </w:pPr>
      <w:r>
        <w:rPr>
          <w:sz w:val="28"/>
          <w:szCs w:val="28"/>
        </w:rPr>
        <w:t>Гражданский кодекс Российской Федерации (ч. I и ч. II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349"/>
        <w:jc w:val="both"/>
        <w:rPr>
          <w:sz w:val="28"/>
          <w:szCs w:val="28"/>
        </w:rPr>
      </w:pPr>
      <w:r>
        <w:rPr>
          <w:sz w:val="28"/>
          <w:szCs w:val="28"/>
        </w:rPr>
        <w:t>Закон РФ «О лицензировании отдельных видов деятельности» от 08.08.2001 № 128-ФЗ (в ред. Федеральных законов от 13.03.02 № 28-ФЗ; от 21.03.02 № 31-ФЗ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349"/>
        <w:jc w:val="both"/>
        <w:rPr>
          <w:sz w:val="28"/>
          <w:szCs w:val="28"/>
        </w:rPr>
      </w:pPr>
      <w:r>
        <w:rPr>
          <w:sz w:val="28"/>
          <w:szCs w:val="28"/>
        </w:rPr>
        <w:t>Памбухчиянц О.В. Организация коммерческой деятельности (издание 6),  М.: ИТК Дашков и К, 2009 г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349"/>
        <w:jc w:val="both"/>
        <w:rPr>
          <w:sz w:val="28"/>
          <w:szCs w:val="28"/>
        </w:rPr>
      </w:pPr>
      <w:r>
        <w:rPr>
          <w:sz w:val="28"/>
          <w:szCs w:val="28"/>
        </w:rPr>
        <w:t>Панкратов Ф.Г., Солдатова Н.Ф. Коммерческая деятельность: Учебник,  12-е изд. – М.: ИТК Дашков и К, 2010 г.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ельные источники: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шков Л.П., Памбухчиянц В.К., Памбухчиянц О.В. Коммерция и технология торговли: Учебник , 11-е изд., перераб. и доп. – М.: ИТК Дашков и К, 2010 г.;</w:t>
      </w:r>
    </w:p>
    <w:p>
      <w:pPr>
        <w:pStyle w:val="Normal"/>
        <w:numPr>
          <w:ilvl w:val="0"/>
          <w:numId w:val="3"/>
        </w:numPr>
        <w:ind w:left="709" w:hanging="349"/>
        <w:jc w:val="both"/>
        <w:rPr>
          <w:sz w:val="28"/>
          <w:szCs w:val="28"/>
        </w:rPr>
      </w:pPr>
      <w:r>
        <w:rPr>
          <w:sz w:val="28"/>
          <w:szCs w:val="28"/>
        </w:rPr>
        <w:t>Дашков Л.П., Памбухчиянц В.К., Памбухчиянц О.В. Организация и правовое обеспечение бизнеса в России (коммерция и технология торговли, издание 4). – М.: ИТК Дашков и К, 2008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тернет-ресурс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type w:val="nextPage"/>
      <w:pgSz w:w="11906" w:h="16838"/>
      <w:pgMar w:left="1276" w:right="850" w:gutter="0" w:header="0" w:top="113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3z0">
    <w:name w:val="WW8Num3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1:48:00Z</dcterms:created>
  <dc:creator>lena</dc:creator>
  <dc:description/>
  <cp:keywords/>
  <dc:language>en-US</dc:language>
  <cp:lastModifiedBy>User</cp:lastModifiedBy>
  <cp:lastPrinted>2011-02-24T19:12:00Z</cp:lastPrinted>
  <dcterms:modified xsi:type="dcterms:W3CDTF">2014-01-07T14:18:00Z</dcterms:modified>
  <cp:revision>39</cp:revision>
  <dc:subject/>
  <dc:title/>
</cp:coreProperties>
</file>