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05195" cy="846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10.02.1914 – 24.05.1995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то мой прадед по материнской линии. Родился он 10 февраля 1914 года в селе Ламино Сараевского района Рязанской области. Ушёл на фронт, оставив жену и двух сыновей (старшему шёл шестой год, младшему было полгода). Воевал на Волоколамском направлении. Летом 1942 года в Калининской области во время боя был контужен и тяжело ранен. На лечение был отправлен с эвакогоспиталем в город Бийск Алтайского края. После лечения к дальнейшей службе признан негодным, так как после ранения правая рука так и не восстановилась и была ограничена в движении до конца жизни. В 1943 году вернулся домой. По мере сил работал в колхозе, возил на телеге молоко. В 1947 году у него родилась дочь, моя бабушка, а в 1951 году – ещё одна. Послевоенное время было очень трудное, приходилось много работать, чтобы прокормить семью. Так и жили: всегда в работе. Позже появились был большой сад, пчёлы, корова, овцы. Прадед не любил сидеть без дела. К юбилею Победы в 1985 году награждён Орденом Отечественной войны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. В 1986 году похоронил жену, в 1992 – старшего сына. Много тяжёлых испытаний выпало на долю прадеда. Его не стало 24 мая 1995 года. И пусть у него не было много медалей, всё равно он сделал очень много для того, чтобы мы жили! Мне очень жаль, что я мало о нём знаю (он не любил рассказывать о войне, потому что это очень страшно), но я постараюсь узнать о нём больш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27040" cy="237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22:00Z</dcterms:created>
  <dc:creator>1</dc:creator>
  <dc:description/>
  <cp:keywords/>
  <dc:language>en-US</dc:language>
  <cp:lastModifiedBy>1</cp:lastModifiedBy>
  <dcterms:modified xsi:type="dcterms:W3CDTF">2015-04-22T20:56:00Z</dcterms:modified>
  <cp:revision>7</cp:revision>
  <dc:subject/>
  <dc:title> </dc:title>
</cp:coreProperties>
</file>