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77"/>
        <w:gridCol w:w="5086"/>
      </w:tblGrid>
      <w:tr>
        <w:trPr>
          <w:trHeight w:val="10424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авая, левая – строят горо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очерёдно вытягивает вперё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уки,  затем «строим» - ставим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у руку над другой, как будт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дка кирпич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ая, левая – водят поез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ываем руки, а затем «крути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ль» перед соб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я, лева – могут шить и штопать. </w:t>
            </w:r>
            <w:r>
              <w:rPr>
                <w:i/>
                <w:sz w:val="28"/>
                <w:szCs w:val="28"/>
              </w:rPr>
              <w:t>(показываем руки, а затем правой  рукой имитируем работу иголкой –шьём, левой рукой держим  воображаемую тка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ая, левая – любят громко хло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ываем руки, а затем хлопаем.)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614930" cy="1903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ля того, чтобы уверенно чувствовать себя в окружающем  мире, детям придется усвоить много умений и навыков. Одним из важных навыков является сформированное представление о пространстве, попросту говоря, умение различать правую и левую сторону. Если такие определения, как «верх» и «низ» даются детям более-менее легко, то отличать левую сторону от правой, ребёнка нужно учи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чиная с трёхлетнего возраста нужно начинать формировать у ребёнка представление о правой и левой стороне тел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чего нач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чала надо научить ребёнка определять правую и левую руку. Так, как у ребёнка этого возраста мышление конкретно, он воспринимает только те предметы, которые видит или может потрогать, абстрактное понятие «пространство» ему ещё не понятно, поэтому начиная объяснять ребёнку, где лево, а где право, Вы должны «привязаться» к конкретным вещам, другими словами создать у ребёнка ассоциацию. Например, правая рука, это та, которой ты держишь ложку или карандаш. Теперь ребёнок методом исключения будет определять, что та рука, которой он ложку не держит – </w:t>
            </w:r>
          </w:p>
        </w:tc>
        <w:tc>
          <w:tcPr>
            <w:tcW w:w="59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Любопытная Варвара смотрит – лево </w:t>
            </w:r>
            <w:r>
              <w:rPr>
                <w:i/>
                <w:sz w:val="28"/>
                <w:szCs w:val="28"/>
              </w:rPr>
              <w:t>(повернуть корпус – посмотреть влево)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 вправо (</w:t>
            </w:r>
            <w:r>
              <w:rPr>
                <w:i/>
                <w:sz w:val="28"/>
                <w:szCs w:val="28"/>
              </w:rPr>
              <w:t>повернуть корпус – посмотреть вправо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Смотрим вверх</w:t>
            </w:r>
            <w:r>
              <w:rPr>
                <w:i/>
                <w:sz w:val="28"/>
                <w:szCs w:val="28"/>
              </w:rPr>
              <w:t xml:space="preserve"> (наклон  головы назад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Смотрит вниз</w:t>
            </w:r>
            <w:r>
              <w:rPr>
                <w:i/>
                <w:sz w:val="28"/>
                <w:szCs w:val="28"/>
              </w:rPr>
              <w:t xml:space="preserve"> (наклон головы вперед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присела на карниз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ужинистые полуприседания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свалилась вниз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</w:rPr>
              <w:t>(падают на пол)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й правою ладошко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хлопаем немножк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ладошкой лево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шлепки погромче дела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аем мы по ногам,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И конечно по ногам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нечно, по рукам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ем перед собо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нечно за спин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головой – хлоп, хлоп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еням – шлёп, шлёп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гладить себя можем –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доровью так поможем!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движения можно  выполнять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ёдно правой и левой рукой.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15415" cy="1061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вая. За опору, вы можете взять час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ли браслет, которые ребёнок  постоянн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осит.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кже можно использовать игры и   забавные стих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2689860" cy="1933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правая рука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дравствуй, левая рука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дравствуй, правый мой носоче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дравствуй, левый мой носоче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дравствуй, моя спин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дравствуй, пояс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дравствуй, здравствуй, мой друж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У меня есть две руки – и правая,  и левая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ни в ладоши могут бить – и правая,  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вая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 ухо могут потрепать! – и правая, и лева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видев маму,  помахать – и правая, и левая!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дошкольное образовательное учреждение центр развития ребёнка – детский сад № 7</w:t>
            </w:r>
          </w:p>
          <w:p>
            <w:pPr>
              <w:pStyle w:val="Normal"/>
              <w:ind w:left="2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МЯТКА</w:t>
            </w:r>
          </w:p>
          <w:p>
            <w:pPr>
              <w:pStyle w:val="Normal"/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ЛЯ  РОДИТЕЛЕЙ</w:t>
            </w:r>
          </w:p>
          <w:p>
            <w:pPr>
              <w:pStyle w:val="Normal"/>
              <w:ind w:left="2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1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«Как закрепить у детей навык правой и левой руки».</w:t>
            </w:r>
          </w:p>
          <w:p>
            <w:pPr>
              <w:pStyle w:val="Normal"/>
              <w:ind w:left="271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left="271" w:hanging="0"/>
              <w:jc w:val="center"/>
              <w:rPr>
                <w:sz w:val="34"/>
                <w:szCs w:val="34"/>
              </w:rPr>
            </w:pPr>
            <w:r>
              <w:rPr/>
              <w:drawing>
                <wp:inline distT="0" distB="0" distL="0" distR="0">
                  <wp:extent cx="1908810" cy="1925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left="271" w:hanging="0"/>
              <w:rPr/>
            </w:pPr>
            <w:r>
              <w:rPr/>
              <w:t xml:space="preserve">  </w:t>
            </w:r>
          </w:p>
          <w:tbl>
            <w:tblPr>
              <w:tblW w:w="2434" w:type="dxa"/>
              <w:jc w:val="left"/>
              <w:tblInd w:w="2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</w:tblGrid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готови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ДО – хореограф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азонова Н.В.</w:t>
                  </w:r>
                </w:p>
              </w:tc>
            </w:tr>
          </w:tbl>
          <w:p>
            <w:pPr>
              <w:pStyle w:val="Normal"/>
              <w:ind w:left="271" w:hanging="0"/>
              <w:rPr/>
            </w:pPr>
            <w:r>
              <w:rPr/>
            </w:r>
          </w:p>
          <w:p>
            <w:pPr>
              <w:pStyle w:val="Normal"/>
              <w:ind w:left="271" w:hanging="0"/>
              <w:rPr/>
            </w:pPr>
            <w:r>
              <w:rPr/>
            </w:r>
          </w:p>
          <w:p>
            <w:pPr>
              <w:pStyle w:val="Normal"/>
              <w:ind w:left="271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урганинск 2015 г.</w:t>
            </w:r>
          </w:p>
          <w:p>
            <w:pPr>
              <w:pStyle w:val="Normal"/>
              <w:ind w:left="2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ушный поцелуй послать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и правая, и левая!</w:t>
            </w:r>
          </w:p>
          <w:p>
            <w:pPr>
              <w:pStyle w:val="Normal"/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гут так меня обнять – и правая, и левая!</w:t>
            </w:r>
          </w:p>
          <w:p>
            <w:pPr>
              <w:pStyle w:val="Normal"/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8"/>
                <w:szCs w:val="28"/>
              </w:rPr>
              <w:t>Дети ходят в свободном направлен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сего 5 пальцев на правой руке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(поднимают вверх правую руку), </w:t>
            </w:r>
          </w:p>
          <w:p>
            <w:pPr>
              <w:pStyle w:val="Normal"/>
              <w:ind w:left="27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5 пальцев а левой руке, </w:t>
            </w:r>
          </w:p>
          <w:p>
            <w:pPr>
              <w:pStyle w:val="Normal"/>
              <w:ind w:left="2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днимают вверх левую руку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пальцев на обеих рук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встают в пары и хлопают по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ладошкам друг другу), </w:t>
            </w:r>
          </w:p>
          <w:p>
            <w:pPr>
              <w:pStyle w:val="Normal"/>
              <w:ind w:left="27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, два, три, четыре, пять </w:t>
            </w:r>
          </w:p>
          <w:p>
            <w:pPr>
              <w:pStyle w:val="Normal"/>
              <w:ind w:left="27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один ребёнок в паре пересчитывает</w:t>
            </w:r>
          </w:p>
          <w:p>
            <w:pPr>
              <w:pStyle w:val="Normal"/>
              <w:ind w:left="271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альчики другого, касаясь кончиков).</w:t>
            </w:r>
          </w:p>
          <w:p>
            <w:pPr>
              <w:pStyle w:val="Normal"/>
              <w:ind w:left="271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Игра повторяется со сменой  </w:t>
            </w:r>
          </w:p>
          <w:p>
            <w:pPr>
              <w:pStyle w:val="Normal"/>
              <w:ind w:left="27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артнера каждый раз. </w:t>
            </w:r>
          </w:p>
          <w:p>
            <w:pPr>
              <w:pStyle w:val="Normal"/>
              <w:ind w:left="27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правый, где левый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де лево, где пра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гко вам отвечу, подумавш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дра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Это правая р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на послушна и креп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вой – ложку я держ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са на поводке вож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авая – мячик кида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левая – ей помогает.</w:t>
            </w:r>
          </w:p>
          <w:p>
            <w:pPr>
              <w:pStyle w:val="Normal"/>
              <w:ind w:left="27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>
        <w:i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49:00Z</dcterms:created>
  <dc:creator>SAS</dc:creator>
  <dc:description/>
  <cp:keywords/>
  <dc:language>en-US</dc:language>
  <cp:lastModifiedBy>SAS</cp:lastModifiedBy>
  <cp:lastPrinted>2015-02-24T09:48:00Z</cp:lastPrinted>
  <dcterms:modified xsi:type="dcterms:W3CDTF">2015-04-23T18:21:00Z</dcterms:modified>
  <cp:revision>14</cp:revision>
  <dc:subject/>
  <dc:title>Для того, чтобы уверенно чувствовать себя в окружающем  мире, детям придется усвоить много умений и навыков</dc:title>
</cp:coreProperties>
</file>