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36"/>
          <w:szCs w:val="36"/>
        </w:rPr>
        <w:t>«К нам пришла весн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 учащихся  с  изменениями ,  происходящими  в  природе  ранней  весной; научить  определять  последовательность  событий  в  природе.   Развивать  временную  ориентацию,  развивать  зрительную  память  и  слуховое  внимание, речевую  активность детей. Продолжать  работу  над  дикцией:  совершенствовать  отчётливое  произнесение  слов  и  словосочетаний. Воспитывать  эстетическое  отношение  к  красоте  родной  природы,  воспитывать  бережное  отношение  к 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епродукция  картины  « Март»  Левитана, иллюстрация « Ранняя  весна», набор  картинок  для  игры:  « Четвёртый  лишний», птицы, времена  года,  животных  , аудиозапись  голоса  птиц,  печенье  в  форме 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словаря: ранняя, проталины,  капель,  берлога,  нора,  линя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 приёмы:</w:t>
      </w:r>
      <w:r>
        <w:rPr>
          <w:rFonts w:cs="Times New Roman" w:ascii="Times New Roman" w:hAnsi="Times New Roman"/>
          <w:sz w:val="28"/>
          <w:szCs w:val="28"/>
        </w:rPr>
        <w:t xml:space="preserve"> беседа  в  игровой  деятельности, загадки, художественное 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 нам 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 старате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 внимате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м,  запомин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 дружно  подним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  отвечать  актив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 себя  вести,  чтобы   гости  дорог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и  к  нам  при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На  доске  тучка,  на  тучке   капель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шем  классе  появилась  волшебная  ту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чка  по  небу  гуля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 бусы  растеря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хрустальные  горошк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тилась  к  нам  в  окош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ращаю  внимание  детей  на  капель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 чём  же  она  нам  хочет  рассказ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 предлагает  разгадать  загадку,   и  вы  узнаете,  о  чём  мы  сегодня  будем  говорить  на 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 греет  всё  теп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 кап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 бежит  ручь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 время  угад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адались,  о  чём  мы  сегодня  будем  говорить  на  занят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переворачиваю  тучку,  где  записана  тема  занят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 «  К нам пришла вес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мы  отправимся  в  гости   к  весне.  И  узнаем,  какие  изменения  в  природе  происходят  ранней  вес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 времена  года   вы 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 выкладывает  по  порядку  все  времена  года,  начиная  с  зи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«День, ноч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нь - рассматриваем,   запоминаем.  Ночь -  закрываем  глаза.  Меняю  картин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 мы  вид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м  все  вместе  времена 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 внимательно  весеннюю  сказку.  Жили – были  четыре   времени  года.  Времена  года  жили  дружно  и   мирно   правили  миром.  Но  однажды  зима  решила,  что  она  самая  главная  и  не  захотела  уступать  место  вес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 а  как  вы  думаете,  что  будет,  если  весна  не  наступ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стили  под  снежным  покрывалом  растения. Птицы  перестали  песни  петь.  Забеспокоились  осень  и  лето.  А  весна  сказала:  «  Не  беспокойтесь,  у  меня  есть  чудо,  которое  поможет  весне  победить   хол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Появляются  картинки :  костёр,  лампочка,  солнц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 из  этого  может  быть  чудом  и  помочь  вес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м  все  вместе  СОЛНЦЕ  и  индивидуа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тогда  солнце  стало  подниматься   выше  и  выше,  светить  ярче  и  согревать  зем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наступило  долгожданное  время 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е  время  года  насупил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м нужно найти  картинку,  где  изображена  ве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 это  первый  признак   весны.  Давайте  поиграем  и  расскажем  о  солн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«  Запомни  и  срав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 доске:  лимон, мяч,  звезда ,костё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мон,  какого 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ч  ка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 может  гореть  звез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ёр,  когда  горит, какой  о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бираю  карти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 сравним  солнце  с  картинками,  которые  мы  сейчас  рассматри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лнце  жёлтое,  как (лим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  круглое,  как (мя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лнце  яркое,  как  (звез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лнце   жаркое,  как  ( костё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  яркому  солнцу,  просыпается  природа,  и происходят  изменения  в 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 какое  сейчас   время  г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  весенние   месяцы  вы 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 сейчас  месяц  ве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знаете  ли  вы,  что  весна  приходит  не  сразу,  а  постепенно.  В  марте,  к  нам  приходит  ранняя  весна,  а  как  она  к  нам  приходит? Ученик рассказывает стихотво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нам  весна  шаг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и  ша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сугробы  тают  под  её  но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е  прота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олях   «вид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но  очень  тёп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 у  ве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ебята  приступила  к  своей  работе  ранняя  весна.  Идёт  она  в  марте  месяце.  Махнула  рукой  и   появилась  капель.  Идёт   весна, тает   и  темнеет   под  её  ногами  снег.  От  шагов  её  появляются   проталины  и  лу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такое  капе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 такое  протали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 весна,  а  над  ней  небо  весен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кажите,  какое  весной  неб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 с  чего  начинается   ранняя  вес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а что  бывает  ранней  весной,  ученик рассказывает ст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знаю,  почему  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 всё  не  идё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 замёрзли  лу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рустывает  лё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 весна  проп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 девалась  вдру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друг   она  проп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–  не будь  на  ю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там  остались  где – 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 там   всё  время  ле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 нет   морозных  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 весна  нуж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 уступает  зима  лето  вес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 порой  бывает  ранней  весной? (снег,  моро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 что   не  пугает  раннюю  весну.  День   за  днём  идёт  весна.  И  вдруг  слышит.   ( голоса  пти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ризадумалась  весна,  а  какие  птицы  прилетают  весной.  Ребята,  давайте    поможем  весне  вспомнить  птиц,  которые  прилетают  к  нам  вес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могут  нам 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етке  двор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зову  его   ( сквор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стрела  лет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ек  поедает  (ласт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,  за  весенняя  птица 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Любит  за  плугом  ходить  и  кормиться.  (грач)</w:t>
        <w:tab/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 прямо  полетит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 в  воздухе  весит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ем  падает  с  высот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в  полях  поёт,  поёт.  ( жаворонок)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м. Грач,  скворец,  ласточка, жаворонок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  вы  птиц  запомнили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 это  птицы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  марте  месяце  прилетают  к  нам  грачи,  после  грачей  прилетают  скворцы,  затем  прилетают   жаворонки  и  заканчивают  прилёт  ласточки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м  хором  и  индивидуально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«  День  и  ночь»  ( меняю  3  раза,  на   четвёртый  раз  меняю  ласточку  на  воробья)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 мы  видим? ( появился  воробей)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здесь  не  так?  ( воробей  лишний)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 почему  воробей   лишний? 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 зимующих  птиц  вы   знает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ейчас  давайте  отдохнём  и  поиграем  игру  « Зимующие  и  перелётные  птицы» . Перелётные  - машем  руками,  а  зимующие  -  садимся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доске  картина,  где  изображены:  медведь,   два  зайца, один  белого  цвета,  другой  серого  цвета.  Предлагаю  рассмотреть   картинку.  Убираю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 вы  запомнили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ой  шубке  зайцы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почему  один  заяц  в  белой  шубке,  а  другой  в  серой  шубк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 делает  медведь  зимой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делает  весной  медведь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 спал  медведь? 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 кто  ещё  спит  зимой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являются  картинки:  медведь,  ёж,  барсук)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 это  животны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почему  их  называют  дики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арте  ранней  весной  просыпается  и  выходит  из   берлоги  медведь,  из  нор  выходят  ёж  и  барсук.  Давайте  напомним  весне,  какие  животные  просыпаются  весной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Повтори   и  добавь»  Выходят  3  человека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 говорю  предложение  «Весной  просыпаются»,  а  вы  каждый  должны    повторить  это  сказанное   и  добавить  животное. Следующий  игрок  повторяет  всё  сразу  от  начала  и  добавляет  от  себя  что – то  от  себя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скажите,  в  каком  месяце   наступает  ранняя  весна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 рассмотреть  картину «Март»  и  запомнить  её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 видели?</w:t>
        <w:tab/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 мне  признаки  ранней  весны  на  картине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 пословицы  о  весне  вы  знает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ередине  по  старому  обычаю  отмечали  день  прилёта  жаворонков,  пекли  печенье  в  форме  птиц,  затем  выходили  на  улицу  и  закликали  весну  и  перелётных  птиц,  читали   за клички. Давайте  выучим  за кличку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ки  прилетите,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 принесите,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 надоела, весь  хлеб  поела.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 чём  мы  сегодня  говорили  на  заняти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ом  месяце   наступает  ранняя  весна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 каким  признакам  можно  сказать,  что  наступила  ранняя  весна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 вам   занятие?</w:t>
      </w:r>
    </w:p>
    <w:p>
      <w:pPr>
        <w:pStyle w:val="Normal"/>
        <w:tabs>
          <w:tab w:val="clear" w:pos="708"/>
          <w:tab w:val="left" w:pos="5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вам  понрав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2:00Z</dcterms:created>
  <dc:creator>Admin</dc:creator>
  <dc:description/>
  <cp:keywords/>
  <dc:language>en-US</dc:language>
  <cp:lastModifiedBy>Admin</cp:lastModifiedBy>
  <dcterms:modified xsi:type="dcterms:W3CDTF">2015-04-23T07:31:00Z</dcterms:modified>
  <cp:revision>3</cp:revision>
  <dc:subject/>
  <dc:title/>
</cp:coreProperties>
</file>