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Дорогие родители!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Предлагаю вашему вниманию подборку игр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для детей раннего возраста (от 1,5 до 3 лет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гра «Зайка, зайка, попляши! 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уках воспитателя игрушка – заяц на «шляпной» резинке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ти стоят около воспитателя. Зайчик на резинке прыгает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одного малыша к другому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йка, зайка, попляши, твои лапки хороши!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т так! Вот так! Твои лапки хороши!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л наш заинька плясать, милых деток забавлять!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т так! Вот так! Милых деток забавлять!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****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Игра «Маленькие ножки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питатель стоит лицом к детям, показывает движения: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опает ногами и говорит слова. Дети по показу повторяют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воспитателем движения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ленькие ножки, маленькие ножки!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водой ходили маленькие ножки!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домой спешили маленькие ножки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а танцевали, ой как танцевал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ленькие ножки!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питатель повторяет слова несколько раз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******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Игра «Шла коза по мостику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ло воспитателя стоят дети. Воспитатель покачиваетс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право-влево, дети повторяют за воспитателем движение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ла коза по мостику, по мостику, по мостику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болтала хвостиком, хвостиком, хвостиком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цепилась за перила – прямо в речку угодила!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ети приседают вместе с воспитателем на корточки.)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гра повторяется несколько раз. Если дети не все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торяют движения за воспитателем, не следует заставлять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х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*****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Игра «Дети хлопать все умеют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ти стоят около воспитателя. Воспитатель напевает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или проговаривает) слова и выполняет движения. Дети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показу воспитателя выполняют действия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тки хлопать все умеют, своих ручек не жалеют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т так, вот так, вот так, своих ручек не жалеют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тки топать все умеют, своих ножек не жалеют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т так, вот так, вот так, своих ножек не жалеют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вторяется несколько раз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****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Игра «Прыгай побыстрей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дагог собирает детей в круг, предлагает взяться за руки,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тмично прыгать вверх-вниз, приговаривая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ыгай, прыгай побыстрей,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ыгай, прыгай веселей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верх-вниз, вверх-вниз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репче за руки держись!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*******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Игра «В нашей группе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дагог предлагает детям сесть в круг, хлопать в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доши, приговаривая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ашей группе, в нашей групп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ного маленьких ребят,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 маленьких ребят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месте рядышком сидят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ываем по очереди всех детей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у нас есть… Настя,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у нас есть… Петя и т. д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ного маленьких ребят,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 маленьких ребят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месте рядышком сидят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*******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Игра «Попрыгунчик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декламируйте малышу этот стишок, сопровождая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ова действиями, а потом предложите малышу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оединится к вам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оит в поле теремок. (Сядьте на корточки и накройте голову руками.)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то в тереме живет?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верка открывается (Медленно приподнимаете руки над головой.)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то там появляется?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Ш-ш-ш-ш, ба-бам! (Подпрыгиваете, вытягивая руки вверх.)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прыгунчик там!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******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Игра «Топ, топ, стоп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ьмите ребенка за руку и идите, приговаривая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оп, топ, топ, топ, топ, стоп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лово «стоп» останавливаетесь. Дальше идете вприпрыжку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п, гоп, гоп, гоп, гоп, стоп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ять останавливаетесь на слове «стоп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********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 Игра «Покажи нос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и стоят напротив воспитателя, который говорит им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, два, три, четыре, пять, начинаем мы играть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 смотрите не зевайте и за мной все повторяйте,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 я вам сейчас скажу и при этом покажу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лее воспитатель называет вслух и показывает на себе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ую-либо часть лица, тела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Уши – уши» – все показывают уши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Глазки – глазки» – все показывают глазки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Ручки – ручки» – все показывают ручки и т. д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*********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 Игра «Поймай зайчика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тель показывает детям солнечного зайчика н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ене, обращая внимание на то, что он прыгает, замирает,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том вдруг неожиданно убегает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лнечные зайчики, прыг, прыг, скок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ыгают, как мячики, прыг, прыг, скок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тем предлагает малышам догнать зайчика, иногда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вая им возможность ловить световое пятно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зайчик «устал», спрятался в норку, детям предлагаетс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оже отдохнуть, закрыть глазки, поспать понарошку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*********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. Игра «Ладушки-хлопушки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рослый декламирует стишок, выполняя действия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адушки – ладушки, звонкие хлопушки,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лопали в ладошки, хлопаем немножко. Да!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Громко хлопаем в ладоши.)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шу варили, ложечкой мешали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зрослый помогает ребенку водить пальчиком правой рук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ладошке левой.)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уколку кормили. Да!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шечке давали. Да!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ротягиваем левую ладонь вперед.)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улачки сложили, кулачками били,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ук, тук, тук, тук, тук, тук, тук, тук, тук, тук. Да!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Сжимаете пальцы в кулаки и решительно постукиваете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и друг о друга.)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адошки плясали, деток забавляли,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я-ля-ля, ля-ля-ля, ля-ля-ля, ля-ля-ля. Да!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елаем фонарики.)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адушки устали, ладушки поспали,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ю-бай, баюшки, баю-бай, ладушки. Да!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кладываем ладони рук и подкладываем их под щеку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*********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5:38:00Z</dcterms:created>
  <dc:creator>Irbis</dc:creator>
  <dc:description/>
  <cp:keywords/>
  <dc:language>en-US</dc:language>
  <cp:lastModifiedBy>Vladimir aka punsh</cp:lastModifiedBy>
  <dcterms:modified xsi:type="dcterms:W3CDTF">2015-04-23T18:13:00Z</dcterms:modified>
  <cp:revision>3</cp:revision>
  <dc:subject/>
  <dc:title/>
</cp:coreProperties>
</file>