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лассный час по теме «Наши верные друзья»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33333"/>
          <w:u w:val="single"/>
        </w:rPr>
        <w:t xml:space="preserve"> </w:t>
      </w:r>
      <w:r>
        <w:rPr>
          <w:color w:val="333333"/>
          <w:u w:val="single"/>
        </w:rPr>
        <w:t>Цель:</w:t>
      </w:r>
      <w:r>
        <w:rPr>
          <w:color w:val="333333"/>
        </w:rPr>
        <w:t xml:space="preserve"> повторить правила безопасного поведения на улицах и дорогах, научить правильно понимать сигналы светофора и применять их в повседневной жизни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  <w:u w:val="single"/>
        </w:rPr>
        <w:t>Учебно-наглядные пособия:</w:t>
      </w:r>
      <w:r>
        <w:rPr>
          <w:color w:val="333333"/>
        </w:rPr>
        <w:t xml:space="preserve"> модель светофора у каждого учащегося, таблицы, презентация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У: Сегодня мы закрепим знания, которые нам нужны ежедневно, потому что на улице мы называемся не только учениками, но и пешеходами. Нашими верными друзьями станут светофор и его сигналы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Ученик читает стихотворение: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Движеньем полон город,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Бегут машины в ряд,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Цветные светофоры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И день и ночь горят.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Шагая осторожно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За улицей следи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И только там, где можно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И только там, где можно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Её переходи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ab/>
        <w:t>(С.Михалков)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У: Машины идут за машиной. Конца не видно. Такая вот улица, что никак ее не перейти. Будешь стоять долго. Но вспыхнул перед машинами красный свет светофора – и все шоферы нажали на тормоза. Стоят автомобили, не шелохнутся. А для пешеходов загорелся зеленый свет – можно идти через дорогу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- Ребята, вы знаете как выполнять команды светофора? Сейчас проверим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Есть сигналы светофора,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Подчиняйтесь им без спора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 xml:space="preserve">Бурлит в движенье мостовая –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Бегут авто, спешат трамваи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Скажите правильный ответ: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Какой горит для пешеходов свет?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(Учащиеся показывают красный свет своими светофорами)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- Правильно. Красный свет нам говорит: Стой! Опасно! Путь закрыт!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Особый час предупрежденья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Сигнала ждите без движенья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Скажите правильный ответ: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Какой горит при этом свет?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(Учащиеся показывают желтый свет своими светофорами)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- Правильно. Желтый свет предупрежденья. Жди сигнала без движенья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Иди вперед! Порядок знаешь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На мостовой не пострадаешь.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Скажите правильный ответ: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Какой для пешеходов свет?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(Учащиеся показывают зеленый свет своими светофорами)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- Правильно. Зеленый свет открыл дорогу. Переходить ребята могут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Такие цвета выбрали совсем не случайно. В правилах для водителей и пешеходов ничего случайного нет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- Какого цвета аварийная машина? А пожарная? – Правильно. Только красного. Этот цвет тревожный, напоминает об опасности. Увидев ярко-красную пожарную машину, все расступаются, останавливаются, дают ей дорогу. Так и с красным сигналом светофора. Увидел его – остановись. Не переходи дорогу. Пропусти транспорт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- А почему желтый свет? Это цвет предупрежденья: будь внимателен. Машины, которые работают на дорогах – бульдозеры, краны, асфальтовые катки – обычно выкрашены в желтый цвет. Дорожный рабочие одевают яркие желтые куртки. Водители издалека видят желтое, сбавляют скорость, осторожно ведут машины. И вы будьте осторожны, увидев желтый сигнал светофора. Не спеши, обожди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- Наконец, зажегся зеленый свет. Теперь спокойно переходи дорогу. Зеленый свет спокойный, приятный. Это цвет травы и листьев. На заводах и фабриках стены и станки красят зеленой краской – так лучше работается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Уч. 1: Красный свет нам говорит: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Стой! Опасно! Путь закрыт!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Уч. 2: Желтый цвет предупрежденья: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Жди сигнала для движенья!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Уч. 3: Зеленый свет открыл дорогу: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Переходить ребята могут!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Учитель: Вот что вы должны запомнить и всегда выполнять правильно сигналы светофора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 xml:space="preserve">- Ребята, кто из вас знает стихи по теме нашего классного часа? 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Дети читают:</w:t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- Красный свет глядит в упор –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ab/>
        <w:t>Это строгий светофор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>Вид он грозный напускает,</w:t>
      </w:r>
    </w:p>
    <w:p>
      <w:pPr>
        <w:pStyle w:val="Normal"/>
        <w:ind w:left="708" w:firstLine="708"/>
        <w:jc w:val="both"/>
        <w:rPr>
          <w:color w:val="333333"/>
        </w:rPr>
      </w:pPr>
      <w:r>
        <w:rPr>
          <w:color w:val="333333"/>
        </w:rPr>
        <w:t>Дальше ехать не пускает.</w:t>
      </w:r>
    </w:p>
    <w:p>
      <w:pPr>
        <w:pStyle w:val="Normal"/>
        <w:ind w:left="708"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7" w:firstLine="709"/>
        <w:jc w:val="both"/>
        <w:rPr>
          <w:color w:val="333333"/>
        </w:rPr>
      </w:pPr>
      <w:r>
        <w:rPr>
          <w:color w:val="333333"/>
        </w:rPr>
        <w:t>- Желтый цвет предупрежденья:</w:t>
      </w:r>
    </w:p>
    <w:p>
      <w:pPr>
        <w:pStyle w:val="Normal"/>
        <w:ind w:left="708" w:firstLine="708"/>
        <w:jc w:val="both"/>
        <w:rPr>
          <w:color w:val="333333"/>
        </w:rPr>
      </w:pPr>
      <w:r>
        <w:rPr>
          <w:color w:val="333333"/>
        </w:rPr>
        <w:t>Жди сигнала для движенья!</w:t>
      </w:r>
    </w:p>
    <w:p>
      <w:pPr>
        <w:pStyle w:val="Normal"/>
        <w:ind w:left="708"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8" w:firstLine="708"/>
        <w:jc w:val="both"/>
        <w:rPr>
          <w:color w:val="333333"/>
        </w:rPr>
      </w:pPr>
      <w:r>
        <w:rPr>
          <w:color w:val="333333"/>
        </w:rPr>
        <w:t>- Светофор на это раз</w:t>
      </w:r>
    </w:p>
    <w:p>
      <w:pPr>
        <w:pStyle w:val="Normal"/>
        <w:ind w:left="708" w:firstLine="708"/>
        <w:jc w:val="both"/>
        <w:rPr>
          <w:color w:val="333333"/>
        </w:rPr>
      </w:pPr>
      <w:r>
        <w:rPr>
          <w:color w:val="333333"/>
        </w:rPr>
        <w:t>Показал зеленый глаз,</w:t>
      </w:r>
    </w:p>
    <w:p>
      <w:pPr>
        <w:pStyle w:val="Normal"/>
        <w:ind w:left="708" w:firstLine="708"/>
        <w:jc w:val="both"/>
        <w:rPr>
          <w:color w:val="333333"/>
        </w:rPr>
      </w:pPr>
      <w:r>
        <w:rPr>
          <w:color w:val="333333"/>
        </w:rPr>
        <w:t>Подмигнул и говорит:</w:t>
      </w:r>
    </w:p>
    <w:p>
      <w:pPr>
        <w:pStyle w:val="Normal"/>
        <w:ind w:left="708" w:firstLine="708"/>
        <w:jc w:val="both"/>
        <w:rPr>
          <w:color w:val="333333"/>
        </w:rPr>
      </w:pPr>
      <w:r>
        <w:rPr>
          <w:color w:val="333333"/>
        </w:rPr>
        <w:t>Ехать можно, путь открыт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Учитель: А теперь </w:t>
      </w:r>
      <w:r>
        <w:rPr>
          <w:color w:val="333333"/>
          <w:u w:val="single"/>
        </w:rPr>
        <w:t>игра</w:t>
      </w:r>
      <w:r>
        <w:rPr>
          <w:color w:val="333333"/>
        </w:rPr>
        <w:t>. Будьте внимательны. Я буду задавать вопросы, а вы, где нужно, отвечайте хором: Это я, это я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Это все мои друзь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Итак, внимани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Кто из вас идет вперед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Только там, где переход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Знает кто, что красный свет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Это значит – хода нет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Кто из вас, идя домой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Мяч гонял по мостовой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  <w:t xml:space="preserve">Историческая справка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Ребята, светофор не всегда был такой, как сейчас. Светофоры появились на улице не так давно, всего 40 лет назад. Выглядели они так: со всех 4-х сторон на них были 3 цветных стекла (зеленое, красное, желтое), а по ним медленно ползла большая черная стрелка. Такие светофоры были очень неудобны. Перекресток свободен, а ты жди, пока стрелка доползет до зеленого цвета. Современные светофоры намного удобне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А почему светофор так называется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Это слово состоит из двух частей: «свет»-«фор». Свет – это всем понятно. А «фор» в переводе с греческого означает «несущий», «носитель». А всё вместе означает «несущий свет». Оно и верно. Светофор несёт свет 3-х разных цветов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ейчас дети прочитают стихи, а вы их закончите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1). Заучи закон простой:</w:t>
      </w:r>
    </w:p>
    <w:p>
      <w:pPr>
        <w:pStyle w:val="Normal"/>
        <w:jc w:val="both"/>
        <w:rPr/>
      </w:pPr>
      <w:r>
        <w:rPr>
          <w:color w:val="333333"/>
        </w:rPr>
        <w:t xml:space="preserve">Красный свет зажегся… </w:t>
        <w:tab/>
      </w:r>
      <w:r>
        <w:rPr>
          <w:i/>
          <w:color w:val="333333"/>
        </w:rPr>
        <w:t>- Стой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2) Желтый скажет пешеходу:</w:t>
      </w:r>
    </w:p>
    <w:p>
      <w:pPr>
        <w:pStyle w:val="Normal"/>
        <w:jc w:val="both"/>
        <w:rPr/>
      </w:pPr>
      <w:r>
        <w:rPr>
          <w:color w:val="333333"/>
        </w:rPr>
        <w:t xml:space="preserve">Приготовьтесь к… </w:t>
        <w:tab/>
        <w:tab/>
      </w:r>
      <w:r>
        <w:rPr>
          <w:i/>
          <w:color w:val="333333"/>
        </w:rPr>
        <w:t>Переходу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3) А зеленый впереди,</w:t>
      </w:r>
    </w:p>
    <w:p>
      <w:pPr>
        <w:pStyle w:val="Normal"/>
        <w:jc w:val="both"/>
        <w:rPr/>
      </w:pPr>
      <w:r>
        <w:rPr>
          <w:color w:val="333333"/>
        </w:rPr>
        <w:t>Говорит он всем…</w:t>
        <w:tab/>
        <w:tab/>
      </w:r>
      <w:r>
        <w:rPr>
          <w:i/>
          <w:color w:val="333333"/>
        </w:rPr>
        <w:t>Иди!</w:t>
      </w:r>
    </w:p>
    <w:p>
      <w:pPr>
        <w:pStyle w:val="Normal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Правильно!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Ребята, есть машины, которым разрешается ехать на красный свет. Какие? Они всегда торопятся: скорая помощь, пожарная, милиция? А что означают буквы ГАИ? Государственная автомобильная инспекция. А люди в ней – инспекторы ГАИ. Они следят, чтобы на дорогах был порядок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Этим машинам особое уважение, и им всегда дают «зеленую улицу», т.е. и красный сигнал светофора для них все равно что зеленый. И пешеходы, услышав сигналы этих машин, обязательно остановятся и подождут, пока они проедут, а потом начнут переходить улицу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А кто помогает пешеходам переходит улицу? – Регулировщик. Он строгий хозяин, все его слушаются. А не послушаются – он засвистит в свисток и взмахнет полосатым жезлом: остановитесь. Регулировщик разговаривает только жестами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Повторение. Закрепление.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Назовите ваших верных друзей на улицах города (светофор, регулировщик).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Дети загадывают загадки друг другу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2:15:00Z</dcterms:created>
  <dc:creator>Anna</dc:creator>
  <dc:description/>
  <cp:keywords/>
  <dc:language>en-US</dc:language>
  <cp:lastModifiedBy>user</cp:lastModifiedBy>
  <cp:lastPrinted>2006-10-29T21:40:00Z</cp:lastPrinted>
  <dcterms:modified xsi:type="dcterms:W3CDTF">2015-04-23T06:37:00Z</dcterms:modified>
  <cp:revision>6</cp:revision>
  <dc:subject/>
  <dc:title/>
</cp:coreProperties>
</file>