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О-ЗАПАДНОЕ ОКРУЖНОЕ УПРАВЛ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ОБЩЕОБРАЗОВАТЕЛЬНОЕ УЧРЕЖДЕНИЕ ГОРОДА МОСКВЫ «ШКОЛА №119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ШКОЛЬНОЕ ОТДЕ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ЗДАНИЕ №8 «БРИЗ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8"/>
          <w:szCs w:val="48"/>
        </w:rPr>
        <w:t>Конспект открытого интегрированного занятия по ознакомлению с художественной литературой и развитию реч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подготовительная к школе групп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 xml:space="preserve">Тема: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Чтение художественного произ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40"/>
          <w:szCs w:val="40"/>
        </w:rPr>
        <w:t>С.Г. Козлова «Как ёжик с медвежонком протирали звёзды» с беседой  о прочитанн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и и провели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-логопед </w:t>
      </w:r>
      <w:r>
        <w:rPr>
          <w:b/>
          <w:i/>
          <w:sz w:val="32"/>
          <w:szCs w:val="32"/>
        </w:rPr>
        <w:t>Макеева М.О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</w:t>
      </w:r>
      <w:r>
        <w:rPr>
          <w:b/>
          <w:i/>
          <w:sz w:val="32"/>
          <w:szCs w:val="32"/>
        </w:rPr>
        <w:t>Казакова Л.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22 апреля 2015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интегрированного занятия по ознакомлению с художественной литературой и развитию ре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го произведения С.Г. Козлов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>«Как ёжик с медвежонком протирали звёзды» с беседой  о прочитанн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Цель:</w:t>
      </w:r>
      <w:r>
        <w:rPr>
          <w:sz w:val="32"/>
          <w:szCs w:val="32"/>
          <w:u w:val="single"/>
        </w:rPr>
        <w:t xml:space="preserve"> сформировать у детей бережное отношение к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знакомить  с произведением С.Г. Козлова «Как ёжик с медвежонком протирали звёзды»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нять проблему о необходимости внимательного отношения к окружающему миру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детей понимать и оценивать главную мысль произведения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оценивать поступки литературных героев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умение эмоционально воспринимать образное содержание сказк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детей давать полный ответ на вопрос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учать детей пересказу услышанного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у детей желание совершать добрые д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проектор, экран, ноутбук, иллюстрации к сказке, портрет С.Г. Козлова, панно «Звёздное небо», картонные звёзды, музыкальное сопровождение, костюм звездочёта, звёзды с пословицами для г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i/>
          <w:sz w:val="32"/>
          <w:szCs w:val="32"/>
        </w:rPr>
        <w:t xml:space="preserve">Любовь к Родине начинается 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i/>
          <w:sz w:val="32"/>
          <w:szCs w:val="32"/>
        </w:rPr>
        <w:t>с любви к при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720" w:right="0" w:firstLine="696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 xml:space="preserve">- Сегодня к нам пришли гости. Ребята, поздороваемся с ними? </w:t>
      </w:r>
      <w:r>
        <w:rPr>
          <w:i/>
          <w:sz w:val="32"/>
          <w:szCs w:val="32"/>
        </w:rPr>
        <w:t xml:space="preserve">(Дети здороваются с гостями: «Доброе утро!») </w:t>
      </w:r>
      <w:r>
        <w:rPr>
          <w:sz w:val="32"/>
          <w:szCs w:val="32"/>
        </w:rPr>
        <w:t xml:space="preserve">А теперь поздороваемся друг с другом. </w:t>
      </w:r>
      <w:r>
        <w:rPr>
          <w:i/>
          <w:sz w:val="32"/>
          <w:szCs w:val="32"/>
        </w:rPr>
        <w:t>(Выполняется нейропсихологическое упражнение «Ладошки»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Воспитатель приглашает детей сесть на стульчики и отгадать загадку: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>Рассыпалось к ночи зер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Глянул по утру – нет ничего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  <w:t>Что это?</w:t>
        <w:tab/>
        <w:tab/>
        <w:tab/>
        <w:tab/>
      </w:r>
    </w:p>
    <w:p>
      <w:pPr>
        <w:pStyle w:val="Normal"/>
        <w:ind w:left="4956" w:right="0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ёзды)</w:t>
      </w:r>
    </w:p>
    <w:p>
      <w:pPr>
        <w:pStyle w:val="Normal"/>
        <w:ind w:left="4956" w:right="0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Играет песня «Колыбельная звездочёта» из кинофильма «Красная шапочка», на экране меняются кадры кинофиль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 Беседа о космосе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ебята, видел ли кто-то из вас звёздное небо? А что можно увидеть на звёздном небе? А вы хотите прямо сейчас увидеть звёздное небо? Тогда закройте глаз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 закрывают глаза, а когда открывают, видят на экране звёздное неб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что это? Правильно, звёздное небо. Ребята, как называется наша группа? А что такое «млечный путь»? Хотите увидеть млечный путь прямо сейчас? Тогда закрывайте гла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 закрывают глаза, а когда открывают, видят на экране млечный п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ебята, что это? Правильно, это млечный путь. Посмотрите, на небе много звёзд, но одни звёзды яркие, а другие тусклые. Как вы думаете, почему? </w:t>
      </w:r>
      <w:r>
        <w:rPr>
          <w:i/>
          <w:sz w:val="32"/>
          <w:szCs w:val="32"/>
        </w:rPr>
        <w:t>(Ответы детей)</w:t>
      </w:r>
      <w:r>
        <w:rPr>
          <w:sz w:val="32"/>
          <w:szCs w:val="32"/>
        </w:rPr>
        <w:t xml:space="preserve"> А хотите узнать, почему есть яркие звёзды, а есть тусклы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 Чтение сказки С.Г. Козлова «Как ёжик с медвежонком протирали звёзд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 знаю одну очень интересную сказку «Как ёжик с медвежонком протирали звёзды». Ребята, хотите послушать эту сказ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Воспитатель читает сказку. На экране меняются иллюстрации к сказке. 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ебята, вам понравилась сказка? Мне эта сказка тоже очень нравиться. А написал её Сергей Григорьевич Козлов </w:t>
      </w:r>
      <w:r>
        <w:rPr>
          <w:i/>
          <w:sz w:val="32"/>
          <w:szCs w:val="32"/>
        </w:rPr>
        <w:t>(на экране появляется портрет автора)</w:t>
      </w:r>
      <w:r>
        <w:rPr>
          <w:sz w:val="32"/>
          <w:szCs w:val="32"/>
        </w:rPr>
        <w:t>. Ребята, хотели бы вы протереть звёзды, как Ёжик и Медвежон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 Физкультминутка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едставим, что в одной руке у нас тряпочка, а в другой веник. Веник берем в правую руку и осторожно обстукиваем звёзды, чтобы случайно не сбить звезду с неба. А теперь берем тряпочку и бережно протираем звёзду до блеска, очень тщательно. Звёзды высоко – тянемся за звёздами.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5. Беседа по сказ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нравилась ли вам сказка? Что вам понравилась в этой сказке? О ком эта сказка? Зачем Ёжик протирал звёзды? Как вы думаете, это трудная или лёгкая работа? А почему? Для чего Ёжик с Медвежонком протирали звёзды? О чем эта сказка? Что хотел сказать нам автор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6. Пересказ ска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Играет музыка «Полёт к звёздам», входит учитель-логопед в костюме Звездочё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Здравствуйте, ребята! Я Звездочёт. Я люблю считать звёзды. А чем вы здесь занимаетесь? А какую сказку вам прочитали? Кто её автор? А я не знаю этой сказки. Я тоже хочу послушать эту сказку. Может, вы расскажете м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 пересказывают сказку с помощью иллюстраций на экра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-логопед: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- Какая интересная сказка, мне она очень понравилась. Спасибо, ребята, что рассказали мне такую замечательную сказку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7. Подвижная игра «Космос волнуется – раз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-логопе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а я знаю одну интересную игру – «Космос волнуется – раз…». Хотите поигр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авила игры такие же, как в игре «Море волнуется – раз…», меняются только слова игры: «Космос волнуется – раз, космос волнуется – два, космос волнуется – три, космическая фигура замри!»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8. Игра «Добрые дел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-логопе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Ёжик с Медвежонком делали доброе дело для природы?  А вы делали добрые дела для природы и окружающего мира? Расскажете, пожалуйста, мне о своих добрых делах.</w:t>
        <w:tab/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Каждый ребенок рассказывает, какое доброе дело он сделал и получает от Звездочёта звёздочку. 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Учитель-логопед показывая «Звёздное панно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ебята, посмотрите, у меня есть свой кусочек неба, где я считаю звёзды, наблюдаю и ухаживаю за ними. Но на моём кусочке неба всего одна звездочка. А я так люблю считать звёзды. Что же мне делать? Как сделать небо звёздным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 вешают свои звёзды на «Звёздное панн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-логопе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асибо ребята! Какое красивое звёздное небо у нас получилось. Сколько много звёзд! Вот сколько добрых дел вы сделали! Вы сделали ещё одно доброе дело – своими звёздочками украсили небо. Чем больше мы будем делать добрых дел, тем больше звезд будет светит на небе. Ребята, а вы будете ухаживать за своими звёзд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9. Игра «Подбери признак»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Учитель-логопе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вам нравится теперь небо? Расскажите, какое оно? (Красивое, звёздное, яркое, прекрасное, чистое и т.д.). А звёзды какие? (Красивые, яркие, золотые, сверкающие, чистые, светлые и т.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0. Итог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-логопе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вы будете ещё делать добрые дела?</w:t>
        <w:tab/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Воспитатель (обращается к Звездочёту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Звездочёт, ребята знают много пословиц и поговорок про добрые де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спитатель (обращается к детям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жет, мы расскажем Звездочёту, какие мы знаем пословицы и поговорки о добрых делах и поступк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-логопе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а может, сделаем ещё одно доброе дело? Подарим нашим гостям по одной звёздочке, чтобы и они не забывали делать добро? А звёздочки эти непростые: на каждой звёздочке написана пословица о добром де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-логопед дает детям звёздочки (на них написаны пословицы и поговорки), которые они дарят гостям.</w:t>
      </w:r>
      <w:r>
        <w:br w:type="page"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sz w:val="32"/>
          <w:szCs w:val="32"/>
        </w:rPr>
        <w:t>Приложение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ловицы и поговорки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t>о добрых делах и поступ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посеешь, то и пожнё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еобработанной земле лишь бурьян раст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дела жить, только небо копт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ткладывай на завтра то, что можно сделать сегод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лежачий камень вода не теч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уд человека кормит, а лень пор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й, играй, да дело зн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елал дело – гуляй см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делай другим того, что себе не жела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охо тому, кто добра не творит ник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а желаешь – добро и дел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равей не велик, а горы коп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знь дана на добрые д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 не без добрых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любит добрые дела, тому и жизнь м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 делать спешить надоб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е дело два века жив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доброе дело берись см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е дело и в воде не то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е дело добру уч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е дело на завтра не откладыв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 поощряй, а зло пориц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хвались серебром, а хвались доб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о творить – себя веселить.</w:t>
      </w:r>
      <w:r>
        <w:br w:type="page"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Г. Коз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АК ЁЖИК С МЕДВЕЖОНКОМ ПРОТИРАЛИ ЗВЁЗ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Вот уже целый месяц Ёжик каждую ночь лазал на сосну и протирал звёзды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«Если я не буду протирать звёзды каждый вечер, – думал он, – они обязательно потускнеют»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И с утра выходил на крыльцо, наламывал свежий веник, чтобы сбивать сначала со звёзд пыль, и стирал тряпочку. Тряпочка у него была одна, и поэтому он каждое утро мыл её и вешал на сосну сушить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Покончив с приготовлениями,  Ёжик обедал и ложился спать. Просыпался он, когда уже выпадала роса. Поужинав, брал тряпочку в одну лапу, а веник в другую и потихонечку, с сучка на сучок, подымался на самую верхушку сосны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Здесь начиналось самое главное. Сначала звёзды надо было обстукать веником, да так осторожно, чтобы случайно не сбить с неба. Потом веник переложить в левую лапу, а тряпочку взять в правую и протирать звёзды до блеска. Работа была кропотливая, и на неё уходила вся ночь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«А как же иначе? – ворчал Ёжик, беседуя сам с собой на верхушке сосны. – Если медвежонок не протрёт звёзды, если я не  протру звёзды, то кто же протрёт звёзды?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Медвежонок в это время тоже сидел на верхушке сосны над своим домом, протирал звёзды и думал: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«Удивительно, как Ёжику в голову пришла такая счастливая мысль! Ведь если бы Ёжик  не придумал чистить звёзды, их бы давно уже никто не видел. Вон какая пыльная!..» И он дунул на звезду и потёр тряпочкой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Медвежонок очень старался, но у него не всегда получалось, как у Ёжика. И если с неба падала звезда, все в лесу знали, что это её нечаянно столкнул Медвежо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8:00Z</dcterms:created>
  <dc:creator>Customer</dc:creator>
  <dc:description/>
  <dc:language>en-US</dc:language>
  <cp:lastModifiedBy>Customer</cp:lastModifiedBy>
  <cp:lastPrinted>2015-04-22T12:02:00Z</cp:lastPrinted>
  <dcterms:modified xsi:type="dcterms:W3CDTF">2015-04-22T09:38:00Z</dcterms:modified>
  <cp:revision>2</cp:revision>
  <dc:subject/>
  <dc:title>ДЕПАРТАМЕНТ ОБРАЗОВАНИЯ ГОРОДА МОСКВЫ</dc:title>
</cp:coreProperties>
</file>