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детский сад 82 компенсирующего вид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ского района  г. Санкт - Петербурга   585– 45 – 57;  585 – 57 -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нспект   занят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ема: « Реки и каналы»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Подготовительная к школе группа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   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Воспитатель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Колоскова  Т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Санкт – Петербург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Программное содержание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знакомить детей с реками и каналами города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ать понятие « география»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знакомить детей с географической картой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авить с детьми карту-схему Петербурга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ктивизировать словарь детей: география, устье, исток, ка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: карточки- символы по названиям рек и ка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игра « Сосчитай и назови», стихи о реках и каналах, карта-схема рек и каналов, фильм « Реки и канал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rPr/>
      </w:pPr>
      <w:r>
        <w:rPr>
          <w:sz w:val="24"/>
          <w:szCs w:val="24"/>
        </w:rPr>
        <w:t>1.Мы с вами совершили полет над Невой над нашим городом, познакомились с Невой и мостами. Но еще ни разу не говорили о других реках и каналах нашего города. Сегодня мы познакомимся с реками и каналами города. Назовите главную реку нашего город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авильно, это Нев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д красавицей Невой липы шелестят листвой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гранитом самым лучшим ее одели берега…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А вы знаете, что Нева вытекает из Ладожского озера и впадает в Финский залив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смотрите на карту-схем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 решив ребусы  мы узнаем, как называется место откуда река вытекает и куда она впадает (решение ребусов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 Нева имеет много притоков, которые впадают в н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ная река Нева, долгий путь пройдя 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нимает много рек, говорят что шестьдеся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ы попробуем, конечно, часть из них сейчас узн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гра « Плыви кораблик по волнам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читалка: « Из газеты, из вчерашней был кораблик мой вчераш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н по рекам проплывал, имя каждой называл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карточкам-помогалочкам мы сможем назвать некоторые реки нашего города (показ карточек, называние р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й-да, умники-разумники, назвали 10 речек, помести их на карту-схему и послушаем про них смешные стих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из.минутка. « Плыви кораблик»  (под музыку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гра « Сосчитай и отгадай» - решение арифметических примеров и называние реки или канал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лазодвигательная гимнастик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бота с картой  - схемой. Закрасим реки и каналы на карте – схеме Петербург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гра « Проведем кораблик по реке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 ы с вами познакомились с реками и каналами нашего города. Дома выучите стихотворение, о какой – нибудь реке нашего город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 следующем занятии мы с вами узнаем еще что-нибудь интересное про наш город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37:00Z</dcterms:created>
  <dc:creator>DEFAULT</dc:creator>
  <dc:description/>
  <cp:keywords/>
  <dc:language>en-US</dc:language>
  <cp:lastModifiedBy>Admin</cp:lastModifiedBy>
  <dcterms:modified xsi:type="dcterms:W3CDTF">2001-12-31T21:12:00Z</dcterms:modified>
  <cp:revision>9</cp:revision>
  <dc:subject/>
  <dc:title/>
</cp:coreProperties>
</file>