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ТЕМА: ОРУ в движении. Игры: «Прыгающие во</w:t>
        <w:softHyphen/>
        <w:t>робушки», «Зайцы в огороде». Эстафеты. Развитие скоростно-силовых способн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Класс:</w:t>
      </w:r>
      <w:r>
        <w:rPr/>
        <w:t xml:space="preserve">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Тема урока:</w:t>
      </w:r>
      <w:r>
        <w:rPr/>
        <w:t xml:space="preserve"> ОРУ в движении. Игры: «Прыгающие во</w:t>
        <w:softHyphen/>
        <w:t>робушки», «Зайцы в огороде». Эстафеты. Развитие скоростно-силовых способносте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Развитие двигательных способностей занимающихся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Укрепление сердечно-сосудистой и дыхательной систем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Воспитывать взаимопонимание в коллективных действиях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/>
        <w:t>Коррекция осязательной ориентиров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Тип урока:</w:t>
      </w:r>
      <w:r>
        <w:rPr/>
        <w:t xml:space="preserve"> игрово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Технология урока:</w:t>
      </w:r>
      <w:r>
        <w:rPr/>
        <w:t xml:space="preserve"> здоровьесберегающа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Инвентарь и оборудование:</w:t>
      </w:r>
      <w:r>
        <w:rPr/>
        <w:t xml:space="preserve"> судейский свисток, волейбольные мячи, кегл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есто проведения: спортза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вентарь: волейбольные мячи, кег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Развитие двигательных способностей занимающихся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Укрепление сердечно-сосудистой и дыхательной систем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Воспитывать взаимопонимание в коллективных действиях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Коррекция осязательной ориентиров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376"/>
        <w:gridCol w:w="944"/>
        <w:gridCol w:w="27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асти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астные задач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ед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зировк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72"/>
              <w:jc w:val="center"/>
              <w:outlineLvl w:val="0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общение задач уро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Способствовать развитию правильной осан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Способствовать укреплению мышц но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Способствовать формированию мышц туловища в переднем и заднем направлен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Способствовать укреплению мышц рук и плечевого поя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.Способствовать укреплению мышц в боковой плоск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.Способствовать увеличению подвижности сухожилий но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.Способствовать укреплению мышц брюшной пол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.Способствовать формированию тазобедренных суставов и мышц тазобедренн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.Способствовать формированию и укреплению всех мышц туловища (переднего, заднего и боковых направл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.Разрабатывать сердечно-сосудистую систем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строение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Р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руки вверх, правую назад на нос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руки вверх, левую назад на нос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упор присев, руки впере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упор присев, руки за голо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стойка ноги врозь, руки на поя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наклон к лев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наклон впере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наклон к прав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упор присев, руки на по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упор леж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согнуть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разогнуть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 – согнуть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 – разогнуть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 – упор присев, руки на по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, руки на поя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наклон в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наклон впра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, руки вперед в сторон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махом правой, коснуться ладони левой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махом левой, коснуться ладони правой ру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сед, ноги углом вмес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-3 – ноги поднять, удерживать под углом 45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стойка ноги врозь, руки на поя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-4 – круговые движения тазом впра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-8 – круговые движения тазом в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стойка ноги врозь, руки за голо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-4 – круговые движения туловищем впра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-8 – круговые движения туловищем вл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о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– прыжок, ноги врозь, руки вверх, хлоп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– И.п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 – прыжок, ноги врозь, руки вверх, хлоп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 – И.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1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ев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мал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3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2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ра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роение, проверка спорт. формы и присутствие занимающихся на урок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мп выполнения упражнения медленный, прогнуться, потянуться за рук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мп выполнения медленный, спина прямая, пятки не отрывать от по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мп медленный, ноги прямые. При наклонах касаться руками по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еткий упор лежа, при упоре лежа туловище не должно касаться по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 наклонах таз остается на месте, ноги прямые, наклоны выполняются максимально прогнувшис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оги прямые, корпус не наклоняет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оги стараться не опускать. Темп выполнения медлен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раться сохранять верхнюю часть туловища неподвижной, ноги в коленных суставах не сгибать, расслабить мышцы туловища и таза, темп выполнения упражнения медленный, дыхание произвольно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емиться сохранять неподвижным положение таза и ног, расслабить мышцы туловища. Темп выполнения медленный. Дыхание: движения в сторону и назад – вдох, движения в сторону и вперед – выдо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ле окончания упражнения перейти в спортивную ходьбу на мес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вижная игра: «Прыгающие воробуш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вижная игр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Зайцы в огород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яснить правила каждой из эстаф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вышение эмоционального состояния занимающихся посредством подвижных эстаф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 центре круга находится ведущий – «ворона». За кругом стоят все игроки, которые являются «воробушками». Они запрыгивают в круг и прыгают внутри него. Затем так же из него выпрыгивают. «Ворона» старается поймать «воробушка», когда тот скачет внутри круг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mallblacktext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mallblacktext"/>
              </w:rPr>
              <w:t>Зайцы прыгают на двух ногах – то в огород, то обратно. По сигналу ведущего, сторож ловит зайцев, которые оказались в огороде, догоняя их в пределах внешнего круга. Те, кого сторож осалил, выбывают из игры. Когда все зайцы будут пойманы, выбирается новый сторож и игра начинается сно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Эстафет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) – Эстафета с передачей мяч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.п. – широкая стойка, ноги врозь. Мяч в руках у направляющего. По сигналу мяч передается из рук в руки, т.е. двумя руками сверху с наклоном назад, последний игрок, получив мяч, перекатывает его направляющему по полу между ног участников. Последний, перекатив мяч, бежит вперед и становится в строй. Выигрывает команда, первой закончившая передач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) – Эстафета «мяч в обруче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Мяч находится в 10 м. от команд в обруче. Задача: подбежать к мячу, найти закрытыми глазами у него дырочку. Как только нашли, бежать к команде и передать эстафету следующем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) – Эстафета «ускорение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 направляющего в руках «эстафетная» кегля. После пробегания заданного маршрута ее нужно передать следующему и т.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'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едварительно на асфальте чертиться круг с помощью мел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сли «воробушка» все-таки словили, то он становится ведущим и игра начинается сначал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mallblacktext"/>
              </w:rPr>
              <w:t>Чертятся два круга, один в другом. Диаметр внешнего круга может быть 3-4 м, а внутреннего – 1-2 м. Водящий- «сторож» находится во внутреннем круге (огороде), остальные игроки – «зайцы» во внешне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еники делятся на 2 команды с равным количеством дев. и мал., дистанция между игроками 1-2 шаг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Выигрывает команда, первой закончившая передач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ыстраивается 2 равные колонны. Чертится две линии: у направляющего и на расстоянии 10м от него (на этом месте лежит гимн.круг)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Выигрывает команда, первой закончившая передачу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'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звитие предметно-манипулятивных действий, способности к переключению двигательных действий, тактильного гнози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собствовать развитию вним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Игра «Ягоды, фрукты, овощи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ети стоят в круге лицом к центру. По сигналу участники передают мячи друг другу. Передача мячей прекращается когда руководитель произносит название фрукта (овоща, ягоды). Игрок, держащий в руках мяч, обозначающий фрукт, поднимает его над головой. Затем передача мяча продолжается, руководитель называет другое слово. Игрок, допустивший ошибку, выходит в центр круга, затем вновь вступает в игру, а его место занимает новый ошибшийся игро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1 хлопок – бег в одном направлен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хлопка – смена направления движ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роение. Подведение итогов. Краткое объяснение задач следующего уро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'30"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'30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'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Трем игрокам дается по мячу разного цвета. Каждый цвет соответствует названию ягод, фруктов, овощей. Красный цвет означает ягоды, зеленый — фрукты, синий - овощ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г в умеренном темпе. После бега перейти в ходьбу по залу (1-2 круга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mallblacktext">
    <w:name w:val="small_black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35:00Z</dcterms:created>
  <dc:creator>Танюшка</dc:creator>
  <dc:description/>
  <cp:keywords/>
  <dc:language>en-US</dc:language>
  <cp:lastModifiedBy>ГОУ СОШ №461</cp:lastModifiedBy>
  <cp:lastPrinted>2011-01-29T15:09:00Z</cp:lastPrinted>
  <dcterms:modified xsi:type="dcterms:W3CDTF">2015-04-23T09:44:00Z</dcterms:modified>
  <cp:revision>25</cp:revision>
  <dc:subject/>
  <dc:title/>
</cp:coreProperties>
</file>