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числительные цифрам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enteen, eighty, nineteen, fifteen, sixteen, twelve, twenty, thirty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еси фразу и ее перево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angles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ять зеленых прямоугольник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uares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ять красных круг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les</w:t>
      </w:r>
      <w:r>
        <w:rPr>
          <w:sz w:val="28"/>
          <w:szCs w:val="28"/>
        </w:rPr>
        <w:t xml:space="preserve">                    с) два синих треугольни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angles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етыре красных треугольни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our red triangles</w:t>
      </w:r>
      <w:r>
        <w:rPr>
          <w:sz w:val="28"/>
          <w:szCs w:val="28"/>
        </w:rPr>
        <w:t xml:space="preserve">                е) два синих квадрат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ое слово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ly hot snowman cloudy picnic snowing windy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___ and sunny. We can have a 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It’s 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. I can’t see the sun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___ today. We can make a ____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___. I can ___ my kit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из магазинов можно купить такие това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Baker’s                      a) a teddy bea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Greengrocer’s            b) a magazi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>Chemist’s                   c) brea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ewsagent’s               d) shampoo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y Shop                    e) appl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Расставь фразы диалога в правильном порядк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(a) </w:t>
      </w:r>
      <w:r>
        <w:rPr>
          <w:sz w:val="28"/>
          <w:szCs w:val="28"/>
          <w:lang w:val="en-US"/>
        </w:rPr>
        <w:t>30 p., please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(b) </w:t>
      </w:r>
      <w:r>
        <w:rPr>
          <w:sz w:val="28"/>
          <w:szCs w:val="28"/>
          <w:lang w:val="en-US"/>
        </w:rPr>
        <w:t>Can I have some milk, please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>(c)</w:t>
      </w:r>
      <w:r>
        <w:rPr>
          <w:sz w:val="28"/>
          <w:szCs w:val="28"/>
          <w:lang w:val="en-US"/>
        </w:rPr>
        <w:t xml:space="preserve"> How much is it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 xml:space="preserve">(d) </w:t>
      </w:r>
      <w:r>
        <w:rPr>
          <w:sz w:val="28"/>
          <w:szCs w:val="28"/>
          <w:lang w:val="en-US"/>
        </w:rPr>
        <w:t>Yes, here you are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Переведи предложения на английский язы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умею играть на пианин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умеет плава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не умеет готови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умеем кататься на велосипе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48:00Z</dcterms:created>
  <dc:creator>Мария</dc:creator>
  <dc:description/>
  <cp:keywords/>
  <dc:language>en-US</dc:language>
  <cp:lastModifiedBy>Мария</cp:lastModifiedBy>
  <dcterms:modified xsi:type="dcterms:W3CDTF">2013-12-23T08:47:00Z</dcterms:modified>
  <cp:revision>4</cp:revision>
  <dc:subject/>
  <dc:title>1</dc:title>
</cp:coreProperties>
</file>