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ждой строчке найди лишнее слово и выпиши его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terbox, postmark, street, postman, card, stamp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ing, writing, science, physical training, drawing, taking photos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rtoise, parrot, lion, hippo, bear, ferry, hamster, seal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March, June, May, Christmas, October, July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iday, Sunday, Spain, Tuesday, Wednesday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авь буквы в правильном порядке. Запиши слово, переведи его на русский язы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 s i w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 s l e n 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 h a s m r 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b s t e e p m r 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o h l d i a y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письмо и найди в нем ошибки. Перепиши письмо правильно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o Ben,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nane is Dasha. I’m nain years old. I live in moscow, russia. I lik to play basketball and tenis. My favourite subject is Mahts. I have got a pet – it’s a kat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to me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sha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вопросы. Ответь на них письменно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your favourite subject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you got a pet? What is it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do you live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like English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авь слова в предложении в правильном порядке. Запиши предложение, переведи его на русский язык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ust hamster after look you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them drink water give must to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s meat like fish and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my seeds dog like nuts doesn’t and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ivers in the postman the morning letter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еди предложения с русского языка на английск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й любимый предмет – русский язык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 меня есть хомяк. Я кормлю его орехам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 люблю получать письм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ождество в Англии 25 декабр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й любимый месяц (</w:t>
      </w:r>
      <w:r>
        <w:rPr>
          <w:sz w:val="28"/>
          <w:szCs w:val="28"/>
          <w:lang w:val="en-US"/>
        </w:rPr>
        <w:t>month</w:t>
      </w:r>
      <w:r>
        <w:rPr>
          <w:sz w:val="28"/>
          <w:szCs w:val="28"/>
        </w:rPr>
        <w:t>) – июл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15:00Z</dcterms:created>
  <dc:creator>user</dc:creator>
  <dc:description/>
  <cp:keywords/>
  <dc:language>en-US</dc:language>
  <cp:lastModifiedBy>user</cp:lastModifiedBy>
  <dcterms:modified xsi:type="dcterms:W3CDTF">2014-05-12T04:42:00Z</dcterms:modified>
  <cp:revision>6</cp:revision>
  <dc:subject/>
  <dc:title>1</dc:title>
</cp:coreProperties>
</file>