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имена английских детей в алфавитном порядк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k, Ben, Tom, Ann, Cody, Lee, Mary, Sally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слова по трем группам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x, capital, wombat, Australia, platypus, town, Moscow, city, dingo, Russia. Plesetzk, village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тветьте на вопросы, выбрав правильный вариант ответ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Where do kangaroos live?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n Russia       b) in Australia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 What is the capital of Australia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) Canberra       b) New-Yor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. What is Veliky Ustyug famous for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) Museums      b) Father Frost’s hou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. What is the capital of Russia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) St.Petersburg  b) Mosco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. Is Russia a big and beautiful country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Y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Расставь слова в предложении в правильном порядке. Запиш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e/ I/ a small/ in/ tow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/ from/ Ben/ Great Britai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eat Britain/ London/ is/ the capital of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ed Square/ Moscow/ famous for/ i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/ in Sochi/ and/ you/ swim/ div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ереведи предложения на русский язы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a lot of museums in Moscow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bear. It is sleeping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re running in the park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chi is famous for its beache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ocodiles don’t live in Russia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 предложения на английский язы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анкт-Петербург известен парками. (</w:t>
      </w:r>
      <w:r>
        <w:rPr>
          <w:sz w:val="28"/>
          <w:szCs w:val="28"/>
          <w:lang w:val="en-US"/>
        </w:rPr>
        <w:t>Sa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ersburg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кодилы живут в Австралии в малонаселенной местности. (</w:t>
      </w:r>
      <w:r>
        <w:rPr>
          <w:sz w:val="28"/>
          <w:szCs w:val="28"/>
          <w:lang w:val="en-US"/>
        </w:rPr>
        <w:t>outback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енгуру длинный хвос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09:00Z</dcterms:created>
  <dc:creator>Мария</dc:creator>
  <dc:description/>
  <cp:keywords/>
  <dc:language>en-US</dc:language>
  <cp:lastModifiedBy>user</cp:lastModifiedBy>
  <cp:lastPrinted>2014-10-23T09:44:00Z</cp:lastPrinted>
  <dcterms:modified xsi:type="dcterms:W3CDTF">2014-10-23T05:46:00Z</dcterms:modified>
  <cp:revision>4</cp:revision>
  <dc:subject/>
  <dc:title>1</dc:title>
</cp:coreProperties>
</file>