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текст. Заполни анкету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. My name is Mr. Lewis. I am a scientist from Great Britain. I am twenty seven years old and my birthday is on the 2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October. Last year I went to the rain forest. I looked for rare animals. </w:t>
      </w:r>
    </w:p>
    <w:p>
      <w:pPr>
        <w:pStyle w:val="Normal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Name: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Age: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  <w:lang w:val="en-US"/>
        </w:rPr>
        <w:t xml:space="preserve">Birthday: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  <w:lang w:val="en-US"/>
        </w:rPr>
        <w:t xml:space="preserve">From: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u w:val="single"/>
          <w:lang w:val="en-US"/>
        </w:rPr>
        <w:t>Nationality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иши пропущенное слово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lives in the ___. He is American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from Russia. She is ___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from ___. We are Japanes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ve in ___. I am Chinese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ери название профессии к ее описанию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ef, detective, doctor, pilot, enginee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e catches criminals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uses computer to design space shuttles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flies by plane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ooks delicious food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looks after sick people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 правильную форму глагол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/ were born in Australia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ill was/ were happy about her present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lowers was/ were OK yesterday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as/ were in a rain forest last year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was/ were good detectives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авь буквы в слове в правильном порядке. Переведи слово на русский язы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 t e r c p o u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p p o e n u r c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 s s e e m a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n a c i l e p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r e r e x l p o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иши пропущенное слово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ly/  long tail/ meat/ holes/ monkeys/ fruits/ run/ four legs/ tigers/ trees/ swim/ climb trees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a lot of ____ in the rain forest. They have got a ____. They live on ____. They can ____. They can’t _____. They eat ___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a lot of ____ in the rain forest. They have got ____. They live in ____. They can ____. They can’t _____. They eat ___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 предложения на русский язык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ree frog can climb trees and jump very well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computer is no good today and I can’t send a messag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ther is a scientist. He works in a laboratory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friend is from Poland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gers live in holes. They eat mea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6:00Z</dcterms:created>
  <dc:creator>user</dc:creator>
  <dc:description/>
  <cp:keywords/>
  <dc:language>en-US</dc:language>
  <cp:lastModifiedBy>user</cp:lastModifiedBy>
  <cp:lastPrinted>2014-10-27T09:07:00Z</cp:lastPrinted>
  <dcterms:modified xsi:type="dcterms:W3CDTF">2014-10-27T05:09:00Z</dcterms:modified>
  <cp:revision>2</cp:revision>
  <dc:subject/>
  <dc:title>1</dc:title>
</cp:coreProperties>
</file>