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  <w:sz w:val="28"/>
          <w:szCs w:val="28"/>
        </w:rPr>
        <w:t>Распредели слова по 3 группам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od morning, scarf, jumper, hello, dress, grandmother, sister, good afternoon, T-shirt, mother, skirt, father.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иши цифры в правильном порядке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Ten, three, one, five, seven, nine, two, four, six, eight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авь пропущенное слово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is, my, his, her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is is __ family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is is my father. __ name is Sergei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is is my mother. __ name is Natalia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is is my friend. __ name is Nikita.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бери ответ к каждому вопросу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’s your name?        a) I’m eight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ow old are you?           b) My name is Tom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ow are you today?       c) It’s a plane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’s this?                   d) I’m fine, thank you.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веди предложения на русский язык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is is Tom’s T-shirt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is is Ben’s book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is is Vera’s picture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is is Martin’s hat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is is Ann’s dress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  <w:sz w:val="28"/>
          <w:szCs w:val="28"/>
        </w:rPr>
        <w:t>Переведи предложения на английский язык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о автобус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это? Это собака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го зовут Максим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 меня есть пальто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н мой дру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4:11:00Z</dcterms:created>
  <dc:creator>Мария</dc:creator>
  <dc:description/>
  <cp:keywords/>
  <dc:language>en-US</dc:language>
  <cp:lastModifiedBy>Мария</cp:lastModifiedBy>
  <dcterms:modified xsi:type="dcterms:W3CDTF">2013-12-19T05:04:00Z</dcterms:modified>
  <cp:revision>2</cp:revision>
  <dc:subject/>
  <dc:title>1</dc:title>
</cp:coreProperties>
</file>